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ojekcie wykonanie boiska wielofunkcyjnego wskazuje na technologię poliuretanową (strony 15 i 18 załączonego dokumentu ), tymczasem na rysunku znajdującym się na stronie 31 wyszczególniono nawierzchnię ze sztucznej trawy.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uzna za spełniony warunek posiadania niezbędnej      wiedzy i doświadczenia jeżeli  wykonawca przedstawi minimum dwie referencje na wykonanie boisk Orlik 2012?</w:t>
      </w:r>
    </w:p>
    <w:p>
      <w:pPr>
        <w:pStyle w:val="Akapitzlist"/>
        <w:tabs>
          <w:tab w:val="clear" w:pos="708"/>
          <w:tab w:val="left" w:pos="10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dpowiedź na pytanie   TAK zgodnie  z SIWZ</w:t>
      </w:r>
    </w:p>
    <w:p>
      <w:pPr>
        <w:pStyle w:val="Akapitzlist"/>
        <w:tabs>
          <w:tab w:val="clear" w:pos="708"/>
          <w:tab w:val="left" w:pos="10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osimy o uszczegółowienie wymagań dotyczących nawierzchni poliuretanowej.Czy należy wykonywać warstwę stabilizacyjną 35mm(zgodnie z technologią)czy 25mm zgodnie z projektem?</w:t>
      </w:r>
    </w:p>
    <w:p>
      <w:pPr>
        <w:pStyle w:val="Akapitzlist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 system nawierzchni poliuretanowej należy przyjąć do wyceny :natrysk, 25 czy pełny EPDM ? Czy Zamawiający określi minimalne wynagrodzenia co do parametrów nawierzchni poliuretanowej?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dopuszcza do zastosowania kolor nawierzchni ceglasty, który jest typowym i najbardziej trwałym kolorem w nawierzchniach poliuretanowych 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zaakceptuje trawę syntetyczną o następujących parametrach :wysokość włókna 60mm , dtex 12000, ilość włókien 113000, włókna monofilowe, trawa posiada certyfikat FIFA ?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 należy rozumieć poprzez określenie warstwa nośna poliuretanowo-kauczukowa 20mm ?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ma to być wykonana warstwa stabilizacyjna gr.20mm składająca się z żwirku , granatu SBR i żywicy poliuretanowej (tak jak pod, nawierzchnie poliuretanową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stępne zapytania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wymaga podbudowy przepuszczalnej pod powierzchnia poliuretanową boiska wielofunkcyjnego, bieżni boiska do tenisa typu ET?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poliuretanowa warstwa użytkowa boiska wielofunkcyjnego  ,bieżnie i boiska do tenisa ma być wykonana metodą natrysku o gr.13mm?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szę o wyjaśnienie  następujących rozbieżności między przedmiarem a projektem, które dane należy przyjąć  do wyceny ?</w:t>
      </w:r>
    </w:p>
    <w:p>
      <w:pPr>
        <w:pStyle w:val="Akapitzlist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Poz.4,3 plus poz. 4,4 przedmiaru – kruszywo bazaltowe gr.12 cm po zagęszczeniu, w projekcie –kruszywo kamienne gr.12 cm po zagęszczeniu. Nadmieniam , że na terenie województwa Świętokrzyskiego i okolic nie występuje kruszywo bazaltowe, wydobywa się je w kopalniach w dolnośląskich , co pociąga za sobą wysokie koszty transportu , a związku z tym wyższą cenę. Proszę zatem o rozważenie możliwości zastosowania kruszyw łamanych zamiast kruszyw bazaltowych.</w:t>
      </w:r>
    </w:p>
    <w:p>
      <w:pPr>
        <w:pStyle w:val="Akapitzlist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Poz. 4,5 i poz. 5,6 przedmiaru – kliniec wapienny gr.1 cm po zagęszczeniu , w projekcie kliniec kamienny frakcja 3-10mm gr.3 cm po zagęszczeniu .</w:t>
      </w:r>
    </w:p>
    <w:p>
      <w:pPr>
        <w:pStyle w:val="Akapitzlist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Poz. 6,3 plus poz. 6,4 przedmiaru – kruszywo bazaltowe gr.12 cm po zagęszczeniu , w projekcie – kruszywo łamane 12 cm po zagęszczeniu</w:t>
      </w:r>
    </w:p>
    <w:p>
      <w:pPr>
        <w:pStyle w:val="Akapitzlist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Poz. 6,5 przedmiaru – kliniec  wapienny gr.1 cm po zagęszczeniu, w projekcie- kliniec kamienny frakcji 3-120 mm gr.3 cm po zagęszczeniu .</w:t>
      </w:r>
    </w:p>
    <w:p>
      <w:pPr>
        <w:pStyle w:val="Akapitzlist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w pozycji 10,5 przedmiaru ujęto 5 cm+ 2 cm warstwy posypki cementowo-piaskowej.</w:t>
      </w:r>
    </w:p>
    <w:p>
      <w:pPr>
        <w:pStyle w:val="Akapitzlist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Czy w związku z tym, że dodano 2 cm należy zastosować tu krotność1,4 ?</w:t>
      </w:r>
    </w:p>
    <w:p>
      <w:pPr>
        <w:pStyle w:val="Akapitzlist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stępne zapytani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podane parametry na trawę syntetyczną można traktować jako wartości materialne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W opisie technicznym wskazane jest aby trawa syntetyczna posiadała włókna fibrylowane. Z uwagi, na fakt ,że ten typ włókna jest przestarzałym technologicznie i raczej już nie stosowany na boiska piłkarskie, zadajemy pytanie czy Zamawiający dopuści do zaoferowania trawę syntetyczną o włóknach monofilowych 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Czy w przypadku gdy badania laboratoryjne wykonane przez akredytowane przez FIFA specjalistyczne laboratorium sportowe np. Labosport na trawę syntetyczną potwierdzą , że trawa syntetyczna nie wymaga podbudowy kauczowo-poliuretanowej, Zamawiający zrezygnuje z dostarczenia przedmiotowej podbudowy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może sprecyzować jakie należy dostarczyć dokumenty na trawę syntetyczną i czy należy je dołączyć do oferty? Odpowiedź zgodnie z pkt.III5 ogłoszenia o zamówieniu publicznym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może sprecyzować jaki należy przyjąć typ nawierzchni poliuretanowej? W projekcie wskazane jest aby nawierzchnia chlorokauczukowa była o grubości 13mm. Z uwagi na fakt, że na rynku istnieje kilka rodzajów nawierzchni  uprzejmie prosimy o wskazanie technologii wykonania nawierzch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rzejmie prosimy o podanie dokumentów jakie powinna posiadać nawierzchnia poliuretanowa i czy należy dostarczyć je do oferty ?</w:t>
      </w:r>
    </w:p>
    <w:p>
      <w:pPr>
        <w:pStyle w:val="Akapitzlist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stępne zapytania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w opisie technicznych do poszczególnych elementów dotyczących boiska do piłki nożnej podaje parametry nawierzchni z trawy syntetycznej. Podane jest tam m.in.880/1000/11/11 000 detex fibrylowane. Co oznaczają wartości 880 oraz 1000?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wskazuje , iż górną warstwę podbudowy ma stanowić kliniec wapienny (poz.3.5,4.5,5.6,6.5przedmiaru robót).zwracamy uwagę, że kliniec wapienny pod wpływem wilgoci ulega rozpuszczeniu i nie nadaje się na obiekty zewnętrzne .</w:t>
      </w:r>
    </w:p>
    <w:p>
      <w:pPr>
        <w:pStyle w:val="Akapitzlist"/>
        <w:tabs>
          <w:tab w:val="clear" w:pos="708"/>
          <w:tab w:val="left" w:pos="1020" w:leader="none"/>
        </w:tabs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jątkiem stanowi  nawierzchnia asfaltowa która jest nieprzepuszczalna dla wody i wówczas taka technologia podbudowy jest stosowana jednak nie jest to przedmiotem zamówienia .W związku z powyższym sugerujemy zmianę górnej wapiennej warstwy podbudowy na kruszywo naturalne bazaltowe. Czy Zamawiający przychyla się do naszej sugestii?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w opisie technicznym wskazuje, że górną warstwę podbudowy ma stanowić kliniec o gr. 3 cm , natomiast przedmiar robót (poz. 3.5, 4.5,5.6,6.5przedmiaru robót) określa iż grubość  tej warstwy podbudowy wynosi 1 cm, . Jaką grubość górnej  warstwy podbudowy należy uwzględnić w wycenie?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kumentacja techniczna wskazuje ,że do wykonania jest 67m2 nawierzchni sztucznej dla skoczni skoku w dal , przedmiar robót poz. 5.7 wskazuje ilość 57,5m2.Jaką ilość nawierzchni sztucznej dla skoczni skoku w dal należy uwzględnić w wycenie ?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kumentacja techniczna wskazuje, że do wykonania jest 374 m2 nawierzchni sztucznej poliuretanowej dla kortu tenisowego, przedmiar robót poz. 7.2 wskazuje ilość 184,9.Jaką  ilość nawierzchni poliureatanowej dla kortu tenisowego należy uwzględnić w wycenie?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szę podać które wypełnienie piłko chwytu jest właściwe, panel 8-6-8 mm ,czy siatka powlekana koloru zielonego fi 2,5 mm?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szę podać profil słupka piłkochwytu, okrągły czy prostokątny oraz parametry ścianki słupka, w dokumentacji pojawia się ścianka 3mm i 4mm 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przewiduję zmianę paneli przetłoczonych na proste, gdyż takie charakteryzują się większą wytrzymałością na boisku sportowym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rdzo proszę o następujące informacj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okładna specyfikacja parametrów technicznych jakie musi mieć sztuczna tra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rodzaj wypełnienia maty (piasek, granulat gumow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dbudowa warstwa nośna kauczukowo-poliuretanowa- rodzaj technologii, wylewana czy układana z gotowych m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akie dokumenty, certyfikaty i atesty związane z trawą należy dostarczyć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8"/>
          <w:szCs w:val="28"/>
        </w:rPr>
        <w:t>Odpowiedź zgodnie z pkt.III5 ogłoszenia o zamówieniu publicznym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astępne zapytania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Arial"/>
          <w:sz w:val="28"/>
          <w:szCs w:val="28"/>
          <w:lang w:eastAsia="pl-PL"/>
        </w:rPr>
        <w:t>Dokładna specyfikacja parametrów technicznych jakie musi mieć sztuczna trawa</w:t>
      </w:r>
      <w:r>
        <w:rPr>
          <w:rFonts w:eastAsia="Times New Roman"/>
          <w:sz w:val="28"/>
          <w:szCs w:val="28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Arial"/>
          <w:sz w:val="28"/>
          <w:szCs w:val="28"/>
          <w:lang w:eastAsia="pl-PL"/>
        </w:rPr>
        <w:t>Rodzaj wypełnienia maty (piasek, granulat gumowy)</w:t>
      </w:r>
      <w:r>
        <w:rPr>
          <w:rFonts w:eastAsia="Times New Roman"/>
          <w:sz w:val="28"/>
          <w:szCs w:val="28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Arial"/>
          <w:sz w:val="28"/>
          <w:szCs w:val="28"/>
          <w:lang w:eastAsia="pl-PL"/>
        </w:rPr>
        <w:t>Podbudowa warstwa nośna kauczukowo-poliuretanowa- rodzaj technologii, wylewana czy układana z gotowych mat</w:t>
      </w:r>
      <w:r>
        <w:rPr>
          <w:rFonts w:eastAsia="Times New Roman"/>
          <w:sz w:val="28"/>
          <w:szCs w:val="28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eastAsia="Times New Roman"/>
          <w:sz w:val="28"/>
          <w:szCs w:val="28"/>
          <w:lang w:eastAsia="pl-PL"/>
        </w:rPr>
      </w:pPr>
      <w:r>
        <w:rPr>
          <w:rFonts w:eastAsia="Times New Roman" w:cs="Arial"/>
          <w:sz w:val="28"/>
          <w:szCs w:val="28"/>
          <w:lang w:eastAsia="pl-PL"/>
        </w:rPr>
        <w:t>Jakie dokumenty, certyfikaty i atesty związane z trawą należy dostarczyć</w:t>
      </w:r>
    </w:p>
    <w:p>
      <w:pPr>
        <w:pStyle w:val="Akapitzlist"/>
        <w:tabs>
          <w:tab w:val="clear" w:pos="708"/>
          <w:tab w:val="left" w:pos="1020" w:leader="none"/>
        </w:tabs>
        <w:ind w:left="144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astępne zapytan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W związku  wymaganymi parametrami trawy syntetycznej określonymi w Specyfikacji technicznej w części dotyczącej Robót budowlanych , pkt.2.2, wzywamy Zamawiającego do wskazania przynajmniej 2 producentów trawy syntetycznej o tak specyficznych właściwościach. W przypadku odmowy udzielenia takiej informacji wnosimy o zmianę specyfikacji SIWZ z waz kresie parametrów trawy dopuszczenie do zastosowania systemów równoważnych do wskazanego przez Zamawiającego . Mimo naszej szerokiej wiedzy i współpracy z licznymi producentami trawy syntetycznej nie w stanie znaleźć produktu o właściwościach wymienionych przez Zamawiającego. Informujemy przy tym , iż art. 30 Prawa zamówień publicznych jednoznacznie wskazuje przy tym ,iż zamawiający zobowiązany jest dopuścić rozwiązania równoważne . Jednocześnie zgodnie z art. 29 ust. 2 ww . ustawy przedmiotu zamówienia nie można opisywać w sposób utrudniający uczciwą konkurencję. Mając na uwadze fakt, iż parametry techniczne wskazane przez zamawiającego e SIWZ spełnia być może wyłącznie jeden produkt jednego producenta , narusza to wskazane powyżej postanowienia ustawy. Z tych też względów wnosimy jak powyże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astępne zapytania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oszę o określenie jaki zakres prac wchodzi w przedmiot zamówienia 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oszę o określenie parametrów sztucznej trawy oraz dokumentów , jakie ma posiadać oraz określenie podłoża 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oszę o określenie parametrów boiska wielofunkcyjnego (nawierzchnia )oraz sprzętu sportowego na nim 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oszę o określenie parametrów nawierzchni na boisko do tenisa ziemnego  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oszę o określenie parametrów nawierzchnia bieżnię oraz sprzętu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oszę o określenie parametrów nawierzchni na skocznie do skoku w dal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zy wielkości podane w przedmiarze są właściwe ?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astępne zapytania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szę o sprecyzowanie, w jakiej technologii ma być wykonana nawierzchnia poliuretanowa  ? czy może to być dwuwarstwowa nawierzchnia typy natrysk o gr. warstwa ok. 10+3 mm(łącznie 13mm), układana maszynowo na placu budowy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astępne zapytani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Zamawiający  w wykazie dokumentów ,jakie ma dostarczyć wykonawca potwierdzające spełnienie warunku wiedzy i doświadczenia określił Wykaz wykonanych robót budowlanych w okresie ostatnich 5 lat przed dniem wszczęcia postępowania o udziale zamówienia , jeśli okres prowadzenia działalności jest krótszy – w tym okresie , co najmniej dwóch robót budowlanych które odpowiadają swoim rodzajem i wartością robotom stanowiącym przedmiot zamówienia podaniem ich wartości ( co najmniej 300.000 zł każda), dat wykonania i odbiorów oraz dokumenty potwierdzające, że roboty te zostały wykonane należycie. Firma zwraca się z zapytaniem czy Zamawiający dopuści do udziału w postępowaniu firmę przedstawiającą referencje z wykonania kilku boisk sportowych typu Orlik, (sztuczna trawa, nawierzchnia poliuretanowa), gdzie zakres robót przekroczył 300 000 zł brutt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wiedź  Tak zgodnie ze SIWZ</w:t>
      </w:r>
    </w:p>
    <w:p>
      <w:pPr>
        <w:pStyle w:val="NormalnyWeb"/>
        <w:spacing w:before="280" w:after="0"/>
        <w:rPr>
          <w:sz w:val="27"/>
          <w:szCs w:val="27"/>
        </w:rPr>
      </w:pPr>
      <w:r>
        <w:rPr>
          <w:sz w:val="27"/>
          <w:szCs w:val="27"/>
        </w:rPr>
        <w:t>Następne zapytania :</w:t>
      </w:r>
    </w:p>
    <w:p>
      <w:pPr>
        <w:pStyle w:val="NormalnyWeb"/>
        <w:numPr>
          <w:ilvl w:val="0"/>
          <w:numId w:val="6"/>
        </w:numPr>
        <w:spacing w:before="280" w:after="0"/>
        <w:rPr/>
      </w:pPr>
      <w:r>
        <w:rPr>
          <w:sz w:val="27"/>
          <w:szCs w:val="27"/>
        </w:rPr>
        <w:t>Rys. 5 projektu (boisko wielofunkcyjne) określa wykonanie nawierzchni z trawy sztucznej,</w:t>
      </w:r>
      <w:r>
        <w:rPr/>
        <w:t xml:space="preserve"> </w:t>
      </w:r>
      <w:r>
        <w:rPr>
          <w:sz w:val="27"/>
          <w:szCs w:val="27"/>
        </w:rPr>
        <w:t xml:space="preserve">a opis techniczny mówi o nawierzchni kauczukowo - poliuretanowej. Proszę o wyjaśnienie jaka nawierzchnia ma być przyjęta. 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W elemencie bieżnia przedmiar robót wskazuje na wykonanie podbudowy z kruszywa bazaltowego warstwa gr 12 cm i z klińca wapniowego, a opis techniczny wskazuje na kruszywo kamienne łamane warstwa gr 12 cm i klińca kamiennego fr. 3-10. Proszę o określenie z jakiego kruszyw ma być wykonana podbudowa czy bazaltowe czy kamienne, czy wapienne. Ponadto przedmiar zawiera wyłącznie dodatek do warstwy klińca, brak pozycji podstawowej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W elemencie boisko wielofunkcyjne- sytuacja analogiczna jak powyżej. Dodatkowo przyjęto jako bez pośrednia podbudowę pod nawierzchnie poliuretanową warstwę klińca fr 3-120mm o gr. 3 cm. Proszę o doprecyzowanie czy wskazana frakcja klińca jest prawidłowa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W elemencie boisko do piłki nożnej sytuacja analogiczna jak pkt 2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Przedmiar robót nie zawiera obrzeży oraz wypełnienia zeskoku skoczni w dal ( RYS. Nr 2 dokumentacji ). Proszę o weryfikację oraz uzupełnienie przedmiaru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Proszę o uzupełnienie dokumentacji o szczegóły balustrady trybun w tym o doprecyzowanie rodzaju (chromoniklowa, stalowa itp.) oraz wymiarów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Proszę o podanie typu tartanu / nawierzchni bieżni czy ma to być pełny tartan czy inny rodzaj nawierzchni. Proszę o sprecyzowanie opisu nawierzchni wraz z uzupełnianiem opisu szczegółowego do SIWZ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Odnośnie odnowienia liniowego wzdłuż projektowanej bieżni proszę o doprecyzowanie rodzaju odnowienia liniowego w tym korytek i studzienek. 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Piłkochwyty. Rys. Nr 6 podaje, że słupki piłkochwytu maja wymiary fi 80x4 mm - z rur, opis techniczny podaje, że piłkochwyty są panelowe o wym. Słupków: 80x50x3mm - profil zamknięty o rozstawie 2,5 m. Przedmiar mówi o ogrodzeniu z siatki wys. 4 m z rur fi 80 rozstawie 2 m i proszę o jednoznaczne doprecyzowanie rodzaju i wymiarów piłkochwytów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Boisko do piłki nożnej, wielofunkcyjne, do tenisa ziemnego, bieżnia nie posiadają drenażu. Zwraca się uwagę na fakt konieczności drenowania boisk o nawierzchni pouliretanowej.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Przedmiar ujmuje konieczność dowozu ziemi na nasypy. Proszę o określenie kat. gruntu ja również proszę o wskazanie miejsca jej ewent. poboru. 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Proszę o wskazanie miejsca wywozu materiałów z rozbiórki oraz określanie odległości ich wywozu. </w:t>
      </w:r>
    </w:p>
    <w:p>
      <w:pPr>
        <w:pStyle w:val="NormalnyWeb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Przedmiar nie zawiera wywozu karczowanych drzew owocowych. Proszę o uzupełnienie.</w:t>
      </w:r>
    </w:p>
    <w:p>
      <w:pPr>
        <w:pStyle w:val="NormalnyWeb"/>
        <w:numPr>
          <w:ilvl w:val="0"/>
          <w:numId w:val="6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W przedmiarze robót brak propozycji uzupełnienia słupów oraz brak opisu uziemienia w projekcie wykonawczym jedynie w zestawieniu jest propozycja Uziemienia prętowo -powierzchniowe prosimy o uzupełnienie w przedmiarze wykonanie uziemienia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12:00Z</dcterms:created>
  <dc:creator>Budownictwo</dc:creator>
  <dc:description/>
  <dc:language>en-US</dc:language>
  <cp:lastModifiedBy>Budownictwo</cp:lastModifiedBy>
  <dcterms:modified xsi:type="dcterms:W3CDTF">2011-02-01T11:48:00Z</dcterms:modified>
  <cp:revision>3</cp:revision>
  <dc:subject/>
  <dc:title>W projekcie wykonanie boiska wielofunkcyjnego wskazuje na technologię poliuretanową (strony 15 i 18 załączonego dokumentu ), t</dc:title>
</cp:coreProperties>
</file>