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ytanie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Art. 30 ust. 1 PZP, mówi, że, Zamawiający opisuje przedmiot zamówienia za pomocą cech technicznych i jakościowych, przy przestrzeganiu Polskich Norm przenoszących europejskie normy zharmonizowa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Zamawiający zgodnie z Rozporządzeniem Ministra Infrastruktury z dnia 11 sierpnia 2004 r. w sprawie sposobów deklarowania zgodności wyrobów budowlanych oraz sposobu znakowania ich znakiem budowlanym (Dz. U. Nr 198, poz. 2041), dla urządzeń oczyszczalni wymaga minimum systemu oceny zgodności 3, a wiec znaku CE wydanego przez jednostkę notyfikowana w Unii Europejskiej oraz posiadającym deklaracje zgodności 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tosując sie do powyższego, Zamawiający w dokumencie „Szczegół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pecyfikacja Techniczna” pkt. 2.2.2. Kontrola jakości, odnośnik 1 wymaga, ab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</w:rPr>
        <w:t>Oczyszczalnie musza posiadać normę PN-EN 12566-3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ozwolę sobie zaznaczyć, iż w WYKAZIE POLSKICH NORM ZHARMONIZOWANYCH - DYREKTYWA 89/106/EWG, nie ma wykazanej normy „PN-EN 12566-3”, aktualna ogłoszona przez Prezesa PKN w Monitorze Polskim nr 11, poz. 119 z dnia 18 lutego 2010r. norma dla „Małe oczyszczalnie ścieków dla obliczeniowej liczby mieszkańców (OLM) do 50 - Cześć 3: Kontenerowe i/lub montowane na miejscu przydomowe oczyszczalnie ścieków” jest norma PN-EN 12566-3+A1:2009, Poniżej, dla ułatwienia, zamieszczam adres strony internetowej PKN - strona nr 34, pozycja 23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nk: http://www.pkn.pl/var/resources/1/1/812/89_106_WE.pd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Wobec powyższego, proszę o doprecyzowanie numeru PN normy zgodnie z WYKAZEM POLSKICH NORM ZHARMONIZOWANYCH - DYREKTYWA 89/106/EWG oraz odpowiedź na pytanie, czy Zamawiający będzie wymagał, aby urządzenia oczyszczalni były zgodne z aktualna ogłoszona przez Prezesa PKN w Monitorze Polskim nr 11, poz. 119 z dnia 18 lutego 2010r. norma dla „Małe oczyszczalnie ścieków dla obliczeniowej liczby mieszkańców (OLM) do 50 - Część 3: Kontenerowe i/lub montowane na miejscu przydomowe oczyszczalnie ścieków” norma PN-EN 12566-3+A1:2009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Projekt techniczny wykonany został w maju 2009r. w przejściowym okresie obowiązywania norm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PN-EN 12566-3:200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Od 2 listopada 2010r  przydomowe oczyszczalnie można oznakować CE tylko wtedy, gdy spełnią wymagania zawarte w normie PN-EN 12566-3+A1:2009.Zamawiający będzie wymagał zgodności urządzeń oczyszczalni z aktualną norm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ytanie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Czy Zamawiający dopuszcza oferty, w których Wykonawca nie precyzuje urządzeń oczyszczalni, w oparciu o które składa ofertę i realizował będzie przedmiot zamówienia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Zamawiający wymaga aby Wykonawca sprecyzował i opisał urządzenia oczyszczalni w oparciu o które składa ofertę i będzie realizował przedmiot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ytanie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zy Zamawiający dopuszcza oferty, w których Wykonawca nie przedstawił Deklaracji zgodności CE z norma PN-EN 12566-3+A1:2009 oczyszczalni w oparciu o które składa ofertę i realizował będzie przedmiot zamówienia 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W SST pkt.2.2 Zamawiający  określił wymagania odnośnie normy jaką spełniać musi oczyszczalnia i wymaga  </w:t>
      </w:r>
      <w:r>
        <w:rPr>
          <w:rFonts w:cs="Times New Roman" w:ascii="Times New Roman" w:hAnsi="Times New Roman"/>
          <w:i/>
          <w:sz w:val="28"/>
          <w:szCs w:val="28"/>
        </w:rPr>
        <w:t>załączenia do oferty Deklaracji Zgodności z normą PN – EN 12566-3 + A1 : 2009 i Certyfikatu CE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ytanie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zy zamawiający dbając o interes publiczny, jak również bezpieczne rozliczenie środków pozyskanych na budowę przydomowych oczyszczalni ścieków oczekuje załączenia do oferty Deklaracji Zgodności z normą PN – EN 12566-3 + A1 : 2009 i Certyfikatu CE, potwierdzonych  raportem z badań wykonanym przez notyfikowane laboratorium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zamówienia są przydomowe oczyszczalnie ścieków pracujące na bazie niskoobciążonego osadu czynnego. Obecnie technologia ta została wzbogacona o złoże biologiczne, co w znaczący sposób zwiększa stopień redukcji ścieków i uodparnia oczyszczalnie na nierównomierny dopływ ścieków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Zamawiający  wymaga  </w:t>
      </w:r>
      <w:r>
        <w:rPr>
          <w:rFonts w:cs="Times New Roman" w:ascii="Times New Roman" w:hAnsi="Times New Roman"/>
          <w:i/>
          <w:sz w:val="28"/>
          <w:szCs w:val="28"/>
        </w:rPr>
        <w:t>załączenia do oferty Deklaracji Zgodności z normą PN – EN 12566-3 + A1 : 2009 i Certyfikatu CE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Wspomniana w pytaniu pierwszym norma PN EN nie okre</w:t>
      </w:r>
      <w:r>
        <w:rPr>
          <w:rFonts w:eastAsia="TimesNewRoman;MS Mincho" w:cs="TimesNewRoman;MS Mincho" w:ascii="TimesNewRoman;MS Mincho" w:hAnsi="TimesNewRoman;MS Mincho"/>
          <w:i/>
          <w:sz w:val="28"/>
          <w:szCs w:val="28"/>
        </w:rPr>
        <w:t>ś</w:t>
      </w:r>
      <w:r>
        <w:rPr>
          <w:rFonts w:cs="Times New Roman" w:ascii="Times New Roman" w:hAnsi="Times New Roman"/>
          <w:i/>
          <w:sz w:val="28"/>
          <w:szCs w:val="28"/>
        </w:rPr>
        <w:t>la szczegółowo sposobu pracy reaktora oczyszczalni. W zwi</w:t>
      </w:r>
      <w:r>
        <w:rPr>
          <w:rFonts w:eastAsia="TimesNewRoman;MS Mincho" w:cs="TimesNewRoman;MS Mincho" w:ascii="TimesNewRoman;MS Mincho" w:hAnsi="TimesNewRoman;MS Mincho"/>
          <w:i/>
          <w:sz w:val="28"/>
          <w:szCs w:val="28"/>
        </w:rPr>
        <w:t>ą</w:t>
      </w:r>
      <w:r>
        <w:rPr>
          <w:rFonts w:cs="Times New Roman" w:ascii="Times New Roman" w:hAnsi="Times New Roman"/>
          <w:i/>
          <w:sz w:val="28"/>
          <w:szCs w:val="28"/>
        </w:rPr>
        <w:t>zku z tym - Zamawiaj</w:t>
      </w:r>
      <w:r>
        <w:rPr>
          <w:rFonts w:eastAsia="TimesNewRoman;MS Mincho" w:cs="TimesNewRoman;MS Mincho" w:ascii="TimesNewRoman;MS Mincho" w:hAnsi="TimesNewRoman;MS Mincho"/>
          <w:i/>
          <w:sz w:val="28"/>
          <w:szCs w:val="28"/>
        </w:rPr>
        <w:t>ą</w:t>
      </w:r>
      <w:r>
        <w:rPr>
          <w:rFonts w:cs="Times New Roman" w:ascii="Times New Roman" w:hAnsi="Times New Roman"/>
          <w:i/>
          <w:sz w:val="28"/>
          <w:szCs w:val="28"/>
        </w:rPr>
        <w:t>cy nie warunkuje tutaj posiadania zło</w:t>
      </w:r>
      <w:r>
        <w:rPr>
          <w:rFonts w:eastAsia="TimesNewRoman;MS Mincho" w:cs="TimesNewRoman;MS Mincho" w:ascii="TimesNewRoman;MS Mincho" w:hAnsi="TimesNewRoman;MS Mincho"/>
          <w:i/>
          <w:sz w:val="28"/>
          <w:szCs w:val="28"/>
        </w:rPr>
        <w:t>ż</w:t>
      </w:r>
      <w:r>
        <w:rPr>
          <w:rFonts w:cs="Times New Roman" w:ascii="Times New Roman" w:hAnsi="Times New Roman"/>
          <w:i/>
          <w:sz w:val="28"/>
          <w:szCs w:val="28"/>
        </w:rPr>
        <w:t>a biologicznego lub te</w:t>
      </w:r>
      <w:r>
        <w:rPr>
          <w:rFonts w:eastAsia="TimesNewRoman;MS Mincho" w:cs="TimesNewRoman;MS Mincho" w:ascii="TimesNewRoman;MS Mincho" w:hAnsi="TimesNewRoman;MS Mincho"/>
          <w:i/>
          <w:sz w:val="28"/>
          <w:szCs w:val="28"/>
        </w:rPr>
        <w:t xml:space="preserve">ż </w:t>
      </w:r>
      <w:r>
        <w:rPr>
          <w:rFonts w:cs="Times New Roman" w:ascii="Times New Roman" w:hAnsi="Times New Roman"/>
          <w:i/>
          <w:sz w:val="28"/>
          <w:szCs w:val="28"/>
        </w:rPr>
        <w:t>nie posiadania tego zło</w:t>
      </w:r>
      <w:r>
        <w:rPr>
          <w:rFonts w:eastAsia="TimesNewRoman;MS Mincho" w:cs="TimesNewRoman;MS Mincho" w:ascii="TimesNewRoman;MS Mincho" w:hAnsi="TimesNewRoman;MS Mincho"/>
          <w:i/>
          <w:sz w:val="28"/>
          <w:szCs w:val="28"/>
        </w:rPr>
        <w:t>ż</w:t>
      </w:r>
      <w:r>
        <w:rPr>
          <w:rFonts w:cs="Times New Roman" w:ascii="Times New Roman" w:hAnsi="Times New Roman"/>
          <w:i/>
          <w:sz w:val="28"/>
          <w:szCs w:val="28"/>
        </w:rPr>
        <w:t>a przez bioreaktor. Ewentualne udowodnienie równowa</w:t>
      </w:r>
      <w:r>
        <w:rPr>
          <w:rFonts w:eastAsia="TimesNewRoman;MS Mincho" w:cs="TimesNewRoman;MS Mincho" w:ascii="TimesNewRoman;MS Mincho" w:hAnsi="TimesNewRoman;MS Mincho"/>
          <w:i/>
          <w:sz w:val="28"/>
          <w:szCs w:val="28"/>
        </w:rPr>
        <w:t>ż</w:t>
      </w:r>
      <w:r>
        <w:rPr>
          <w:rFonts w:cs="Times New Roman" w:ascii="Times New Roman" w:hAnsi="Times New Roman"/>
          <w:i/>
          <w:sz w:val="28"/>
          <w:szCs w:val="28"/>
        </w:rPr>
        <w:t>no</w:t>
      </w:r>
      <w:r>
        <w:rPr>
          <w:rFonts w:eastAsia="TimesNewRoman;MS Mincho" w:cs="TimesNewRoman;MS Mincho" w:ascii="TimesNewRoman;MS Mincho" w:hAnsi="TimesNewRoman;MS Mincho"/>
          <w:i/>
          <w:sz w:val="28"/>
          <w:szCs w:val="28"/>
        </w:rPr>
        <w:t>ś</w:t>
      </w:r>
      <w:r>
        <w:rPr>
          <w:rFonts w:cs="Times New Roman" w:ascii="Times New Roman" w:hAnsi="Times New Roman"/>
          <w:i/>
          <w:sz w:val="28"/>
          <w:szCs w:val="28"/>
        </w:rPr>
        <w:t>ci le</w:t>
      </w:r>
      <w:r>
        <w:rPr>
          <w:rFonts w:eastAsia="TimesNewRoman;MS Mincho" w:cs="TimesNewRoman;MS Mincho" w:ascii="TimesNewRoman;MS Mincho" w:hAnsi="TimesNewRoman;MS Mincho"/>
          <w:i/>
          <w:sz w:val="28"/>
          <w:szCs w:val="28"/>
        </w:rPr>
        <w:t>ż</w:t>
      </w:r>
      <w:r>
        <w:rPr>
          <w:rFonts w:cs="Times New Roman" w:ascii="Times New Roman" w:hAnsi="Times New Roman"/>
          <w:i/>
          <w:sz w:val="28"/>
          <w:szCs w:val="28"/>
        </w:rPr>
        <w:t>y p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tronie oferenta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ytanie 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zamawiający dopuści do zastosowania nowoczesną technologię osadu czynnego ze złożem biologicznym jako równorzędną do przedmiotu zamówienia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Jak w odpowiedzi na pytanie nr.4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ytanie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przedmiarze robót w pozycji 5 zapisano „Podłoża pod kanały i obiekty z piasku grub. 10 cm, natomiast w opisie technicznym zapisano ” Na dnie wykopu należy wykonać warstwę podkładową grubości 200mm.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ie wielkości przyjąć do wyceny grubości, 10cm. Czy 200 mm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Należy przyjąć do wyceny roboty opisane w przedmiarze robót - podłoże gr. 10cm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ytanie 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zedmiarze robót w poz. 9 Wykonanie studzienki chłonnej zapisano  „i wypełnionej materiałem filtracyjnym” nie podając wysokości do jakiej ma być wypełniona studzienka. Jakie wielkości materiału filtracyjnego przyjąć do wycen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W zamieszczonych załącznikach do siwz, w folderze "Projekty zagospodarowania" znajduje się rysunek studni chłonnej z określeniem wysokości warstw filtracyjnych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ytanie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opisie technicznym zapisano „Oczyszczalnię należy obetonować do wysokości 800 pod płytę fundamentową betonem suchym lub mokrym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ie ilości przyjąć dla jednej oczyszczalni i jakiej klasy beton przyjąć do wycen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Podane w opisie technicznym ilości dotyczą oczyszczalni </w:t>
      </w:r>
      <w:r>
        <w:rPr>
          <w:rFonts w:cs="Times New Roman" w:ascii="Times New Roman" w:hAnsi="Times New Roman"/>
          <w:i/>
          <w:sz w:val="28"/>
          <w:szCs w:val="28"/>
          <w:lang w:eastAsia="pl-PL"/>
        </w:rPr>
        <w:t>SBR EC 6 SB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pl-PL"/>
        </w:rPr>
        <w:t>firmy EKOPROGRES . Należy przyjąć ilości betonu klasy B-20 właściwe dla zastosowanej w ofercie oczyszczal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ytanie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opisie technicznym zapisano „Do rozdzielni elektrycznej należy doprowadzić przewód giętki zakończony tradycyjną wtyczką jednofazową” i następny zapis „Kable elektryczne będą prowadzone linią napowietrzną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i przewód grubości przewodu użyć do podłączenia oczyszczalni i ilu żyłowego? Jakiego rodzaju słupy i ile słupów przyjąć do wyceny linii napowietrznej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Zamawiający przewiduje </w:t>
      </w:r>
      <w:r>
        <w:rPr>
          <w:rFonts w:cs="Times New Roman" w:ascii="Times New Roman" w:hAnsi="Times New Roman"/>
          <w:i/>
          <w:sz w:val="28"/>
          <w:szCs w:val="28"/>
          <w:lang w:eastAsia="pl-PL"/>
        </w:rPr>
        <w:t>zasilanie zalicznikowe z istniejących obok budynków gospodarczych lub mieszkalnych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Doprowadzenie energii do szafki sterowniczej zlokalizowanej przy oczyszczalni wykonać kablem YKY 3x4mm2 w wykopie o głębokości do 0,6m. Na budynku zamontować rozdzielnicę z rozłącznikiem bezpiecznikowym R303. Schemat szafki sterowniczej w dostawie z oczyszczalnią. Należy wykonać pomiar rezystancji izolacji oraz pomiar skuteczności ochrony przed porażeniem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ytanie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opisie technicznym zapisano „Sieć elektryczna, do której należy podłączyć wtyczkę zasilania……………. atmosferycznym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 czyjej stronie leży obowiązek przygotowania instalacji elektrycznej do podłączenia wtyczki szafy sterowniczej Zamawiającego czy Wykonawcy? Jeżeli Wykonawcy to proszę określić zakres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Całość robót w branży elektrycznej koniecznych do wykonania w zakresie takim aby oczyszczalnia funkcjonowała sprawnie i bezpiecznie  leży po stronie Wykonawcy.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ytanie 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oz. 12 zapisano „Pompa pływakowa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a ma być pompa pływakowa, czy z pływakiem i jaki ma być osprzęt pomp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Należy zastosować pompę pływakową opisaną w materiałach przetargowych bez pływaka, z kablem zasilającym do podłączenia zalicznikowego, wyposażoną w wąż giętki do wylewu wody poza zbiornik retencyjny lub studnię chłonną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Verdana" w:hAnsi="Verdana" w:cs="Verdan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Verdana" w:hAnsi="Verdana" w:eastAsia="Times New Roman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26:00Z</dcterms:created>
  <dc:creator>Budownictwo</dc:creator>
  <dc:description/>
  <dc:language>en-US</dc:language>
  <cp:lastModifiedBy>Budownictwo</cp:lastModifiedBy>
  <dcterms:modified xsi:type="dcterms:W3CDTF">2011-04-07T08:26:00Z</dcterms:modified>
  <cp:revision>1</cp:revision>
  <dc:subject/>
  <dc:title>Pytanie 1</dc:title>
</cp:coreProperties>
</file>