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Załącznik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>do uchwały nr XX/93/16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>Rady Gminy Łubni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>z dnia 22 lipca 2016 roku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>POLA JASNE WYPEŁNIĆ DUŻYMI, DRUKOWANYMI LITERAMI, CZARNYM LUB NIEBIESKIM KOLORE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EKLARACJA O WYSOKOŚCI OPŁATY </w:t>
      </w:r>
    </w:p>
    <w:p>
      <w:pPr>
        <w:pStyle w:val="Normal"/>
        <w:jc w:val="center"/>
        <w:rPr>
          <w:sz w:val="14"/>
          <w:szCs w:val="14"/>
        </w:rPr>
      </w:pPr>
      <w:r>
        <w:rPr>
          <w:rFonts w:cs="Tahoma" w:ascii="Tahoma" w:hAnsi="Tahoma"/>
          <w:b/>
        </w:rPr>
        <w:t>ZA GOSPODAROWANIE ODPADAMI KOMUNALNYMI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8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940"/>
        <w:gridCol w:w="684"/>
        <w:gridCol w:w="1440"/>
        <w:gridCol w:w="725"/>
        <w:gridCol w:w="567"/>
        <w:gridCol w:w="141"/>
        <w:gridCol w:w="93"/>
        <w:gridCol w:w="91"/>
        <w:gridCol w:w="188"/>
        <w:gridCol w:w="1255"/>
        <w:gridCol w:w="54"/>
        <w:gridCol w:w="373"/>
        <w:gridCol w:w="1199"/>
        <w:gridCol w:w="32"/>
      </w:tblGrid>
      <w:tr>
        <w:trPr/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a prawna:             Ustawa z dnia 13 września 1996 r. o utrzymaniu czystości i porządku w gminach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(tekst  jednolity Dz. U. z 2016 r., poz. 250).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ładający:                       Formularz przeznaczony jest dla właścicieli nieruchomości, współwłaścicieli, użytkowników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wieczystych oraz jednostek organizacyjnych i osób posiadających nieruchomość w zarządzie lub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użytkowaniu, a także innych podmiotów władających nieruchomością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ejsce składania:             Urząd Gminy w Łubnicach, Łubnice 66A, 28-232 Łubnice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 xml:space="preserve">A. ORGAN WŁAŚCIWY DO ZŁOŻENIA DEKLARACJI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7"/>
                <w:szCs w:val="7"/>
              </w:rPr>
            </w:pPr>
            <w:r>
              <w:rPr>
                <w:rFonts w:cs="Tahoma" w:ascii="Tahoma" w:hAnsi="Tahoma"/>
                <w:b/>
                <w:sz w:val="7"/>
                <w:szCs w:val="7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zwa i adres siedziby organu, do którego należy złożyć deklarację: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Wójt Gminy Łubnic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28-232 Łubnice</w:t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B. OBOWIĄZEK ZŁOŻENIA DEKLARACJ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7"/>
                <w:szCs w:val="7"/>
              </w:rPr>
            </w:pPr>
            <w:r>
              <w:rPr>
                <w:rFonts w:cs="Tahoma" w:ascii="Tahoma" w:hAnsi="Tahoma"/>
                <w:b/>
                <w:sz w:val="7"/>
                <w:szCs w:val="7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oliczności powodujące obowiązek złożenia deklaracji (zaznaczyć właściwy kwadrat poprzez postawienie znaku X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pierwsza deklaracj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miana danych zawartych w deklaracji   (data zaistnienia zmian   ………………………………………………)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wód zmiany danych zawartych w deklaracji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 xml:space="preserve">C. DANE SKŁADAJĄCEGO DEKLARACJĘ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*dotyczy właścicieli nieruchomości będących osobami fizycznymi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**dotyczy właścicieli nieruchomości nie będących osobami fizycznym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kładający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osoba fizyczn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osoba prawn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jednostka organizacyjna nie posiadająca osobowości prawn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spółka nie posiadająca osobowości prawne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isko i imię* / pełna nazwa**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dentyfikator podatkowy ( PESEL* / NIP**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dentyfikator REGON**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umer telefonu: </w:t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D. ADRES ZAMIESZKANIA </w:t>
            </w:r>
            <w:r>
              <w:rPr>
                <w:rFonts w:cs="Tahoma" w:ascii="Tahoma" w:hAnsi="Tahoma"/>
                <w:sz w:val="18"/>
                <w:szCs w:val="18"/>
              </w:rPr>
              <w:t xml:space="preserve">/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ADRES SIEDZIBY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a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ojewództwo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  <w:tc>
          <w:tcPr>
            <w:tcW w:w="3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wiat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  <w:tc>
          <w:tcPr>
            <w:tcW w:w="2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283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ejscowość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  <w:tc>
          <w:tcPr>
            <w:tcW w:w="3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elefon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ax</w:t>
            </w:r>
          </w:p>
        </w:tc>
        <w:tc>
          <w:tcPr>
            <w:tcW w:w="3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dres e-mail</w:t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E. ADRES NIERUCHOMOŚCI, NA KTÓREJ POWSTAJĄ ODPADY KOMUNALNE </w:t>
            </w:r>
          </w:p>
          <w:p>
            <w:pPr>
              <w:pStyle w:val="Normal"/>
              <w:ind w:left="318" w:hanging="0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dla każdej nieruchomości należy złożyć odrębną deklarację)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</w:r>
          </w:p>
        </w:tc>
        <w:tc>
          <w:tcPr>
            <w:tcW w:w="3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/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</w:r>
          </w:p>
        </w:tc>
        <w:tc>
          <w:tcPr>
            <w:tcW w:w="3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ewidencyjny działki z rejestru gruntów (dotyczy nieruchomości niezabudowanej oraz w przypadku braku nadanego numeru budynku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F. FORMA WŁADANIA NIERUCHOMOŚCIĄ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Własność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Współwłasność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Zarząd lub użytkowanie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Posiadacz samoistny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Użytkowanie wieczyste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strike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Posiadacz zależny (najem lub dzierżawa, użyczenie)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Inna ……………………………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trike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strike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G. OŚWIADCZENIA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650" w:hRule="atLeast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Oświadczam, iż odpady komunalne z nieruchomości zbierane będą w sposób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selektywny              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nieselektywny (zmieszany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Oświadczam, że odpady ulegające biodegradacji będę gromadzić w kompostowniku, a uzyskany kompost będę wykorzystywać na własne potrzeby.              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tak                            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H. OPŁATA ZA ZAGOSPODAROWANIE ODPADÓW KOMUNALNYCH - dotyczy właścicieli nieruchomości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u w:val="single"/>
              </w:rPr>
              <w:t>zamieszkałych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462" w:hRule="atLeast"/>
        </w:trPr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H.1 Stawka opłaty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*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408" w:hRule="atLeast"/>
        </w:trPr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H.2 Liczba mieszkańców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zamieszkujących nieruchomość w części E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przez 12 m-cy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s</w:t>
            </w:r>
          </w:p>
        </w:tc>
      </w:tr>
      <w:tr>
        <w:trPr>
          <w:trHeight w:val="522" w:hRule="atLeast"/>
        </w:trPr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H.3 Wysokość opłaty miesięcznej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za gospodarowanie odpadami komunalnymi  (H.1 x H.2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522" w:hRule="atLeast"/>
        </w:trPr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H.4 Wysokość opłaty rocznej za mieszkańców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amieszkujących nieruchomość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przez 12 m-cy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H.3x liczba 12)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522" w:hRule="atLeast"/>
        </w:trPr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H.5 Liczba mieszkańców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zamieszkujących nieruchomość w części E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-mniej niż 12 m-c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s</w:t>
            </w:r>
          </w:p>
        </w:tc>
      </w:tr>
      <w:tr>
        <w:trPr>
          <w:trHeight w:val="522" w:hRule="atLeast"/>
        </w:trPr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H.6 Ilość miesięcy zamieszkania oraz nazwy poszczególnych miesięc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-ce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y miesięcy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H.7 Wysokość opłaty rocznej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za gospodarowanie odpadami komunalnymi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dla mieszkańców czasowo zamieszkałych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H.5x H.1xH.6)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522" w:hRule="atLeast"/>
        </w:trPr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H.8 Ogółem wysokość opłaty rocznej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a gospodarowanie odpadami komunalnymi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suma H.4 i H.7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502" w:hRule="atLeast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 stawka opłaty określona w uchwale Rady Gminy Łubnice w sprawie wyboru metody ustalenia opłaty za gospodarowanie odpadami komunalnymi oraz ustalenia wysokości stawki takiej opłaty.</w:t>
            </w:r>
          </w:p>
        </w:tc>
      </w:tr>
      <w:tr>
        <w:trPr>
          <w:trHeight w:val="502" w:hRule="atLeast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 przypadku wystąpienia różnicy w liczbie osób zameldowanych i zamieszkałych prosimy o uzasadnienie rozbieżności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I. OPŁATA ZA ZAGOSPODAROWANIE ODPADÓW KOMUNALNYCH - dotyczy właścicieli nieruchomości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u w:val="single"/>
              </w:rPr>
              <w:t>niezamieszkałych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, na których powstają odpady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1265" w:hRule="atLeast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nieruchomości lub zakres prowadzonej działalnośc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 której znajduje się/pracuje (należy podać ilość): </w:t>
            </w:r>
          </w:p>
        </w:tc>
      </w:tr>
      <w:tr>
        <w:trPr>
          <w:trHeight w:val="420" w:hRule="atLeast"/>
        </w:trPr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auto" w:line="360"/>
              <w:ind w:left="432" w:hanging="432"/>
              <w:jc w:val="both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acowników/uczniów / dzieci w szkole, przedszkolu, 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ób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auto" w:line="360"/>
              <w:ind w:left="432" w:hanging="432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okal handlowy/ lokal gastronomicznym/stołówka ma powierzchnię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0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Pojemniki (worki) na odpad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(należy podać liczbę pojemników / worków według poszczególnych pojemności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120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40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Od 1,5m</w:t>
            </w:r>
            <w:r>
              <w:rPr>
                <w:rFonts w:cs="Tahoma" w:ascii="Tahoma" w:hAnsi="Tahoma"/>
                <w:b/>
                <w:color w:val="000000"/>
                <w:sz w:val="14"/>
                <w:szCs w:val="14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 do 3,0m</w:t>
            </w:r>
            <w:r>
              <w:rPr>
                <w:rFonts w:cs="Tahoma" w:ascii="Tahoma" w:hAnsi="Tahoma"/>
                <w:b/>
                <w:color w:val="000000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(KP 7) 7m</w:t>
            </w:r>
            <w:r>
              <w:rPr>
                <w:rFonts w:cs="Tahoma" w:ascii="Tahoma" w:hAnsi="Tahoma"/>
                <w:b/>
                <w:color w:val="000000"/>
                <w:sz w:val="14"/>
                <w:szCs w:val="1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Worek</w:t>
            </w: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 120l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Liczba pojemników / worków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na terenie nieruchomości wskazanej w części E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                                   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color w:val="000000"/>
                <w:sz w:val="36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color w:val="000000"/>
                <w:sz w:val="36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36"/>
                <w:szCs w:val="1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2" w:firstLine="162"/>
              <w:jc w:val="right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Stawka opłaty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*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Wysokość opłaty miesięcznej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iloczyn liczby pojemników i stawki opłaty)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I.1 SUMA wysokości miesięcznej opłaty za poszczególne pojemniki / worki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I.2 Roczna wysokości opłaty za poszczególne pojemniki / work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(I.1 x liczba 12)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0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* stawka opłaty określona w uchwale Rady Gminy Łubnice w sprawie wyboru metody ustalenia opłaty za gospodarowanie odpadami komunalnymi oraz ustalenia wysokości stawki takiej opłaty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J. Dotyczy właścicieli nieruchomości, których część nieruchomości, stanowi nieruchomość,   o której mowa w pkt. H, a w części nieruchomość, o której mowa w pkt. I (czyli w części zamieszkałe i niezamieszkałe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462" w:hRule="atLeast"/>
        </w:trPr>
        <w:tc>
          <w:tcPr>
            <w:tcW w:w="6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Wysokość opłaty rocznej za gospodarowanie odpadami komunalnymi z części nieruchomości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u w:val="single"/>
              </w:rPr>
              <w:t>zamieszkałej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– H.8 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Wysokość opłaty rocznej za gospodarowanie odpadami komunalnymi z części nieruchomości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u w:val="single"/>
              </w:rPr>
              <w:t>niezamieszkałej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– I.2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SUMA opłat rocznych za gospodarowanie odpadami komunalnymi z nieruchomości jako całości (suma H.8 i I.2)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K.  ZAŁĄCZNIKI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jeżeli wystąpią)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0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L.  PODPIS SKŁADAJĄCEGO DEKLARACJĘ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4" w:hRule="atLeast"/>
        </w:trPr>
        <w:tc>
          <w:tcPr>
            <w:tcW w:w="10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…</w:t>
            </w: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>……………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.                                                    ………………………………………….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miejscowość i data)                                                                                                   (czytelny podpis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Ł. ADNOTACJE ORGANU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Pouczeni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wpłacenia w określonych terminach kwoty opłaty za gospodarowanie odpadami komunalnymi lub wpłacenia jej w niepełnej wysokości, niniejsza deklaracja stanowi podstawę do wystawienia tytułu wykonawczego, zgodnie z przepisami ustawy z dnia 17 czerwca 1966 r. o postępowaniu egzekucyjnym w administracji (t.j. Dz. U. z 2016 r., poz. 599)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Właściciel nieruchomości jest obowiązany złożyć w </w:t>
      </w:r>
      <w:r>
        <w:rPr>
          <w:rFonts w:cs="Tahoma" w:ascii="Tahoma" w:hAnsi="Tahoma"/>
          <w:color w:val="000000"/>
          <w:sz w:val="18"/>
          <w:szCs w:val="18"/>
        </w:rPr>
        <w:t>Urzędzie Gminy w Łubnicach, Łubnice 66a, 28-232 Łubnice</w:t>
      </w:r>
      <w:r>
        <w:rPr>
          <w:rFonts w:cs="Tahoma" w:ascii="Tahoma" w:hAnsi="Tahoma"/>
          <w:sz w:val="18"/>
          <w:szCs w:val="18"/>
        </w:rPr>
        <w:t xml:space="preserve"> deklarację o wysokości opłaty za gospodarowanie odpadami komunalnymi w terminie 14 dni od dnia zamieszkania na danej nieruchomości pierwszego mieszkańca lub powstania na danej nieruchomości odpadów komunalny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 xml:space="preserve">W przypadku zmiany danych będących podstawą ustalenia wysokości należnej opłaty za gospodarowanie odpadami komunalnymi lub określonej w deklaracji ilości odpadów komunalnych powstających na danej nieruchomości, właściciel nieruchomości jest obowiązany złożyć w </w:t>
      </w:r>
      <w:r>
        <w:rPr>
          <w:rFonts w:cs="Tahoma" w:ascii="Tahoma" w:hAnsi="Tahoma"/>
          <w:color w:val="000000"/>
          <w:sz w:val="18"/>
          <w:szCs w:val="18"/>
        </w:rPr>
        <w:t xml:space="preserve">Urzędzie Gminy w Łubnicach, Łubnice 66a, 28-232 Łubnice </w:t>
      </w:r>
      <w:r>
        <w:rPr>
          <w:rFonts w:cs="Tahoma" w:ascii="Tahoma" w:hAnsi="Tahoma"/>
          <w:sz w:val="18"/>
          <w:szCs w:val="18"/>
        </w:rPr>
        <w:t xml:space="preserve">nową deklarację w terminie 14 dni od dnia nastąpienia zmiany.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Objaśnienia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Właściciel nieruchomości – </w:t>
      </w:r>
      <w:r>
        <w:rPr>
          <w:rFonts w:cs="Tahoma" w:ascii="Tahoma" w:hAnsi="Tahoma"/>
          <w:bCs/>
          <w:color w:val="000000"/>
          <w:sz w:val="18"/>
          <w:szCs w:val="18"/>
        </w:rPr>
        <w:t>rozumie się przez to także współwłaścicieli, użytkowników wieczystych oraz jednostki organizacyjne i osoby posiadające nieruchomości w zarządzie lub użytkowaniu, a także inne podmioty władające nieruchomości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418" w:footer="0" w:bottom="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Tahoma" w:hAnsi="Tahoma" w:cs="Tahoma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UG</dc:creator>
  <dc:description/>
  <cp:keywords/>
  <dc:language>en-US</dc:language>
  <cp:lastModifiedBy>POGRUNPODATKI</cp:lastModifiedBy>
  <cp:lastPrinted>2016-07-27T11:44:00Z</cp:lastPrinted>
  <dcterms:modified xsi:type="dcterms:W3CDTF">2016-12-13T09:28:00Z</dcterms:modified>
  <cp:revision>2</cp:revision>
  <dc:subject/>
  <dc:title/>
</cp:coreProperties>
</file>