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 do umowy nr 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kół odbioru oleju opałowego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umową Nr ………………... z dnia  ……………………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ą pomiędzy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miną Łubnice,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której jest </w:t>
      </w:r>
      <w:r>
        <w:rPr>
          <w:rFonts w:cs="Times New Roman" w:ascii="Times New Roman" w:hAnsi="Times New Roman"/>
          <w:b/>
          <w:sz w:val="22"/>
          <w:szCs w:val="22"/>
        </w:rPr>
        <w:t>Sukcesywna dostawa oleju opałowego lekkiego w latach 2018-2019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mawiający dokonał w dniu …............................................odbioru oleju opałowego  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ilości ….......................... litr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naczonego do ogrzewania …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mawiający nie zgłasza zastrzeżeń co do asortymentu, ilości i terminowości dostawy zamówionej partii oleju opałowego/ zgłasza zastrzeżenia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do jakości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do ilości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do terminowości dostawy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...….....................................................……………………………………………………………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o dostarczonej partii opału </w:t>
      </w:r>
      <w:r>
        <w:rPr>
          <w:rFonts w:cs="Times New Roman" w:ascii="Times New Roman" w:hAnsi="Times New Roman"/>
          <w:b/>
          <w:sz w:val="22"/>
          <w:szCs w:val="22"/>
        </w:rPr>
        <w:t xml:space="preserve">został dołączony certyfikat/atest/świadectwo badania jakości </w:t>
      </w:r>
      <w:r>
        <w:rPr>
          <w:rFonts w:cs="Times New Roman" w:ascii="Times New Roman" w:hAnsi="Times New Roman"/>
          <w:sz w:val="22"/>
          <w:szCs w:val="22"/>
        </w:rPr>
        <w:t>lub inny dokument wydane przez podmiot uprawniony do kontroli jakości, potwierdzające normę PN-C-96024:2011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mawiający nie dokonał odbioru ze względu na nw. okoliczności  (wskazać okoliczności)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…………………………………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…………………………………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……………………………………................................................................................... 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y osób upoważnionych do odbioru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 </w:t>
        <w:tab/>
        <w:tab/>
        <w:tab/>
        <w:tab/>
        <w:tab/>
        <w:tab/>
        <w:tab/>
        <w:t xml:space="preserve">Ze strony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Mangal;Liberation Mono"/>
      <w:color w:val="000000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6:00Z</dcterms:created>
  <dc:creator>Użytkownik systemu Windows</dc:creator>
  <dc:description/>
  <dc:language>en-US</dc:language>
  <cp:lastModifiedBy>Użytkownik systemu Windows</cp:lastModifiedBy>
  <dcterms:modified xsi:type="dcterms:W3CDTF">2017-12-12T13:27:00Z</dcterms:modified>
  <cp:revision>1</cp:revision>
  <dc:subject/>
  <dc:title/>
</cp:coreProperties>
</file>