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left="4248" w:firstLine="708"/>
        <w:jc w:val="left"/>
        <w:rPr>
          <w:szCs w:val="24"/>
        </w:rPr>
      </w:pPr>
      <w:r>
        <w:rPr>
          <w:szCs w:val="24"/>
        </w:rPr>
        <w:t xml:space="preserve">                                           </w:t>
      </w:r>
      <w:r>
        <w:rPr>
          <w:szCs w:val="24"/>
        </w:rPr>
        <w:t>Załącznik Nr 1</w:t>
        <w:tab/>
        <w:tab/>
        <w:tab/>
        <w:tab/>
        <w:t xml:space="preserve">             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szCs w:val="24"/>
        </w:rPr>
      </w:pPr>
      <w:r>
        <w:rPr>
          <w:szCs w:val="24"/>
        </w:rPr>
        <w:t>OFERTA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 oferenta………………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Siedziba oferenta……………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tel..................................................</w:t>
        <w:tab/>
        <w:t>fax. 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kłada ofertę dla:</w:t>
      </w:r>
      <w:r>
        <w:rPr>
          <w:b/>
          <w:sz w:val="24"/>
          <w:szCs w:val="24"/>
        </w:rPr>
        <w:t xml:space="preserve"> GMINY ŁUBNICE,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 postępowaniu poniżej 30.000 euro 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Koszenie poboczy dróg gminnych na terenie Gminy Łubnice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artość ofertowa:       </w:t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>
          <w:b w:val="false"/>
          <w:szCs w:val="24"/>
        </w:rPr>
        <w:t xml:space="preserve">stawka netto za 1 m poboczy …........................ x …................................ długości poboczy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szCs w:val="24"/>
        </w:rPr>
      </w:pPr>
      <w:r>
        <w:rPr>
          <w:b w:val="false"/>
          <w:szCs w:val="24"/>
        </w:rPr>
        <w:t>x 2 krotne koszenie  = ……………………</w:t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>
          <w:b w:val="false"/>
          <w:szCs w:val="24"/>
        </w:rPr>
        <w:t>podatek VAT (…..%) wynosi …………………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t.j. łącznie za usługę </w:t>
      </w:r>
      <w:r>
        <w:rPr>
          <w:b/>
          <w:sz w:val="24"/>
          <w:szCs w:val="24"/>
        </w:rPr>
        <w:t>brutto .......................................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............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rmin realizacji zamówienia:  </w:t>
      </w:r>
      <w:r>
        <w:rPr>
          <w:b/>
          <w:bCs/>
          <w:sz w:val="24"/>
          <w:szCs w:val="24"/>
        </w:rPr>
        <w:t xml:space="preserve">czerwiec  - wrzesień 2015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Oferta złożona została na ................ stronach, kolejno ponumerowanych od nr 1 do nr ..............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Niniejszym informujemy, iż informacje składające się na ofertę, zawarte na stronach od ............... do .............. stanowią tajemnicę przedsiębiorstwa w rozumieniu przepisów ustawy o zwalczaniu nieuczciwej konkurencji i jako takie nie mogą być udostępnione innym uczestnikom niniejszego postępowania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Oświadczamy, że zapoznaliśmy się z warunkami przystąpienia do postępowania określonymi w zaproszeniu i nie wnosimy do nich zastrzeżeń oraz uzyskaliśmy niezbędne informacje do przygotowania oferty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Oświadczamy, że uważamy się za związanych niniejszą ofertą zgodnie  ustawą Prawo zamówień publicznych  przez okres  30</w:t>
      </w:r>
      <w:r>
        <w:rPr>
          <w:b/>
          <w:sz w:val="24"/>
          <w:szCs w:val="24"/>
        </w:rPr>
        <w:t xml:space="preserve"> dni</w:t>
      </w:r>
      <w:r>
        <w:rPr>
          <w:sz w:val="24"/>
          <w:szCs w:val="24"/>
        </w:rPr>
        <w:t xml:space="preserve"> od upływu terminu składania ofert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świadczamy, że załączony do zaproszenia projekt umowy został przez nas zaakceptowany,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Do niniejszej oferty załączamy wymagane w zaproszeniu dokumenty: 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kaz sprzętu przeznaczonego do realizacji zamówienia,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ab/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b/>
          <w:b/>
        </w:rPr>
      </w:pPr>
      <w:r>
        <w:rPr>
          <w:sz w:val="24"/>
          <w:szCs w:val="24"/>
        </w:rPr>
        <w:tab/>
        <w:tab/>
        <w:t>.....................................................................</w:t>
      </w:r>
      <w:r>
        <w:rPr/>
        <w:tab/>
        <w:tab/>
        <w:tab/>
        <w:t xml:space="preserve">                          </w:t>
        <w:tab/>
      </w:r>
    </w:p>
    <w:p>
      <w:pPr>
        <w:pStyle w:val="Normal"/>
        <w:ind w:left="5954" w:hanging="0"/>
        <w:rPr/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ab/>
        <w:tab/>
      </w:r>
      <w:r>
        <w:rPr>
          <w:b/>
          <w:sz w:val="24"/>
        </w:rPr>
        <w:t xml:space="preserve">Załącznik nr 2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rientacyjna długość odcinków dróg do koszenia pobocz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733"/>
        <w:gridCol w:w="2868"/>
        <w:gridCol w:w="179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drog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drog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a długość drog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18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kowa - Łąk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19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kowa- Poprzeczn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4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17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kowa- Łącznik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5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34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kowa- Beszow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60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kowa- Krótk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25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40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kowa -Pol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79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23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lica-Most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6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77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lica-Gór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6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77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óra – Wolica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9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83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lica przy rowi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64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22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lica -Sydzyn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46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59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a-Wilkow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6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79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a -Wilkow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79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ki przez wieś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88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bowa-Bork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1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44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ki - Kamienie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682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bnice Górka -La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34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679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bnice Górka - Podlesi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666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zelecMały-Piaskowni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667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zelec Mały - La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1624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zelec Mały - Cegielni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24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zelec Mały - Beszow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59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11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owa przez wieś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0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662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owa przy Kościel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8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661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owa-Zborówek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49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37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owa -Wymysłów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7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675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bnice-Poręby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6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74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bnice-Lelonk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74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73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bnice-Łyczb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4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87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yczba – Grabowa przez la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84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yczba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7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88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zów do pó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48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89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zów – Kanał I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9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01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yczba - Czarzyzn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58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1783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zów przez wieś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85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84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zów – Kanał 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35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92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zów  Cmentarz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8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91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zów -Most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97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ziska-Śluz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02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zów- Ruszcz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09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49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zelec Duży przez wieś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3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1736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zelec Duży Wygoń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5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25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zelec Duży -Poprzeczn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94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29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zelec Duży Most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57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00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zelec Duży - Czarzyzn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,37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684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yczba przez wieś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1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52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ziska – Kępa Góreck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5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50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udziska-Górajk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1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48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ziska -Podwal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59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dojaz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ziska-Podwal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89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ziska- Stara Rzek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09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ziska -Pol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4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09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ziska Niw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13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ziska Klaszto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69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90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ziska-Kęp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26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91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ziska do wału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3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73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ziska Żwirowni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47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3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ziska Słupie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,2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67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iec Nowa Wieś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68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iec -Czarzyzn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98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70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rzyzna - Słupie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66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iec Wisł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7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1860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iec Wieś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80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57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iec -Łąk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5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58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iec –Jezior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0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65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iec Tarnowce 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63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iec Tarnowce I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64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iec Zakupnik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4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62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iec Tarnowce II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89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61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iec – Gace Słupiecki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19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08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ce Słupieckie -Wisł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6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09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ce Słupieckie Zagrody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40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32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brzusz - Zakupnik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89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41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iec - Szczebrzusz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1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42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iec Pol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3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68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ofiówka -Słupie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3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37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brzusz przez wieś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9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33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rzyzna - Słupie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5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32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rzyzna Kinet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63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25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rzyzna Poła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3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07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rzyzna Ogrody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8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06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rzyzna Zajeziorz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3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08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zarzyzna Most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8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13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fiówka - Rejterówk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46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14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terówka przez  wieś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43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21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fiówka - Rotówk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77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ce Słupieckie Skrzynk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1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16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fiówka–Gace Słupiecki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74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27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esie Warszaw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97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26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esie Star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7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86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esie -Grabowic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0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88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esie Kosow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4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98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esie -Zofiówk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,5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22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fiówka Granic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7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83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esie Zakupn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55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dojaz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zisk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2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dojaz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ce Słu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16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</w:t>
      </w:r>
      <w:r>
        <w:rPr>
          <w:rFonts w:eastAsia="Times New Roman" w:cs="Times New Roman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Razem                               93,501k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662" w:firstLine="418"/>
        <w:rPr>
          <w:b/>
          <w:b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YKAZ SPRZĘTU PRZEZNACZONYCH DO REALIZACJI ZADAN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zwa wykonawcy</w:t>
        <w:tab/>
        <w:t>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res wykonawcy</w:t>
        <w:tab/>
        <w:t>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świadczam, że do realizacji zamówienia użyję następującego sprzęt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</w:t>
      </w:r>
    </w:p>
    <w:p>
      <w:pPr>
        <w:pStyle w:val="ListParagraph"/>
        <w:numPr>
          <w:ilvl w:val="0"/>
          <w:numId w:val="4"/>
        </w:numPr>
        <w:spacing w:lineRule="auto" w:line="480" w:before="0" w:after="120"/>
        <w:ind w:left="357" w:right="0" w:hanging="357"/>
        <w:rPr>
          <w:b/>
          <w:b/>
        </w:rPr>
      </w:pPr>
      <w:r>
        <w:rPr>
          <w:b/>
        </w:rPr>
        <w:t>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4"/>
        </w:numPr>
        <w:spacing w:lineRule="auto" w:line="480" w:before="0" w:after="120"/>
        <w:ind w:left="357" w:right="0" w:hanging="357"/>
        <w:rPr>
          <w:b/>
          <w:b/>
        </w:rPr>
      </w:pPr>
      <w:r>
        <w:rPr>
          <w:b/>
        </w:rPr>
        <w:t>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4"/>
        </w:numPr>
        <w:spacing w:lineRule="auto" w:line="480" w:before="0" w:after="120"/>
        <w:ind w:left="357" w:right="0" w:hanging="357"/>
        <w:rPr>
          <w:b/>
          <w:b/>
        </w:rPr>
      </w:pPr>
      <w:r>
        <w:rPr>
          <w:b/>
        </w:rPr>
        <w:t>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(data i czytelny podpis wykonawc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rFonts w:cs="Arial"/>
          <w:b/>
          <w:b/>
          <w:bCs/>
          <w:spacing w:val="-6"/>
          <w:w w:val="116"/>
        </w:rPr>
      </w:pPr>
      <w:r>
        <w:rPr>
          <w:rFonts w:cs="Arial"/>
          <w:b/>
          <w:bCs/>
          <w:spacing w:val="-6"/>
          <w:w w:val="116"/>
        </w:rPr>
        <w:tab/>
      </w:r>
      <w:r>
        <w:rPr>
          <w:rFonts w:cs="Arial"/>
          <w:b/>
          <w:bCs/>
          <w:spacing w:val="-6"/>
          <w:w w:val="116"/>
          <w:sz w:val="24"/>
          <w:szCs w:val="24"/>
        </w:rPr>
        <w:t>Załącznik nr 4</w:t>
      </w:r>
    </w:p>
    <w:p>
      <w:pPr>
        <w:pStyle w:val="Normal"/>
        <w:shd w:fill="FFFFFF" w:val="clear"/>
        <w:jc w:val="right"/>
        <w:rPr>
          <w:rFonts w:cs="Arial"/>
          <w:b/>
          <w:b/>
          <w:bCs/>
          <w:spacing w:val="-6"/>
          <w:w w:val="116"/>
        </w:rPr>
      </w:pPr>
      <w:r>
        <w:rPr>
          <w:rFonts w:cs="Arial"/>
          <w:b/>
          <w:bCs/>
          <w:spacing w:val="-6"/>
          <w:w w:val="116"/>
        </w:rPr>
      </w:r>
    </w:p>
    <w:p>
      <w:pPr>
        <w:pStyle w:val="Normal"/>
        <w:rPr>
          <w:rFonts w:cs="Arial"/>
          <w:b/>
          <w:b/>
          <w:bCs/>
          <w:spacing w:val="-6"/>
          <w:w w:val="116"/>
        </w:rPr>
      </w:pPr>
      <w:r>
        <w:rPr>
          <w:rFonts w:cs="Arial"/>
          <w:b/>
          <w:bCs/>
          <w:spacing w:val="-6"/>
          <w:w w:val="1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 m o w a  Nr 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154" w:leader="none"/>
        </w:tabs>
        <w:spacing w:lineRule="exact" w:line="317" w:before="324" w:after="0"/>
        <w:rPr/>
      </w:pPr>
      <w:r>
        <w:rPr/>
        <w:t>zawarta w dniu ...........................2015</w:t>
      </w:r>
      <w:bookmarkStart w:id="0" w:name="_GoBack"/>
      <w:bookmarkEnd w:id="0"/>
      <w:r>
        <w:rPr/>
        <w:t xml:space="preserve"> r. w Łubnicach pomiędzy </w:t>
      </w:r>
      <w:r>
        <w:rPr>
          <w:b/>
          <w:bCs/>
        </w:rPr>
        <w:t xml:space="preserve">Gminą Łubnice, z siedzibą w Łubnicach 66a, 28-232 Łubnice </w:t>
      </w:r>
      <w:r>
        <w:rPr>
          <w:bCs/>
        </w:rPr>
        <w:t>reprezentowaną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gr inż. Annę Grajko – Wójta Gminy Gorlice zwanym dalej </w:t>
      </w:r>
      <w:r>
        <w:rPr>
          <w:b/>
          <w:bCs/>
        </w:rPr>
        <w:t xml:space="preserve"> Zamawiającym,</w:t>
      </w:r>
    </w:p>
    <w:p>
      <w:pPr>
        <w:pStyle w:val="Normal"/>
        <w:rPr/>
      </w:pPr>
      <w:r>
        <w:rPr/>
        <w:t>przy kontrasygnacie Skarbnika Gminy Danuty Laso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 w:before="7" w:after="0"/>
        <w:rPr/>
      </w:pPr>
      <w:r>
        <w:rPr/>
        <w:t>…………………………………………………………</w:t>
      </w:r>
      <w:r>
        <w:rPr/>
        <w:t>................………………</w:t>
      </w:r>
    </w:p>
    <w:p>
      <w:pPr>
        <w:pStyle w:val="Normal"/>
        <w:shd w:fill="FFFFFF" w:val="clear"/>
        <w:spacing w:lineRule="exact" w:line="317" w:before="7" w:after="0"/>
        <w:rPr/>
      </w:pPr>
      <w:r>
        <w:rPr/>
      </w:r>
    </w:p>
    <w:p>
      <w:pPr>
        <w:pStyle w:val="Normal"/>
        <w:shd w:fill="FFFFFF" w:val="clear"/>
        <w:spacing w:lineRule="exact" w:line="317" w:before="7" w:after="0"/>
        <w:rPr>
          <w:b/>
          <w:b/>
        </w:rPr>
      </w:pPr>
      <w:r>
        <w:rPr/>
        <w:t>…………………………………</w:t>
      </w:r>
      <w:r>
        <w:rPr/>
        <w:t>..……………………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waną/ym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 następującej treści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Niniejsza umowa ze względu na brzmienie przepisu art. 4 pkt 8 ustawy z dnia 29 stycznia 2004 r. - Prawo zamówień publicznych, z uwagi na fakt, że wartość zamówienia będącego przedmiotem umowy nie przekracza wyrażonej w złotych równowartości kwoty 30 000 euro, nie podlega rygorom przepisów powołanej wyżej usta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Zamawiający zleca a Wykonawca przyjmuje do wykonania zadanie: </w:t>
      </w:r>
      <w:r>
        <w:rPr>
          <w:b/>
        </w:rPr>
        <w:t xml:space="preserve">Koszenie poboczy dróg gminnych na terenie Gminy Łubnice, </w:t>
      </w:r>
      <w:r>
        <w:rPr/>
        <w:t>którego zakres rzeczowy obejmuje:</w:t>
      </w:r>
    </w:p>
    <w:p>
      <w:pPr>
        <w:pStyle w:val="ListParagraph"/>
        <w:numPr>
          <w:ilvl w:val="1"/>
          <w:numId w:val="9"/>
        </w:numPr>
        <w:rPr/>
      </w:pPr>
      <w:r>
        <w:rPr/>
        <w:t>dwukrotne koszenie poboczy dróg gminnych –............km (łącznie)</w:t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Ilość poboczy i działek jest wielkością maksymalną i może ulec zmniejszeniu w zależności od zapotrzebowania Zamawiającego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ykonania robót Wykonawca użyje własnych maszyn i urządzeń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0"/>
        </w:numPr>
        <w:rPr/>
      </w:pPr>
      <w:r>
        <w:rPr/>
        <w:t xml:space="preserve">Rozpoczęcie wykonywania przedmiotowych robót nastąpi w dniu </w:t>
      </w:r>
      <w:r>
        <w:rPr>
          <w:b/>
        </w:rPr>
        <w:t>…………………2015 r.</w:t>
      </w:r>
      <w:r>
        <w:rPr/>
        <w:t xml:space="preserve"> a całkowite jego zakończenie w dniu </w:t>
      </w:r>
      <w:r>
        <w:rPr>
          <w:b/>
        </w:rPr>
        <w:t>……………………………… 2015 r.</w:t>
      </w:r>
    </w:p>
    <w:p>
      <w:pPr>
        <w:pStyle w:val="ListParagraph"/>
        <w:numPr>
          <w:ilvl w:val="0"/>
          <w:numId w:val="10"/>
        </w:numPr>
        <w:rPr>
          <w:b/>
          <w:b/>
        </w:rPr>
      </w:pPr>
      <w:r>
        <w:rPr/>
        <w:t>Pierwsze koszenie poboczy nastąpi w miesiącu czerwcu 2015 r., natomiast drugie koszenie w miesiącach sierpień-wrzesień 2015 r. Dokładny termin rozpoczęcia koszenia będzie uzgadniany każdorazowo z Zamawiający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a zobowiązuje się zawrzeć umowę ubezpieczenia od odpowiedzialności cywilnej za szkody wyrządzone osobom trzecim w związku z prowadzonymi pracami.</w:t>
      </w:r>
    </w:p>
    <w:p>
      <w:pPr>
        <w:pStyle w:val="Normal"/>
        <w:rPr/>
      </w:pPr>
      <w:r>
        <w:rPr/>
      </w:r>
    </w:p>
    <w:p>
      <w:pPr>
        <w:pStyle w:val="Normal"/>
        <w:ind w:left="75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Wykonawcy przysługuje od Zamawiającego wynagrodzenie ustalone na podstawie oferty z dnia ………………..2015 r., którego łączna wartość nie przekroczy kwoty </w:t>
      </w:r>
      <w:r>
        <w:rPr>
          <w:b/>
        </w:rPr>
        <w:t xml:space="preserve">…………………………… zł brutto </w:t>
      </w:r>
      <w:r>
        <w:rPr/>
        <w:t xml:space="preserve">(słownie: ……………………………………………………..)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ykonawcy  nie przysługuje prawo żądania wyższego wynagrodzenia; 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b/>
          <w:b/>
        </w:rPr>
      </w:pPr>
      <w:r>
        <w:rPr>
          <w:sz w:val="28"/>
        </w:rPr>
        <w:t>W przypadku zaistnienia konieczności wykonania prac dodatkowych Wykonawcy nie wolno ich realizować bez zmiany niniejszej umowy lub uzyskania dodatkowego zamówienia na podstawie odrębn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Należne Wykonawcy wynagrodzenie płatne będzie jednorazowo w terminie 30 dni od daty wpływu do Zamawiającego faktury za wykonane roboty, po spełnieniu przez wykonawcę wszystkich warunków umowy;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Za zwłokę w zapłacie wynagrodzenia Wykonawcy przysługują odsetki ustawow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Wykonawca zapłaci Zamawiającemu karę umowną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za nieterminowe wykonanie przedmiotu umowy w wysokości  0.5% wynagrodzenia, o którym mowa w §9 niniejszej umowy za każdy dzień zwłoki,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za nieterminowe usunięcie wad stwierdzonych przy odbiorze w wysokości  0.5%  wynagrodzenia, o którym mowa w §7 niniejszej umowy za każdy dzień zwłoki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Roszczenia o zapłatę należnych kar umownych nie będą pozbawiać  Zamawiającego prawa żądania zapłaty odszkodowania uzupełniającego na zasadach ogólnych, jeżeli wysokość ewentualnej szkody przekroczy wysokość zastrzeżonej kary umownej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/>
      </w:pPr>
      <w:r>
        <w:rPr>
          <w:b/>
        </w:rPr>
        <w:br/>
      </w:r>
      <w:r>
        <w:rPr/>
        <w:t xml:space="preserve">Wszystkie zmiany i uzupełnienia treści umowy wymagają dla swojej ważności formy pisemnej w postaci aneksu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W sprawach nieuregulowanych niniejszą umową mają zastosowanie przepisy Kodeksu Cywilnego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</w:t>
      </w:r>
      <w:r>
        <w:rPr/>
        <w:t xml:space="preserve"> </w:t>
      </w:r>
      <w:r>
        <w:rPr>
          <w:b/>
        </w:rPr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Umowa została zawarta w trzech jednobrzmiących egzemplarzach w tym: 2 egz. dla </w:t>
      </w:r>
      <w:r>
        <w:rPr>
          <w:b/>
        </w:rPr>
        <w:t xml:space="preserve">Zamawiającego </w:t>
      </w:r>
      <w:r>
        <w:rPr/>
        <w:t xml:space="preserve">1 dla </w:t>
      </w:r>
      <w:r>
        <w:rPr>
          <w:b/>
        </w:rPr>
        <w:t xml:space="preserve">Wykonawcy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ykonawca :                                                                               Zamawiający :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2.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2.%3.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2.%3.%4.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2.%3.%4.%5.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2.%3.%4.%5.%6.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262"/>
        </w:tabs>
        <w:ind w:left="6262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SimSun;宋体" w:cs=";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top w:val="single" w:sz="4" w:space="0" w:color="000000"/>
        <w:left w:val="single" w:sz="4" w:space="4" w:color="000000"/>
        <w:bottom w:val="single" w:sz="4" w:space="21" w:color="000000"/>
        <w:right w:val="single" w:sz="4" w:space="4" w:color="000000"/>
      </w:pBdr>
      <w:spacing w:lineRule="auto" w:line="360"/>
      <w:jc w:val="left"/>
      <w:outlineLvl w:val="0"/>
    </w:pPr>
    <w:rPr>
      <w:rFonts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eastAsia="Times New Roman" w:cs="Times New Roman"/>
      <w:sz w:val="24"/>
      <w:szCs w:val="24"/>
    </w:rPr>
  </w:style>
  <w:style w:type="character" w:styleId="TytuZnak">
    <w:name w:val="Tytuł Znak"/>
    <w:qFormat/>
    <w:rPr>
      <w:rFonts w:eastAsia="Times New Roman" w:cs="Times New Roman"/>
      <w:b/>
      <w:sz w:val="24"/>
      <w:szCs w:val="20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hanging="0"/>
      <w:jc w:val="center"/>
    </w:pPr>
    <w:rPr>
      <w:rFonts w:eastAsia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  <w:jc w:val="left"/>
    </w:pPr>
    <w:rPr>
      <w:rFonts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57:00Z</dcterms:created>
  <dc:creator>Marcin Bulsiewicz</dc:creator>
  <dc:description/>
  <dc:language>en-US</dc:language>
  <cp:lastModifiedBy>DROGOWNICTWO</cp:lastModifiedBy>
  <dcterms:modified xsi:type="dcterms:W3CDTF">2015-05-26T06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