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-648" w:hanging="0"/>
        <w:rPr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Załącznik Nr 7 do siwz</w:t>
      </w:r>
    </w:p>
    <w:p>
      <w:pPr>
        <w:pStyle w:val="Heading"/>
        <w:spacing w:lineRule="auto" w:line="240"/>
        <w:rPr>
          <w:szCs w:val="24"/>
        </w:rPr>
      </w:pPr>
      <w:r>
        <w:rPr>
          <w:szCs w:val="24"/>
        </w:rPr>
        <w:t>( Wzór) UMOWA Nr … /2014</w:t>
      </w:r>
    </w:p>
    <w:p>
      <w:pPr>
        <w:pStyle w:val="Heading"/>
        <w:spacing w:lineRule="auto" w:line="240"/>
        <w:rPr>
          <w:szCs w:val="24"/>
        </w:rPr>
      </w:pPr>
      <w:r>
        <w:rPr>
          <w:szCs w:val="24"/>
        </w:rPr>
        <w:t>z dnia ……… 2014</w:t>
      </w:r>
    </w:p>
    <w:p>
      <w:pPr>
        <w:pStyle w:val="Heading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warta w dniu ……………………. pomiędzy Gminą Łubnice, Łubnice 66a, 28-232 Łubnice, NIP............................... reprezentowaną przez  Wójta Gminy Łubnice mgr inż. Annę Grajko, przy kontrasygnacie Skarbnika Gminy Danuty Lasoty,  zwaną dalej „Zamawiającym”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prezentowanym przez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zwanym dalej „Wykonawcą” o następującej treści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wyniku dokonania przez zamawiającego wyboru oferty wykonawcy w przetargu nieograniczonym w dniu ……………  2014 r. wykonawca przyjmuje do wykonania zadanie pn.: </w:t>
      </w:r>
      <w:r>
        <w:rPr>
          <w:rFonts w:cs="Times New Roman" w:ascii="Times New Roman" w:hAnsi="Times New Roman"/>
          <w:b/>
          <w:sz w:val="24"/>
          <w:szCs w:val="24"/>
        </w:rPr>
        <w:t>„Modernizacja 5 oddziałów przedszkolnych w gminie Łubnice”</w:t>
      </w:r>
      <w:r>
        <w:rPr>
          <w:rFonts w:cs="Times New Roman" w:ascii="Times New Roman" w:hAnsi="Times New Roman"/>
          <w:sz w:val="24"/>
          <w:szCs w:val="24"/>
        </w:rPr>
        <w:t xml:space="preserve"> realizowanego przez Gminę Łubnice w ramach Programu Operacyjnego Kapitał Ludzki współfinansowanego ze środków Europejskiego Funduszu Społecznego Priorytet IX. Rozwój wykształcenia i kompetencji w regionach, Działanie 9.1 Wyrównanie szans edukacyjnych i zapewnienie wysokiej jakości usług edukacyjnych świadczonych w systemie oświaty, Poddziałanie 9.1.1 Zmniejszenie nierówności w stopniu upowszechnienia edukacji przedszkolnej, w następujących placówkach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ubliczna Szkoła Podstawowa w Budziskach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ubliczna Szkoła Podstawowa w Gacach Słupieckich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ubliczna Szkoła Podstawowa w Łubnicach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ubliczna Szkoła Podstawowa w Wilk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przez dostawę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posażenia i pomocy dydaktycznych szczegółowo określonych w załączniku nr 1 do niniejszej umowy.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yfikacja istotnych warunków zamówienia wraz z ofertą stanowią integralną część niniejszej umowy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artość  zamówienia  zgodnie z ofertą  wynosi ……………………………   zł netto + należny podatek VAT tj. łącznie złotych brutto  ….............................................(słownie złotych:................................................................................................................................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Cena określona w ofercie Wykonawcy w okresie obowiązywania umowy nie ulegnie  zmianie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Wykonawca wystawi fakturę zgodnie z pozycjami wymienionymi  w załączniku nr 1 do umowy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Wydanie przedmiotu umowy określonego w załączniku nr 1 do umowy  nastąpi  w terminie </w:t>
      </w:r>
      <w:r>
        <w:rPr>
          <w:rFonts w:cs="Times New Roman" w:ascii="Times New Roman" w:hAnsi="Times New Roman"/>
          <w:b/>
          <w:sz w:val="24"/>
          <w:szCs w:val="24"/>
        </w:rPr>
        <w:t>do dnia............................ roku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Wykonawca zobowiązany jest do dostarczenia wyposażenia i pomocy dydaktycznych zgodnie z załącznikiem nr 1 do umowy na adres szkoły wskazany w zamówieniu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Podczas dokonywania odbioru, przeprowadzona zostanie weryfikacja mająca na celu wykazanie Zamawiającemu, że dostarczony przedmiot umowy spełnia wymagania określone w zamówieni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Wykonawca przekaże Zamawiającemu oświadczenie, że przedmiot  umowy  jest fabrycznie nowy, nieużywany w pełni sprawny i gotowy do użycia oraz spełniające wymogi bezpieczeństw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Wraz z towarem Wykonawca wyda Zamawiającemu karty gwarancyjne, instrukcje, certyfikaty-  dotyczące sposobu korzystania z rzeczy itp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Z czynności odbioru przedstawiciele stron spiszą protokół odbioru. Odbiór uważa się za dokonany, jeżeli protokół odbioru będzie podpisany przez obie strony bez uwag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Jeżeli w trakcie odbioru zastaną stwierdzone wady, usterki i braki dające się usunąć, Zamawiający może odmówić odbioru przedmiotu umowy w części dotkniętej tymi wadami, usterkami lub brakami, wyznaczając termin do ich usunięcia. W tym przypadku w protokole odbioru zostaną wskazane nieodebrane elementy przedmiotu umowy ze wskazaniem terminu ich dostarczenia, nie dłuższego niż 14 d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Po usunięciu przez Wykonawcę na własny koszt wad i / lub usterek, Wykonawca zgłosi Zamawiającemu fakt ich usunięcia, a Zamawiający po stwierdzeniu prawidłowego wykonania dokona odbioru przedmiotu umowy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 ramienia zamawiającego osobą uprawnioną do kontaktów z wykonawcą jest  …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Z ramienia wykonawcy osobą upoważnioną do kontaktów z zamawiającym jest………………………………….........................................................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nagrodzenie dla wykonawcy będzie płatne w formie przelewu bankowego na rachunek wykonawcy na podstawie wystawionej przez wykonawcę faktury po uprzednim dokonaniu odbior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Ustala się termin zapłaty faktury w ciągu 14 dni od daty otrzymania ich przez zamawiając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Za dzień zapłaty ustala się dzień zaksięgowania wpłaty na rachunku Wykonawcy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Wykonawca zapłaci Zamawiającemu kary umown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w przypadku odstąpienia od umowy z przyczyn, za które nie ponosi odpowiedzialności Zamawiający w wysokości 10 % wynagrodzenia określonego w § 3 ust. 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za zwłokę w usunięciu stwierdzonych przy odbiorze wad w wysokości 0,2 % wynagrodzenia określonego w § 3 ust. 1 za każdy dzień zwłoki, liczony od dnia upłynięcia terminu wyznaczonego  na usunięcie wad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za zwłokę w oddaniu określonego w umowie przedmiotu odbioru w wysokości 0,2 % wynagrodzenia określonego w § 3 ust. 1 za każdy dzień zwłok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Zamawiający zapłaci Wykonawcy kary umown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w przypadku odstąpienia od umowy przez Zamawiającego z przyczyn, za które odpowiedzialność ponosi Zamawiający w wysokości 10% wynagrodzenia określonego w § 3 ust. 1 za przedmiot umowy pozostający do wykonania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8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udziela gwarancji na dostarczone przez siebie przedmioty zgodnie z gwarancją producenta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wca odpowiedzialny jest względem Zamawiającego w drodze rękojmi za wady fizyczne i prawne rzeczy na zasadzie przepisów Kodeksu cywilnego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wykonywać uprawnienia z tytułu rękojmi za wady fizyczne rzeczy, niezależnie od uprawnień wynikających z gwarancji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postanawiają, że przysługuje im prawo odstąpienia od umowy w przypadku okoliczności istotnych dla zamawiającego lub wykonawcy, których nie można było przewidzieć w chwili zawarcia umowy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prawo do wglądu do dokumentów wykonawcy związanych z realizowanym projektem,  w tym dokumentów finansowych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ory wynikające na tle realizacji niniejszej umowy rozpatruje sąd właściwy dla siedziby Zamawiającego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umowy wymagają formy pisemnej pod rygorem nieważności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 uregulowanych niniejszą umową mają zastosowanie przepisy Kodeksu Cywilnego, ustawy prawo zamówień publicznych oraz Specyfikacji Istotnych Warunków Zamówienia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sporządzono w trzech egzemplarzach z których dwa otrzymuje zamawiający a jeden wykonawc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:                                    </w:t>
        <w:tab/>
        <w:tab/>
        <w:t xml:space="preserve"> ZAMAWIAJĄCY: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Kontrasygnata Skarbnika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Tahoma">
    <w:charset w:val="ee"/>
    <w:family w:val="swiss"/>
    <w:pitch w:val="variable"/>
  </w:font>
  <w:font w:name="HelveticaE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rPr>
        <w:lang w:val="en-US" w:eastAsia="en-US"/>
      </w:rPr>
      <w:drawing>
        <wp:inline distT="0" distB="0" distL="0" distR="0">
          <wp:extent cx="1985645" cy="899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85645" cy="899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898525" cy="7772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" t="-42" r="-3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898525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</w:t>
    </w:r>
    <w:r>
      <w:rPr>
        <w:lang w:val="en-US" w:eastAsia="en-US"/>
      </w:rPr>
      <w:drawing>
        <wp:inline distT="0" distB="0" distL="0" distR="0">
          <wp:extent cx="1765935" cy="67183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65935" cy="671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                              </w:t>
    </w:r>
    <w:r>
      <w:rPr>
        <w:rFonts w:cs="Times New Roman" w:ascii="Times New Roman" w:hAnsi="Times New Roman"/>
        <w:b/>
        <w:bCs/>
        <w:sz w:val="20"/>
        <w:szCs w:val="20"/>
      </w:rPr>
      <w:t>Gmina Łubnice</w:t>
    </w:r>
  </w:p>
  <w:p>
    <w:pPr>
      <w:pStyle w:val="Header"/>
      <w:tabs>
        <w:tab w:val="clear" w:pos="9072"/>
        <w:tab w:val="center" w:pos="453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rFonts w:ascii="Arial" w:hAnsi="Arial" w:cs="Arial"/>
      <w:b w:val="false"/>
      <w:i w:val="false"/>
      <w:sz w:val="22"/>
      <w:szCs w:val="22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cs="Times New Roman"/>
      <w:b/>
      <w:sz w:val="22"/>
      <w:szCs w:val="22"/>
    </w:rPr>
  </w:style>
  <w:style w:type="character" w:styleId="WW8Num24z1">
    <w:name w:val="WW8Num24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0z1">
    <w:name w:val="WW8Num30z1"/>
    <w:qFormat/>
    <w:rPr>
      <w:sz w:val="22"/>
      <w:szCs w:val="22"/>
    </w:rPr>
  </w:style>
  <w:style w:type="character" w:styleId="WW8Num30z2">
    <w:name w:val="WW8Num30z2"/>
    <w:qFormat/>
    <w:rPr>
      <w:rFonts w:ascii="Marlett" w:hAnsi="Marlett" w:cs="Marlett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b w:val="false"/>
      <w:i w:val="false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Times New Roman"/>
    </w:rPr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Nagwek3Znak">
    <w:name w:val="Nagłówek 3 Znak"/>
    <w:qFormat/>
    <w:rPr>
      <w:rFonts w:ascii="Arial" w:hAnsi="Arial" w:eastAsia="Calibri" w:cs="Arial"/>
      <w:b/>
      <w:bCs/>
      <w:sz w:val="26"/>
      <w:szCs w:val="26"/>
    </w:rPr>
  </w:style>
  <w:style w:type="character" w:styleId="TekstpodstawowyZnak">
    <w:name w:val="Tekst podstawowy Znak"/>
    <w:qFormat/>
    <w:rPr>
      <w:rFonts w:ascii="HelveticaEE;Times New Roman" w:hAnsi="HelveticaEE;Times New Roman" w:eastAsia="Times New Roman" w:cs="Times New Roman"/>
      <w:color w:val="000000"/>
      <w:sz w:val="20"/>
      <w:szCs w:val="20"/>
      <w:lang w:val="cs-CZ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Domylnaczcionkaakapitu1"/>
    <w:qFormat/>
    <w:rPr/>
  </w:style>
  <w:style w:type="character" w:styleId="Bold">
    <w:name w:val="bold"/>
    <w:basedOn w:val="Domylnaczcionkaakapitu1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Znakinumeracji">
    <w:name w:val="Znaki numeracji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Subtitle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HelveticaEE;Times New Roman" w:hAnsi="HelveticaEE;Times New Roman" w:eastAsia="Times New Roman" w:cs="HelveticaEE;Times New Roman"/>
      <w:color w:val="000000"/>
      <w:sz w:val="20"/>
      <w:szCs w:val="20"/>
      <w:lang w:val="cs-CZ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Indent">
    <w:name w:val="Body Text Indent"/>
    <w:basedOn w:val="Normal"/>
    <w:qFormat/>
    <w:pPr>
      <w:tabs>
        <w:tab w:val="clear" w:pos="708"/>
        <w:tab w:val="left" w:pos="3010" w:leader="none"/>
      </w:tabs>
      <w:autoSpaceDE w:val="false"/>
      <w:spacing w:lineRule="auto" w:line="360" w:before="0" w:after="0"/>
      <w:ind w:left="284" w:right="0" w:hanging="284"/>
      <w:jc w:val="both"/>
    </w:pPr>
    <w:rPr>
      <w:rFonts w:ascii="Arial" w:hAnsi="Arial" w:eastAsia="Times New Roman" w:cs="Arial"/>
      <w:color w:val="000000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9T04:43:00Z</dcterms:created>
  <dc:creator>GZOO</dc:creator>
  <dc:description/>
  <cp:keywords/>
  <dc:language>en-US</dc:language>
  <cp:lastModifiedBy>UG</cp:lastModifiedBy>
  <cp:lastPrinted>2014-05-25T08:13:00Z</cp:lastPrinted>
  <dcterms:modified xsi:type="dcterms:W3CDTF">2014-05-25T06:19:00Z</dcterms:modified>
  <cp:revision>5</cp:revision>
  <dc:subject/>
  <dc:title/>
</cp:coreProperties>
</file>