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Załącznik nr 1 do specyfikacji</w:t>
      </w:r>
    </w:p>
    <w:p>
      <w:pPr>
        <w:pStyle w:val="Normal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WYKAZ OBIEKTÓW ZAMAWIAJĄCEGO:</w:t>
      </w:r>
    </w:p>
    <w:p>
      <w:pPr>
        <w:pStyle w:val="Head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Head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OBIEKTY ZAMAWIAJĄCEGO KLASYFIKOWANE WEDŁUG CHARAKTERU ODBIORU:</w:t>
      </w:r>
    </w:p>
    <w:p>
      <w:pPr>
        <w:pStyle w:val="Header"/>
        <w:spacing w:lineRule="auto" w:line="360"/>
        <w:ind w:left="-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etlenie uliczne - taryfa C12b</w:t>
      </w:r>
    </w:p>
    <w:tbl>
      <w:tblPr>
        <w:tblW w:w="16487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45"/>
        <w:gridCol w:w="1864"/>
        <w:gridCol w:w="961"/>
        <w:gridCol w:w="817"/>
        <w:gridCol w:w="874"/>
        <w:gridCol w:w="1948"/>
        <w:gridCol w:w="1148"/>
        <w:gridCol w:w="779"/>
        <w:gridCol w:w="925"/>
        <w:gridCol w:w="1121"/>
        <w:gridCol w:w="974"/>
        <w:gridCol w:w="1857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L.P.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Punkt poboru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Miejscowość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Nr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Kod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Poczta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Numer PPE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Numer licznika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Taryfa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Moc umown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Szacow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zużycie energ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01.01.2015 - 31.12.2015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Płatnik</w:t>
            </w:r>
          </w:p>
        </w:tc>
      </w:tr>
      <w:tr>
        <w:trPr>
          <w:trHeight w:val="3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Strefa dzien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Strefa nocna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czów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63049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7412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zow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Tr 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537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083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                         Beszowa 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zow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0913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97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                     Orzelec Duży 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zelec Duży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Traf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7544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088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          Orzelec Duży 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zelec Duży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539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006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zelec Mały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. Nr 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540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891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bow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. Nr 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542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491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lic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7618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513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ork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TRAF 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546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84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ór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549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6316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czów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497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885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Oświetlenie Drogowe -                  Wilkowa 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lkow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493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357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 Przeczów 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czów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Traf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8989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708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9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lkow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484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513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   Wilkowa 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lkow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Traf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8114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6284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lica - St. Sierag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8766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972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zow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0309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6648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upiec IV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9218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456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upiec 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Tr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525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422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upie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Tr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524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6745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                   Słupiec Tarnowic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upie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Tr 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523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9876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upiec Zakupni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521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948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                        Gace Słup 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ce Słupiecki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520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092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ce Słupiecki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517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2494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9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fiówk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516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9839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jterówk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7542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746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                       Czarzyzna 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arzyzn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7471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750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inc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498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484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8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    Łubnice 2 Osiedle Słonecz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7827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310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czebrzusz - Stacja 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526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2098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arzyzn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Traf 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0904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704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  -                   Czarzyzn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yczb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4530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858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                  Budziska szkoł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zisk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805481030050906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433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                   Budziska 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zisk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/St.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82017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858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zisk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60151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482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              Budziska 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zisk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/ST.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8131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856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zczebrzusz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0908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226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ce Słupiecki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0909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7310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yczb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805481030050910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911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lesie 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0911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519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rFonts w:cs="Arial"/>
                <w:sz w:val="18"/>
                <w:szCs w:val="18"/>
              </w:rPr>
              <w:t>33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ziska Gorajk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805481030004534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307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9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arzyzn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Traf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7549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056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Łybcza 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yczb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7969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038900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Szczebrzuszusz 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czebrzusz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9041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121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                    Gace Słupiecki 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ce Słupiecki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Tr 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8117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146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czebrzusz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Tr 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8639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367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                  Budziska 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zisk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/St. 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8211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649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inc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Tra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4252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358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57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                 Budziska 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zisk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/St. 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8108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85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9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                 Słupiec 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upie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Tra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2164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035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Ulicz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zisk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60149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346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                         Budziska 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zisk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60144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705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lesi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/st. 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629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016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lesi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6257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981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yczb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6356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51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etlenie Drogowe - Słupiec 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upie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62763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583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2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</w:tbl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Header"/>
        <w:spacing w:lineRule="auto" w:line="360"/>
        <w:ind w:left="-567" w:hanging="0"/>
        <w:rPr/>
      </w:pPr>
      <w:r>
        <w:rPr/>
      </w:r>
    </w:p>
    <w:p>
      <w:pPr>
        <w:pStyle w:val="Akapitzlist"/>
        <w:numPr>
          <w:ilvl w:val="0"/>
          <w:numId w:val="1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biekty administracji publicznej - taryfa C11, C21, G11</w:t>
      </w:r>
    </w:p>
    <w:tbl>
      <w:tblPr>
        <w:tblW w:w="16409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27"/>
        <w:gridCol w:w="1667"/>
        <w:gridCol w:w="649"/>
        <w:gridCol w:w="817"/>
        <w:gridCol w:w="937"/>
        <w:gridCol w:w="1874"/>
        <w:gridCol w:w="1309"/>
        <w:gridCol w:w="779"/>
        <w:gridCol w:w="981"/>
        <w:gridCol w:w="2031"/>
        <w:gridCol w:w="2164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L.P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Punkt poboru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Miejscowość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Nr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Kod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Poczta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Numer PPE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Numer licznika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Taryfa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Moc umown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Szacow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zużycie energ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01.01.2015 - 31.12.2015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Płatnik</w:t>
            </w:r>
          </w:p>
        </w:tc>
      </w:tr>
      <w:tr>
        <w:trPr>
          <w:trHeight w:val="3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Całodobowo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koł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czów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9875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1626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wietlica Wiejsk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lic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9876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943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wietlic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ork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9877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870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wietlica Wiejsk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zelec Mały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4753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5659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 OS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zow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15455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703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jęcie Wody Łubnice/KAPKAZ/ sił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2030000231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707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7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jęcie Wody Łubnice/KAPKAZ/ oświetlenia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2030000232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67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m Nauczyciel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ce słupieck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9863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408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wietlica Wiejsk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ór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65920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3359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wietlica Wiejsk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arzyzn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9868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939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ynek U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 OSP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9869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934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wietlic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les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9870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900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wietlic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czebrzusz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9871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977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wietlica Wiejsk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ycz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03297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651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wietlica Wiejsk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fiówk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37732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216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ynek OS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ce Słupieck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1034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092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-OSW Budynek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51601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499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9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wietlica Wiejsk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jterówk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6288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461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ynek OS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udziska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27302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0920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ynek Gospodarcz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15625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2458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kt Skupu Zwierzą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19236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634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mpa Wó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zow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9874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2046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ynek OSP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łupiec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26600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129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m Kultur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63216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1559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um Kultury w Łubnicach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wietlica Wiejsk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zelec Duży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15486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0437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um Kultury w Łubnicach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koła Podstawow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dzisk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9865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333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bliczna Szkoła Podstawowa w Budziskach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koła Podstawow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9864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8451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bliczna Szkoła Podstawowa w Łubnicach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koła Podstawow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in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60585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3119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bliczna Szkoła Podstawowa w Łubnicach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bliczna Szkoła Podstawowa Gace Słupiecki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ce Słupieck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9862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466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8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bliczna Szkoła Podstawowa w Gacach Słupieckich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zkol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ce Słupieck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/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1053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6284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bliczna Szkoła Podstawowa w Gacach Słupieckich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ubliczne Gimnazjum Łubnic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60232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484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bliczne Gimnazjum w Łubnicach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koła Podstawowa Wilkow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lkow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63774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334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bliczna Szkoła Podstawowa w Wilkowej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m Nauczyciel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lkow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60122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070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G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m Nauczyciel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ce Słupieck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030049867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578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  <w:tr>
        <w:trPr>
          <w:trHeight w:val="70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czyszczalnia ścieków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ce Słupieck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-2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ubn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5481530000904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2494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 Gminy Łubnice</w:t>
            </w:r>
          </w:p>
        </w:tc>
      </w:tr>
    </w:tbl>
    <w:p>
      <w:pPr>
        <w:pStyle w:val="Header"/>
        <w:spacing w:lineRule="auto" w:line="360"/>
        <w:ind w:left="-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eastAsia="Calibri" w:cs="Times New Roman"/>
    </w:rPr>
  </w:style>
  <w:style w:type="character" w:styleId="WW8Num5z0">
    <w:name w:val="WW8Num5z0"/>
    <w:qFormat/>
    <w:rPr>
      <w:rFonts w:eastAsia="Calibri" w:cs="Times New Roman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54:00Z</dcterms:created>
  <dc:creator>Mariusz Sarosiek</dc:creator>
  <dc:description/>
  <dc:language>en-US</dc:language>
  <cp:lastModifiedBy>Informatyk</cp:lastModifiedBy>
  <cp:lastPrinted>2014-12-05T08:24:00Z</cp:lastPrinted>
  <dcterms:modified xsi:type="dcterms:W3CDTF">2014-12-11T11:54:00Z</dcterms:modified>
  <cp:revision>2</cp:revision>
  <dc:subject/>
  <dc:title/>
</cp:coreProperties>
</file>