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8000"/>
          <w:sz w:val="36"/>
          <w:szCs w:val="36"/>
        </w:rPr>
      </w:pPr>
      <w:r>
        <w:rPr>
          <w:b/>
          <w:color w:val="008000"/>
          <w:spacing w:val="100"/>
          <w:sz w:val="36"/>
          <w:szCs w:val="36"/>
          <w:u w:val="single"/>
        </w:rPr>
        <w:t>Załącznik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d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emont drogi gminnej Słupiec - Gace Słupieckie   nr 001761T od km 0+000 do km 1+20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droga gminna nr 001761T Słupiec – Gace Słupiecki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Październik   2014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58:00Z</dcterms:created>
  <dc:creator>Barbara Berny</dc:creator>
  <dc:description/>
  <cp:keywords/>
  <dc:language>en-US</dc:language>
  <cp:lastModifiedBy>Krakowiak Paweł</cp:lastModifiedBy>
  <cp:lastPrinted>2012-03-19T19:44:00Z</cp:lastPrinted>
  <dcterms:modified xsi:type="dcterms:W3CDTF">2014-11-03T17:48:00Z</dcterms:modified>
  <cp:revision>35</cp:revision>
  <dc:subject/>
  <dc:title>Egz nr 1</dc:title>
</cp:coreProperties>
</file>