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>
          <w:rFonts w:ascii="Georgia" w:hAnsi="Georgia" w:cs="Times New Roman"/>
          <w:b/>
          <w:b/>
          <w:bCs/>
        </w:rPr>
      </w:pPr>
      <w:r>
        <w:rPr>
          <w:rFonts w:cs="Times New Roman" w:ascii="Georgia" w:hAnsi="Georgia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SPECYFIKACJA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ISTOTNYCH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WARUNKÓW ZAMÓWIENIA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w postępowaniu o udzielenie zamówienia publicznego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</w:t>
      </w:r>
      <w:r>
        <w:rPr>
          <w:rFonts w:cs="Times New Roman"/>
        </w:rPr>
        <w:t>prowadzonym w trybie przetargu nieograniczonego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o wartości szacunkowej zamówienia </w:t>
      </w:r>
    </w:p>
    <w:p>
      <w:pPr>
        <w:pStyle w:val="Normal"/>
        <w:jc w:val="center"/>
        <w:rPr/>
      </w:pPr>
      <w:r>
        <w:rPr>
          <w:rFonts w:cs="Times New Roman"/>
        </w:rPr>
        <w:t xml:space="preserve">nie przekraczającej kwoty określonej w przepisach wydanych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na podstawie art. 11 ust. 8 ustawy Pzp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p.n.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Przebudowa drogi gminnej nr 001624T Orzelec Mały od km 0+017 do km 0+730 </w:t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b/>
        </w:rPr>
        <w:t xml:space="preserve">            </w:t>
      </w:r>
      <w:r>
        <w:rPr>
          <w:rFonts w:cs="Times New Roman"/>
          <w:b/>
        </w:rPr>
        <w:t>Przebudowa drogi gminnej nr 001886T Zalesie            od km 0+570 do km 1+07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cs="Times New Roman"/>
        </w:rPr>
        <w:t>Łubnice 29.08.2014 rok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1. INFORMACJA O ZAMAWIAJĄCYM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1.1. </w:t>
        <w:tab/>
        <w:t xml:space="preserve">Zamawiającym jest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Gmina Łubnic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Łubnice 66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28-232 Łubnic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www.lubnice.eu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1.2. </w:t>
        <w:tab/>
        <w:t>Znak postępowania: ZP 271.9.2014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</w:r>
      <w:r>
        <w:rPr>
          <w:rFonts w:cs="Times New Roman"/>
          <w:b/>
          <w:bCs/>
        </w:rPr>
        <w:t xml:space="preserve">Uwaga: w korespondencji kierowanej do Zamawiającego należy posługiwać się tym znakiem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2. TRYB UDZIELENIA ZAMÓWIENIA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ostępowanie prowadzone jest zgodnie z przepisami ustawy z dnia 29 stycznia 2004 r. - Prawo zamówień publicznych (t.j. Dz. U. z 2013 r. poz. 907, z późn. zm.) zwaną dalej „Ustawą” lub „Prawem zamówień publicznych” w trybie przetargu nieograniczon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3. GENERALNE ZASADY UCZESTNICTWA W POSTĘPOWANIU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3.1 </w:t>
        <w:tab/>
        <w:t xml:space="preserve">Ofertę może złożyć osoba fizyczna, osoba prawna lub jednostka organizacyjna </w:t>
        <w:tab/>
        <w:t xml:space="preserve">nie posiadająca osobowości prawnej oraz podmioty te występujące wspólnie o ile spełniają warunki określone w ustawie Prawo zamówień publicznych oraz w niniejszej specyfikacji istotnych warunków zamówienia, zwaną dalej specyfikacją lub w skrócie SIWZ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3.2 </w:t>
        <w:tab/>
        <w:t>Każdy Wykonawca może złożyć tylko jedna ofertę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4. OPIS PRZEDMIOTU ZAMÓWIENIA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4"/>
        </w:numPr>
        <w:jc w:val="both"/>
        <w:rPr>
          <w:rFonts w:cs="Times New Roman"/>
        </w:rPr>
      </w:pPr>
      <w:r>
        <w:rPr>
          <w:rFonts w:cs="Times New Roman"/>
        </w:rPr>
        <w:t>Przedmiotem niniejszego zamówienia jest przebudowa drogi gminnej nr 001624T Orzelec Mały i 001886T Zalesie</w:t>
      </w:r>
    </w:p>
    <w:p>
      <w:pPr>
        <w:pStyle w:val="Normal"/>
        <w:autoSpaceDE w:val="false"/>
        <w:spacing w:before="0" w:after="120"/>
        <w:jc w:val="both"/>
        <w:rPr>
          <w:rFonts w:cs="Arial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Szczegółowy opis przedmiotu zamówienia zawarty został w projekcie technicznym, specyfikacji technicznej wykonania i odbioru robót oraz pomocniczo w przedmiarze robót, które stanowią załączniki do niniejszej Specyfikacji Istotnych Warunków Zamówienia.</w:t>
      </w:r>
    </w:p>
    <w:p>
      <w:pPr>
        <w:pStyle w:val="Normal"/>
        <w:autoSpaceDE w:val="false"/>
        <w:spacing w:before="0" w:after="120"/>
        <w:jc w:val="both"/>
        <w:rPr>
          <w:rFonts w:cs="Times New Roman"/>
        </w:rPr>
      </w:pPr>
      <w:r>
        <w:rPr>
          <w:rFonts w:cs="Times New Roman"/>
        </w:rPr>
        <w:tab/>
        <w:t xml:space="preserve">Prace należy wykonać zgodnie z opracowanym projektem technicznym 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/>
        </w:rPr>
        <w:tab/>
        <w:t>Zamówienie należy wykonać zgodnie ze sztuką budowlaną oraz innymi przepisami praw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4.2 </w:t>
        <w:tab/>
        <w:t xml:space="preserve">Szczegółowy zakres robót określają: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- projekty techniczny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 specyfikacja techniczna wykonania i odbioru robót</w:t>
      </w:r>
    </w:p>
    <w:p>
      <w:pPr>
        <w:pStyle w:val="Normal"/>
        <w:jc w:val="both"/>
        <w:rPr/>
      </w:pPr>
      <w:r>
        <w:rPr>
          <w:rFonts w:cs="Times New Roman"/>
        </w:rPr>
        <w:t>4.3</w:t>
        <w:tab/>
        <w:t xml:space="preserve">Oferta powinna być sporządzona na podstawie załączonych do specyfikacji istotnych warunków zamówienia: przedmiarów, projektów oraz specyfikacji technicznej wykonania i odbioru robót i ma obejmować wszystkie niezbędne </w:t>
        <w:tab/>
        <w:t xml:space="preserve">do prawidłowego wykonania roboty i materiały (główne i pomocnicze) oraz </w:t>
        <w:tab/>
        <w:t xml:space="preserve">koszty ubezpieczenia, oznakowania robót, zapewnienia kierownictwa (nad </w:t>
        <w:tab/>
        <w:t xml:space="preserve">robotami) przez osoby posiadające odpowiednie uprawnienia zawodowe. </w:t>
      </w:r>
    </w:p>
    <w:p>
      <w:pPr>
        <w:pStyle w:val="Normal"/>
        <w:jc w:val="both"/>
        <w:rPr/>
      </w:pPr>
      <w:r>
        <w:rPr>
          <w:rFonts w:cs="Times New Roman"/>
        </w:rPr>
        <w:t xml:space="preserve">4.4 </w:t>
        <w:tab/>
        <w:t xml:space="preserve">Zamawiający, mając na uwadze, że jeżeli w jakimkolwiek miejscu specyfikacji </w:t>
        <w:tab/>
        <w:t xml:space="preserve">istotnych warunków zamówienia oraz jej załącznikach tj. projektach, opisach technicznych, rysunkach oraz specyfikacjach technicznych wykonania i odbioru robót budowlanych zostały wskazane nazwy producenta, nazwy </w:t>
        <w:tab/>
        <w:t xml:space="preserve">własne, znaki towarowe, patenty lub pochodzenie materiałów czy urządzeń </w:t>
        <w:tab/>
        <w:t xml:space="preserve">służących do wykonania robót budowlanych będących przedmiotem </w:t>
        <w:tab/>
        <w:t xml:space="preserve">zamówienia – dopuszcza możliwość zastosowania materiałów i urządzeń równoważnych. Oznacza to, że przewidziane przez wykonawcę do </w:t>
        <w:tab/>
        <w:t xml:space="preserve">zastosowania na etapie realizacji robót urządzenia i materiały powinny spełniać parametry określone w dokumentacji technicznej i nie powinny być </w:t>
        <w:tab/>
        <w:t xml:space="preserve">gorsze od jej założeń (równe lub lepsze). Zamawiający dopuszcza wszelkie </w:t>
        <w:tab/>
        <w:t xml:space="preserve">rynkowe odpowiedniki o parametrach równych lub lepszych niż wskazane. </w:t>
        <w:tab/>
        <w:t xml:space="preserve">Ciężar udowodnienia, że materiał (wyrób) jest równoważny w stosunku do </w:t>
        <w:tab/>
        <w:t xml:space="preserve">wymogu określonego przez zamawiającego spoczywa na składającym ofertę. </w:t>
        <w:tab/>
        <w:t xml:space="preserve">W takim wypadku wykonawca musi przedłożyć odpowiednie dokumenty opisujące parametry techniczne, wymagane prawem certyfikaty i inne dokumenty dopuszczające dane materiały (wyroby) do użytkowania, oraz </w:t>
        <w:tab/>
        <w:t xml:space="preserve">pozwalające jednoznacznie stwierdzić, że są one rzeczywiście równoważne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4.5 </w:t>
        <w:tab/>
        <w:t xml:space="preserve">Wszelkie koszty związane z realizacją przedmiotu zamówienia obciążają </w:t>
        <w:tab/>
        <w:t xml:space="preserve">wykonawcę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4.6 </w:t>
        <w:tab/>
        <w:t xml:space="preserve">Wykonawca jest zobowiązany udzielić na powyższe prace gwarancji na okres </w:t>
        <w:tab/>
        <w:t xml:space="preserve">min.36miesięcy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/>
      </w:pPr>
      <w:r>
        <w:rPr>
          <w:rFonts w:cs="Times New Roman"/>
        </w:rPr>
        <w:t xml:space="preserve">4.7 </w:t>
        <w:tab/>
        <w:t xml:space="preserve">Przedmiot główny zamówienia zakwalifikowano we Wspólnym Słowniku Zamówień (CPV) pod nr: </w:t>
      </w:r>
      <w:r>
        <w:rPr/>
        <w:t>45.23.31.40-2 – Roboty drogow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u w:val="single"/>
        </w:rPr>
        <w:t>5. TERMIN I MIEJSCE REALIZACJI ZAMÓWIENIA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5.1 </w:t>
        <w:tab/>
        <w:t>Termin zakończenia prac: 30.11. 2014 r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5.2.</w:t>
        <w:tab/>
        <w:t>Miejscem wykonywania zamówienia jest miejscowościach  Orzelec Mały i Zalesi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6. OPIS WARUNKÓW UDZIAŁU W POSTĘPOWANIU 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W przetargu mogą wziąć udział (złożyć ofertę) Wykonawcy spełniający wszystkie wymogi określone w Specyfikacji Istotnych Warunków Zamówienia przedmiotowego postępowania tj: </w:t>
      </w:r>
    </w:p>
    <w:p>
      <w:pPr>
        <w:pStyle w:val="Normal"/>
        <w:jc w:val="both"/>
        <w:rPr/>
      </w:pPr>
      <w:r>
        <w:rPr>
          <w:rFonts w:cs="Times New Roman"/>
        </w:rPr>
        <w:t xml:space="preserve">1) </w:t>
        <w:tab/>
        <w:t xml:space="preserve">posiadają uprawnienia do wykonywania określonej działalności lub czynności, </w:t>
        <w:tab/>
        <w:t xml:space="preserve">jeżeli ustawy nakładają obowiązek posiadania takich uprawnień;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a) przedłożą aktualny odpis z właściwego rejestru lub z centralnej </w:t>
        <w:tab/>
        <w:tab/>
        <w:tab/>
        <w:t xml:space="preserve">ewidencji i informacji o działalności gospodarczej, jeżeli odrębne </w:t>
        <w:tab/>
        <w:t xml:space="preserve">przepisy wymagają wpisu do rejestru lub ewidencji, w celu wykazania braku podstaw do wykluczenia w oparciu o art. 24 ust. 1 i 2 ustawy, wystawionego nie wcześniej niż 6 miesięcy przed upływem terminu składania ofert. </w:t>
      </w:r>
    </w:p>
    <w:p>
      <w:pPr>
        <w:pStyle w:val="Normal"/>
        <w:jc w:val="both"/>
        <w:rPr/>
      </w:pPr>
      <w:r>
        <w:rPr>
          <w:rFonts w:cs="Times New Roman"/>
        </w:rPr>
        <w:t xml:space="preserve">2) posiadają niezbędną wiedzę i doświadczenie oraz dysponują potencjałem technicznym i osobami zdolnymi do wykonania zamówienia: </w:t>
      </w:r>
    </w:p>
    <w:p>
      <w:pPr>
        <w:pStyle w:val="Normal"/>
        <w:jc w:val="both"/>
        <w:rPr/>
      </w:pPr>
      <w:r>
        <w:rPr>
          <w:rFonts w:cs="Times New Roman"/>
        </w:rPr>
        <w:t xml:space="preserve">a) wykażą wykonanie w okresie ostatnich pięciu lat, przed upływem terminu składania ofert, a jeżeli okres prowadzenia działalności jest krótszy - w tym okresie minimum dwóch robót budowlanych, </w:t>
        <w:tab/>
        <w:t>polegających na budowie lub przebudowie dróg, o wartości każdej z nich równej lub większej od wartości wynoszącej 100.000 zł (brutto).</w:t>
      </w:r>
    </w:p>
    <w:p>
      <w:pPr>
        <w:pStyle w:val="Normal"/>
        <w:rPr/>
      </w:pPr>
      <w:r>
        <w:rPr>
          <w:rFonts w:cs="Times New Roman"/>
        </w:rPr>
        <w:t xml:space="preserve">b) oświadczą, że osoba, która będzie uczestniczyć w wykonywaniu zamówienia w charakterze kierownika robót posiada odpowiednie uprawnienia zgodnie z ustawą z dnia 7 lipca 1994 r. - Prawo budowlane (tekst jednolity Dz. U. z 2010 r., Nr 243 poz. 1623, z późn. zm.) w specjalności drogowej lub odpowiadające im uprawnienia wydane na podstawie wcześniej obowiązujących przepisów, wystarczające do </w:t>
        <w:tab/>
        <w:t xml:space="preserve">realizacji przedmiotu zamówienia. </w:t>
      </w:r>
    </w:p>
    <w:p>
      <w:pPr>
        <w:pStyle w:val="Normal"/>
        <w:jc w:val="both"/>
        <w:rPr/>
      </w:pPr>
      <w:r>
        <w:rPr>
          <w:rFonts w:cs="Times New Roman"/>
        </w:rPr>
        <w:t xml:space="preserve">3) nie podlegają wykluczeniu z postępowania o udzielenie zamówienia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ab/>
        <w:t xml:space="preserve">a)złożą oświadczenie, że nie podlegają wykluczeniu z postępowania o </w:t>
        <w:tab/>
        <w:tab/>
        <w:tab/>
        <w:t xml:space="preserve">udzielenie zamówienia na podstawie art. 24 ust. 1 Prawa zamówień </w:t>
        <w:tab/>
        <w:tab/>
        <w:tab/>
        <w:t xml:space="preserve">publicznych.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Uwaga: 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 xml:space="preserve">Zamawiający dokona oceny powyższych warunków dopuszczających Wykonawców do udziału w postępowaniu na podstawie złożonych dokumentów i oświadczeń zgodnie z punktem 7 niniejszej SIWZ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7. WYKAZ OŚWIADCZEŃ I DOKUMENTÓW, SKŁADAJĄCYCH SIĘ NA OFERTĘ, W TYM DOKUMENTÓW POTWIERDZAJACYCH SPEŁNIENIE WARUNKÓW UDZIAŁU W POSTĘPOWANIU.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7.1 </w:t>
        <w:tab/>
        <w:t xml:space="preserve">Wypełniony formularz oferty - wg wzoru określonego w załącznik nr 1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(w przypadku podmiotów występujących wspólnie oświadczenie woli składa </w:t>
        <w:tab/>
        <w:t xml:space="preserve">pełnomocnik reprezentujący Wykonawców w postępowaniu) wraz ze </w:t>
      </w:r>
      <w:r>
        <w:rPr>
          <w:rFonts w:eastAsia="Times New Roman" w:cs="Times New Roman"/>
          <w:b/>
          <w:bCs/>
        </w:rPr>
        <w:t>z</w:t>
      </w:r>
      <w:r>
        <w:rPr>
          <w:rFonts w:eastAsia="Times New Roman" w:cs="Times New Roman"/>
        </w:rPr>
        <w:t xml:space="preserve">biorczym zestawieniem elementów robót składających się na cenę </w:t>
        <w:tab/>
        <w:t>zamówie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7.2 </w:t>
        <w:tab/>
        <w:t xml:space="preserve">aktualny odpis z właściwego rejestru lub z centralnej ewidencji i informacji o </w:t>
        <w:tab/>
        <w:t xml:space="preserve">działalności gospodarczej, jeżeli odrębne przepisy wymagają wpisu do </w:t>
        <w:tab/>
        <w:t xml:space="preserve">rejestru lub ewidencji, w celu wykazania braku podstaw do wykluczenia w </w:t>
        <w:tab/>
        <w:t xml:space="preserve">oparciu o art. 24 ust. 1 i 2 ustawy, wystawionego nie wcześniej niż 6 miesięcy </w:t>
        <w:tab/>
        <w:t>przed upływem terminu składania ofert.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(w przypadku podmiotów występujących wspólnie dokument ten składają wszyscy Wykonawcy działający na podstawie wpisu do rejestru), </w:t>
      </w:r>
    </w:p>
    <w:p>
      <w:pPr>
        <w:pStyle w:val="Normal"/>
        <w:jc w:val="both"/>
        <w:rPr/>
      </w:pPr>
      <w:r>
        <w:rPr>
          <w:rFonts w:cs="Times New Roman"/>
        </w:rPr>
        <w:t xml:space="preserve">7.3 </w:t>
        <w:tab/>
        <w:t xml:space="preserve"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</w:t>
        <w:tab/>
        <w:t xml:space="preserve">określających, czy roboty te zostały wykonane w sposób należyty oraz </w:t>
        <w:tab/>
        <w:t xml:space="preserve">wskazujących, czy zostały wykonane zgodnie z zasadami sztuki budowlanej i </w:t>
        <w:tab/>
        <w:t xml:space="preserve">prawidłowo ukończone.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Wykonawca zobowiązany jest załączyć prawidłowo wypełniony załącznik wg </w:t>
        <w:tab/>
        <w:t xml:space="preserve">wzoru określonego w załączniku nr 4(w przypadku podmiotów występujących wspólnie, dokument ten składają Ci Wykonawcy (lub Wykonawca), którzy spełniają warunek udziału w </w:t>
        <w:tab/>
        <w:t>postępowaniu),</w:t>
      </w:r>
    </w:p>
    <w:p>
      <w:pPr>
        <w:pStyle w:val="Normal"/>
        <w:jc w:val="both"/>
        <w:rPr/>
      </w:pPr>
      <w:r>
        <w:rPr>
          <w:rFonts w:cs="Times New Roman"/>
        </w:rPr>
        <w:t xml:space="preserve">7.4 </w:t>
        <w:tab/>
        <w:t xml:space="preserve">oświadczenie wykonawcy, że osoba, która będzie uczestniczyć w wykonywaniu </w:t>
        <w:tab/>
        <w:t xml:space="preserve">zamówienia w charakterze kierownika robót posiada odpowiednie uprawnienia zgodnie z ustawą z dnia 7 lipca 1994 r. – Prawo budowlane (tekst </w:t>
        <w:tab/>
        <w:t xml:space="preserve">jednolity Dz. U. z 2010, Nr 243, poz. 1623 z późn. zm.) w specjalności </w:t>
        <w:tab/>
        <w:t xml:space="preserve">drogowej lub odpowiadające im uprawnienia wydane na podstawie wcześniej </w:t>
        <w:tab/>
        <w:t xml:space="preserve">obowiązujących przepisów, wystarczające do realizacji przedmiotu </w:t>
        <w:tab/>
        <w:t>zamówienia.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Wykonawca zobowiązany jest załączyć prawidłowo wypełniony załącznik wg </w:t>
        <w:tab/>
        <w:t xml:space="preserve">wzoru określonego w załączniku nr 3(w przypadku podmiotów występujących wspólnie dokument ten składają Ci Wykonawcy, którzy spełniają warunek udziału w postępowaniu). </w:t>
      </w:r>
    </w:p>
    <w:p>
      <w:pPr>
        <w:pStyle w:val="Normal"/>
        <w:jc w:val="both"/>
        <w:rPr/>
      </w:pPr>
      <w:r>
        <w:rPr>
          <w:rFonts w:cs="Times New Roman"/>
        </w:rPr>
        <w:t xml:space="preserve">7.5 </w:t>
        <w:tab/>
        <w:t xml:space="preserve">oświadczenie wykonawcy, że spełnia warunki określone w art. 22 ust. 1 </w:t>
        <w:tab/>
        <w:t xml:space="preserve">ustawy z 29 stycznia 2004 r. - Prawo zamówień publicznych, wg wzoru określonego w załączniku nr 2a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(W przypadku podmiotów występujących wspólnie oświadczenie składa </w:t>
        <w:tab/>
        <w:t>Pełnomocnik reprezentujący Wykonawców w postępowaniu).</w:t>
      </w:r>
    </w:p>
    <w:p>
      <w:pPr>
        <w:pStyle w:val="Normal"/>
        <w:jc w:val="both"/>
        <w:rPr/>
      </w:pPr>
      <w:r>
        <w:rPr>
          <w:rFonts w:cs="Times New Roman"/>
        </w:rPr>
        <w:t xml:space="preserve">7.6 </w:t>
        <w:tab/>
        <w:t xml:space="preserve">oświadczenie o nie podleganiu wykluczeniu z postępowania wg wzoru </w:t>
        <w:tab/>
        <w:t xml:space="preserve">określonego w załączniku nr 2b.(w przypadku podmiotów występujących wspólnie oświadczenie składa każdy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wykonawca (uczestnik konsorcjum), </w:t>
      </w:r>
    </w:p>
    <w:p>
      <w:pPr>
        <w:pStyle w:val="Normal"/>
        <w:jc w:val="both"/>
        <w:rPr/>
      </w:pPr>
      <w:r>
        <w:rPr>
          <w:rFonts w:cs="Times New Roman"/>
        </w:rPr>
        <w:t xml:space="preserve">7.7 </w:t>
        <w:tab/>
        <w:t xml:space="preserve">wykaz części zamówienia zleconych podwykonawcom– wg wzoru określonego w załączniku nr 6 (załączyć, w przypadku gdy Wykonawca zamierza zlecać prace </w:t>
        <w:tab/>
        <w:t xml:space="preserve">podwykonawcom lub polega na wiedzy i doświadczeniu, potencjale </w:t>
        <w:tab/>
        <w:t xml:space="preserve">technicznym, osobach zdolnych do wykonania zamówienia lub zdolnościach finansowych innych podmiotów, niezależnie od charakteru prawnego </w:t>
        <w:tab/>
        <w:t xml:space="preserve">łączącego z nim stosunków)– (w przypadku podmiotów występujących </w:t>
        <w:tab/>
        <w:t>wspólnie dokument ten składa pełnomocnik reprezentujący Wykonawców w postępowaniu),</w:t>
      </w:r>
    </w:p>
    <w:p>
      <w:pPr>
        <w:pStyle w:val="Normal"/>
        <w:rPr/>
      </w:pPr>
      <w:r>
        <w:rPr>
          <w:rFonts w:cs="Times New Roman"/>
        </w:rPr>
        <w:t xml:space="preserve">7.8 </w:t>
        <w:tab/>
        <w:t xml:space="preserve">informację o nienależeniu do grupy kapitałowej wg wzoru określonego w załączniku nr 7 lub listę podmiotów należących do tej samej grupy kapitałowej w rozumieniu ustawy z dnia 16 lutego 2007 r. o ochronie konkurencji i konsumentów (Dz. U. Nr 50, poz. 331 z późn. zm.) (w przypadku podmiotów występujących wspólnie informację/listę podmiotów składa każdy </w:t>
        <w:tab/>
        <w:t>wykonawca (uczestnik konsorcjum)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7.9 </w:t>
        <w:tab/>
        <w:t xml:space="preserve">zobowiązanie podmiotów oddających do dyspozycji Wykonawcy niezbędne zasoby - wg wzoru określonego w załączniku nr 8 (dokument ten składa podmiot oddający do dyspozycji Wykonawcy niezbędne zasoby)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Pełnomocnictwo do podpisania oferty winno być załączone do oferty, o ile nie wynika ono z przepisów lub innych dokumentów załączonych do oferty. Pełnomocnictwo powinno być złożone w formie oryginału lub kopii poświadczonej za zgodność z oryginałem przez notariusz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7a. </w:t>
        <w:tab/>
        <w:t xml:space="preserve">W celu wspólnej realizacji zamówienia objętego niniejszym </w:t>
        <w:tab/>
        <w:t>przetargiem, zamawiający dopuszcza możliwość złożenia oferty przez podmioty działające wspólnie.</w:t>
      </w:r>
    </w:p>
    <w:p>
      <w:pPr>
        <w:pStyle w:val="Normal"/>
        <w:rPr/>
      </w:pPr>
      <w:r>
        <w:rPr>
          <w:rFonts w:cs="Times New Roman"/>
        </w:rPr>
        <w:tab/>
        <w:t xml:space="preserve">1) </w:t>
        <w:tab/>
        <w:t xml:space="preserve">Zamawiający w stosunku do uczestników występujących wspólnie </w:t>
        <w:tab/>
        <w:tab/>
        <w:tab/>
        <w:t xml:space="preserve">wymaga załączenia do oferty pełnomocnictwa podpisanego przez </w:t>
        <w:tab/>
        <w:t xml:space="preserve">wszystkich członków i     pełnomocnika określającego m. in.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ab/>
        <w:t xml:space="preserve">a) temat postępowania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ab/>
        <w:t xml:space="preserve">b) wykonawców biorących udział w złożeniu oferty wspólnej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ab/>
        <w:t xml:space="preserve">c) wyznaczenie pełnomocnika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ab/>
        <w:t xml:space="preserve">d) zakres umocowania pełnomocnika (np. do reprezentowania w </w:t>
        <w:tab/>
        <w:tab/>
        <w:tab/>
        <w:t xml:space="preserve">postępowaniu i zawarcia umowy)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2) </w:t>
        <w:tab/>
        <w:t xml:space="preserve">W powyższym przypadku złożenia oferty wspólnej do oferty muszą być </w:t>
        <w:tab/>
        <w:tab/>
        <w:t xml:space="preserve">załączone: </w:t>
      </w:r>
    </w:p>
    <w:p>
      <w:pPr>
        <w:pStyle w:val="Normal"/>
        <w:rPr/>
      </w:pPr>
      <w:r>
        <w:rPr>
          <w:rFonts w:cs="Times New Roman"/>
        </w:rPr>
        <w:tab/>
        <w:tab/>
        <w:t xml:space="preserve">a) przez pełnomocnika komplet dokumentów wymienionych w punkcie </w:t>
        <w:tab/>
        <w:t xml:space="preserve">6 SIWZ wraz oryginałem pełnomocnictwa zawierającego wszystkie postanowienia wyszczególnione w pkt 7a, pkt 1, lit a) do lit. d) oraz </w:t>
        <w:tab/>
        <w:t xml:space="preserve">dokumentami stwierdzającymi, iż osoby podpisujące pełnomocnictwo są uprawnionymi do składania oświadczeń woli.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ab/>
        <w:tab/>
        <w:t xml:space="preserve">b)przez każdego z pozostałych uczestników wymienionych w pełnomocnictwie komplet dokumentów wymienionych w punkcie 7 ppkt 2 i ppkt 6 SIWZ. 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7.b </w:t>
        <w:tab/>
        <w:t>Oferta składana przez spółkę cywilną.</w:t>
      </w: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W przypadku składania oferty przez spółkę cywilną, wykonawca zobowiązany </w:t>
        <w:tab/>
        <w:t xml:space="preserve">jest do złożenia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a) dokumentów wymienionych w pkt 7 SIWZ oraz pełnomocnictwo określone </w:t>
        <w:tab/>
        <w:t xml:space="preserve">w pkt 7a - w imieniu spółki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b) dokumentów wymienionych w pkt 7 ppkt 2, 5 , 6 i 8 – dotyczące każdego ze </w:t>
        <w:tab/>
        <w:t xml:space="preserve">wspólników. </w:t>
      </w:r>
    </w:p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b/>
          <w:bCs/>
        </w:rPr>
        <w:t>Uwaga: W przypadku złożenia oferty przez podmioty występujące wspólnie - wymagania dopuszczające do udziału w przetargu podlegają sumowaniu.</w:t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7.c </w:t>
        <w:tab/>
        <w:t>Oferta składana przez podmioty zagraniczne.</w:t>
      </w:r>
    </w:p>
    <w:p>
      <w:pPr>
        <w:pStyle w:val="Normal"/>
        <w:ind w:left="705" w:hanging="0"/>
        <w:rPr/>
      </w:pPr>
      <w:r>
        <w:rPr>
          <w:rFonts w:cs="Times New Roman"/>
        </w:rPr>
        <w:t xml:space="preserve">1) </w:t>
        <w:tab/>
        <w:t xml:space="preserve">Jeżeli wykonawca ma siedzibę lub miejsce zamieszkania poza </w:t>
        <w:tab/>
        <w:tab/>
        <w:tab/>
        <w:t>terytorium Rzeczypospolitej Polskiej, zamiast dokumentów, o których mowa w Części 7 pkt 2 i ppkt 6 składa dokument lub dokumenty wystawione w kraju, w którym ma siedzibę lub miejsce    zamieszkania, potwierdzające odpowiednio, że:</w:t>
      </w:r>
    </w:p>
    <w:p>
      <w:pPr>
        <w:pStyle w:val="Normal"/>
        <w:rPr/>
      </w:pPr>
      <w:r>
        <w:rPr>
          <w:rFonts w:cs="Times New Roman"/>
        </w:rPr>
        <w:tab/>
        <w:tab/>
        <w:t xml:space="preserve">a) nie otwarto jego likwidacji ani nie ogłoszono upadłości – wystawione </w:t>
        <w:tab/>
        <w:t xml:space="preserve">nie     wcześniej niż 6. miesięcy przed upływem terminu składania ofert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ab/>
        <w:t xml:space="preserve">b) nie orzeczono wobec niego zakazu ubiegania się o zamówienie - </w:t>
        <w:tab/>
        <w:t xml:space="preserve">wystawionej nie wcześniej niż 6 miesięcy przed upływem terminu składania ofert.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2) </w:t>
        <w:tab/>
        <w:t xml:space="preserve">Jeżeli w miejscu zamieszkania osoby lub kraju, w którym wykonawca ma siedzibę lub miejsce zamieszkania, nie wydaje się dokumentów o </w:t>
        <w:tab/>
        <w:t xml:space="preserve">których mowa w ust. 1 zastępuje się je dokumentem zawierającym </w:t>
        <w:tab/>
        <w:t xml:space="preserve">oświadczenie złożone przed notariuszem, właściwym organem sądowym, administracyjnym albo organem samorządu zawodowego lub gospodarczego odpowiednio miejsca zamieszkania osoby lub kraju, w którym wykonawca ma siedzibę lub miejsce zamieszkania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</w:r>
    </w:p>
    <w:p>
      <w:pPr>
        <w:pStyle w:val="Normal"/>
        <w:rPr/>
      </w:pPr>
      <w:r>
        <w:rPr>
          <w:rFonts w:cs="Times New Roman"/>
        </w:rPr>
        <w:t xml:space="preserve">Wykonawca składa wszystkie dokumenty sporządzane w języku obcym </w:t>
        <w:tab/>
        <w:t xml:space="preserve">wraz z tłumaczeniem na język polski. Tłumaczenie musi być </w:t>
        <w:tab/>
        <w:t>poświadczone przez Wykonawcę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8. INFORMACJA O SPOSOBIE POROZUMIEWANIA SIĘ ZAMAWIAJĄCEGO Z WYKONAWCAMI ORAZ PRZEKAZYWANIA OŚWIADCZEŃ I DOKUMENTÓW, A TAKŻE WSKAZANIE OSÓB UPRAWNIONYCH DO POROZUMIEWANIA SIĘ Z WYKONAWCAMI. 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8.1 </w:t>
        <w:tab/>
        <w:t xml:space="preserve">Oświadczenia, wnioski, zawiadomienia oraz informacje Zamawiający i </w:t>
        <w:tab/>
        <w:t xml:space="preserve">Wykonawcy przekazują sobie faksem lub pocztą elektroniczną - z zastrzeżeniem, że każda ze stron na żądanie drugiej niezwłocznie potwierdza fakt ich otrzymania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Numer faksu Zamawiającego:15 8659236</w:t>
      </w:r>
    </w:p>
    <w:p>
      <w:pPr>
        <w:pStyle w:val="Normal"/>
        <w:jc w:val="both"/>
        <w:rPr>
          <w:rFonts w:cs="Times New Roman"/>
          <w:lang w:val="de-DE"/>
        </w:rPr>
      </w:pPr>
      <w:r>
        <w:rPr>
          <w:rFonts w:cs="Times New Roman"/>
        </w:rPr>
        <w:tab/>
      </w:r>
      <w:r>
        <w:rPr>
          <w:rFonts w:cs="Times New Roman"/>
          <w:lang w:val="de-DE"/>
        </w:rPr>
        <w:t>adres e-mail: drogownictwo@lubnice.eu</w:t>
      </w:r>
    </w:p>
    <w:p>
      <w:pPr>
        <w:pStyle w:val="Normal"/>
        <w:jc w:val="both"/>
        <w:rPr/>
      </w:pPr>
      <w:r>
        <w:rPr>
          <w:rFonts w:cs="Times New Roman"/>
          <w:lang w:val="de-DE"/>
        </w:rPr>
        <w:tab/>
      </w:r>
      <w:r>
        <w:rPr>
          <w:rFonts w:cs="Times New Roman"/>
        </w:rPr>
        <w:t xml:space="preserve">Wszelką pisemną korespondencję do Zamawiającego, związaną z niniejszym </w:t>
        <w:tab/>
        <w:t xml:space="preserve">postępowaniem, należy kierować na adres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Urząd Gminy Łubnic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Łubnice 66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28-232 Łubnic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8.2 </w:t>
        <w:tab/>
        <w:t xml:space="preserve">Osobą upoważnioną do kontaktów z Wykonawcami jest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 Barbara Dudek – inspektor ds. drogownictw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Godziny pracy Urzędu: poniedziałek - piątek: 7.00 -15.00</w:t>
      </w:r>
    </w:p>
    <w:p>
      <w:pPr>
        <w:pStyle w:val="Normal"/>
        <w:jc w:val="both"/>
        <w:rPr/>
      </w:pPr>
      <w:r>
        <w:rPr>
          <w:rFonts w:cs="Times New Roman"/>
        </w:rPr>
        <w:t>8.3.</w:t>
        <w:tab/>
        <w:t xml:space="preserve"> Oferty muszą być złożone w formie pisemnej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9. WADIUM PRZETARGOWE </w:t>
      </w:r>
    </w:p>
    <w:p>
      <w:pPr>
        <w:pStyle w:val="Text"/>
        <w:widowControl/>
        <w:bidi w:val="0"/>
        <w:snapToGrid w:val="true"/>
        <w:spacing w:lineRule="atLeast" w:line="100" w:before="0" w:after="0"/>
        <w:rPr/>
      </w:pPr>
      <w:r>
        <w:rPr>
          <w:rFonts w:cs="Arial" w:ascii="Times New Roman" w:hAnsi="Times New Roman"/>
          <w:szCs w:val="24"/>
          <w:lang w:val="pl-PL"/>
        </w:rPr>
        <w:t>Każdy wykonawca przystępujący do przetargu obowiązany jest wnieść wadium najpóźniej do dnia i godziny (czasu lokalnego) składania ofert w wysokości</w:t>
      </w:r>
      <w:r>
        <w:rPr>
          <w:rFonts w:cs="Arial" w:ascii="Times New Roman" w:hAnsi="Times New Roman"/>
          <w:b/>
          <w:szCs w:val="24"/>
          <w:lang w:val="pl-PL"/>
        </w:rPr>
        <w:t>: 5.000,00zł</w:t>
      </w:r>
      <w:r>
        <w:rPr>
          <w:rFonts w:cs="Arial" w:ascii="Times New Roman" w:hAnsi="Times New Roman"/>
          <w:b/>
          <w:bCs/>
          <w:szCs w:val="24"/>
          <w:lang w:val="pl-PL"/>
        </w:rPr>
        <w:t xml:space="preserve">  PL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/>
          <w:b/>
          <w:bCs/>
          <w:szCs w:val="24"/>
          <w:lang w:val="pl-PL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"/>
        <w:widowControl/>
        <w:bidi w:val="0"/>
        <w:snapToGrid w:val="true"/>
        <w:spacing w:lineRule="atLeast" w:line="100" w:before="0" w:after="0"/>
        <w:rPr/>
      </w:pPr>
      <w:r>
        <w:rPr>
          <w:rFonts w:cs="Arial" w:ascii="Times New Roman" w:hAnsi="Times New Roman"/>
          <w:szCs w:val="24"/>
          <w:lang w:val="pl-PL"/>
        </w:rPr>
        <w:t xml:space="preserve">1. </w:t>
      </w:r>
      <w:r>
        <w:rPr>
          <w:rFonts w:cs="Arial" w:ascii="Times New Roman" w:hAnsi="Times New Roman"/>
          <w:szCs w:val="24"/>
        </w:rPr>
        <w:t>Wadium może być wnoszone w jednej lub kilku następujących formach:</w:t>
      </w:r>
    </w:p>
    <w:p>
      <w:pPr>
        <w:pStyle w:val="NormalnyWeb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0"/>
        <w:ind w:left="108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pieniądzu;</w:t>
      </w:r>
    </w:p>
    <w:p>
      <w:pPr>
        <w:pStyle w:val="NormalnyWeb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0"/>
        <w:ind w:left="108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poręczeniach bankowych lub poręczeniach spółdzielczej kasy oszczędnościowo-kredytowej, z tym że poręczenie kasy jest zawsze poręczeniem pieniężnym;</w:t>
      </w:r>
    </w:p>
    <w:p>
      <w:pPr>
        <w:pStyle w:val="NormalnyWeb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0"/>
        <w:ind w:left="108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gwarancjach bankowych;</w:t>
      </w:r>
    </w:p>
    <w:p>
      <w:pPr>
        <w:pStyle w:val="NormalnyWeb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0"/>
        <w:ind w:left="108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gwarancjach ubezpieczeniowych;</w:t>
      </w:r>
    </w:p>
    <w:p>
      <w:pPr>
        <w:pStyle w:val="NormalnyWeb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/>
          <w:szCs w:val="24"/>
        </w:rPr>
        <w:t>poręczeniach udzielanych przez podmioty, o których mowa w art. 6b ust.5 pkt 2 ustawy z dnia 9 listopada 2000 r o utworzeniu Polskiej Agencji Rozwoju Przedsiębiorczości (Dz. U.z 2007  Nr 42 poz 275).</w:t>
      </w:r>
    </w:p>
    <w:p>
      <w:pPr>
        <w:pStyle w:val="NormalnyWeb"/>
        <w:tabs>
          <w:tab w:val="clear" w:pos="709"/>
          <w:tab w:val="left" w:pos="2160" w:leader="none"/>
        </w:tabs>
        <w:spacing w:before="0" w:after="0"/>
        <w:ind w:left="108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/>
      </w:pPr>
      <w:r>
        <w:rPr>
          <w:rFonts w:cs="Arial"/>
        </w:rPr>
        <w:t xml:space="preserve">2.  W przypadku, kiedy wadium jest wnoszone w pieniądzu, należy je wpłacić </w:t>
      </w:r>
      <w:r>
        <w:rPr>
          <w:rFonts w:cs="Arial"/>
          <w:b/>
          <w:bCs/>
        </w:rPr>
        <w:t xml:space="preserve">przelewem </w:t>
      </w:r>
      <w:r>
        <w:rPr>
          <w:rFonts w:cs="Arial"/>
        </w:rPr>
        <w:t xml:space="preserve">z dopiskiem </w:t>
      </w:r>
      <w:r>
        <w:rPr>
          <w:rFonts w:cs="Times New Roman"/>
          <w:b/>
        </w:rPr>
        <w:t xml:space="preserve">Przebudowa drogi gminnej nr 001624T Orzelec Mały od km 0+017 do km 0+730 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</w:t>
      </w:r>
      <w:r>
        <w:rPr>
          <w:rFonts w:cs="Times New Roman"/>
          <w:b/>
        </w:rPr>
        <w:t>Przebudowa drogi gminnej nr 001886T Zalesie  od km 0+570 do km 1+070</w:t>
      </w:r>
      <w:r>
        <w:rPr>
          <w:rFonts w:cs="Times New Roman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Arial"/>
        </w:rPr>
        <w:t>na następujące konto: Nadwiślański Bank Spółdzielczy w Solcu Zdroju O/Łubnice, Nr 05851700070060000000260029 (ksero przelewu należy dołączyć do oferty)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3.</w:t>
      </w:r>
      <w:r>
        <w:rPr>
          <w:rFonts w:cs="Arial"/>
          <w:iCs/>
        </w:rPr>
        <w:t xml:space="preserve"> Zamawiający zwróci wadium wszystkim wykonawcom niezwłocznie po wyborze oferty najkorzystniejszej lub unieważnieniu postępowania, z wyjątkiem wykonawcy, którego oferta została wybrana jako najkorzystniejsza.</w:t>
      </w:r>
    </w:p>
    <w:p>
      <w:pPr>
        <w:pStyle w:val="Normal"/>
        <w:autoSpaceDE w:val="false"/>
        <w:jc w:val="both"/>
        <w:rPr>
          <w:rFonts w:cs="Arial"/>
          <w:iCs/>
        </w:rPr>
      </w:pPr>
      <w:r>
        <w:rPr>
          <w:rFonts w:cs="Arial"/>
          <w:iCs/>
        </w:rPr>
        <w:t>4. Wykonawcy, którego oferta została wybrana jako najkorzystniejsza, zamawiający zwróci wadium niezwłocznie po zawarciu umowy w sprawie zamówienia publicznego oraz wniesieniu zabezpieczenia należytego wykonania umowy, jeżeli jego wniesienia żądano.</w:t>
      </w:r>
    </w:p>
    <w:p>
      <w:pPr>
        <w:pStyle w:val="Normal"/>
        <w:autoSpaceDE w:val="false"/>
        <w:jc w:val="both"/>
        <w:rPr>
          <w:rFonts w:cs="Arial"/>
          <w:iCs/>
        </w:rPr>
      </w:pPr>
      <w:r>
        <w:rPr>
          <w:rFonts w:cs="Arial"/>
          <w:iCs/>
        </w:rPr>
        <w:t>5. Zamawiający zwróci niezwłocznie wadium, na wniosek wykonawcy, który wycofał ofertę przed upływem terminu składania ofert.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</w:rPr>
        <w:t>6. Zamawiaj</w:t>
      </w:r>
      <w:r>
        <w:rPr>
          <w:rFonts w:eastAsia="TimesNewRoman;Times New Roman" w:cs="Arial"/>
          <w:bCs/>
        </w:rPr>
        <w:t>ą</w:t>
      </w:r>
      <w:r>
        <w:rPr>
          <w:rFonts w:cs="Arial"/>
          <w:bCs/>
        </w:rPr>
        <w:t>cy za</w:t>
      </w:r>
      <w:r>
        <w:rPr>
          <w:rFonts w:eastAsia="TimesNewRoman;Times New Roman" w:cs="Arial"/>
          <w:bCs/>
        </w:rPr>
        <w:t>żą</w:t>
      </w:r>
      <w:r>
        <w:rPr>
          <w:rFonts w:cs="Arial"/>
          <w:bCs/>
        </w:rPr>
        <w:t>da ponownego wniesienia wadium przez wykonawc</w:t>
      </w:r>
      <w:r>
        <w:rPr>
          <w:rFonts w:eastAsia="TimesNewRoman;Times New Roman" w:cs="Arial"/>
          <w:bCs/>
        </w:rPr>
        <w:t>ę</w:t>
      </w:r>
      <w:r>
        <w:rPr>
          <w:rFonts w:cs="Arial"/>
          <w:bCs/>
        </w:rPr>
        <w:t>, któremu zwrócono wadium zgodnie z pkt 3, je</w:t>
      </w:r>
      <w:r>
        <w:rPr>
          <w:rFonts w:eastAsia="TimesNewRoman;Times New Roman" w:cs="Arial"/>
          <w:bCs/>
        </w:rPr>
        <w:t>ż</w:t>
      </w:r>
      <w:r>
        <w:rPr>
          <w:rFonts w:cs="Arial"/>
          <w:bCs/>
        </w:rPr>
        <w:t>eli w wyniku rozstrzygni</w:t>
      </w:r>
      <w:r>
        <w:rPr>
          <w:rFonts w:eastAsia="TimesNewRoman;Times New Roman" w:cs="Arial"/>
          <w:bCs/>
        </w:rPr>
        <w:t>ę</w:t>
      </w:r>
      <w:r>
        <w:rPr>
          <w:rFonts w:cs="Arial"/>
          <w:bCs/>
        </w:rPr>
        <w:t>cia odwołania jego oferta została wybrana jako najkorzystniejsza. Wykonawca wniesie wadium w terminie okre</w:t>
      </w:r>
      <w:r>
        <w:rPr>
          <w:rFonts w:eastAsia="TimesNewRoman;Times New Roman" w:cs="Arial"/>
          <w:bCs/>
        </w:rPr>
        <w:t>ś</w:t>
      </w:r>
      <w:r>
        <w:rPr>
          <w:rFonts w:cs="Arial"/>
          <w:bCs/>
        </w:rPr>
        <w:t>lonym przez zamawiaj</w:t>
      </w:r>
      <w:r>
        <w:rPr>
          <w:rFonts w:eastAsia="TimesNewRoman;Times New Roman" w:cs="Arial"/>
          <w:bCs/>
        </w:rPr>
        <w:t>ą</w:t>
      </w:r>
      <w:r>
        <w:rPr>
          <w:rFonts w:cs="Arial"/>
          <w:bCs/>
        </w:rPr>
        <w:t>cego.</w:t>
      </w:r>
    </w:p>
    <w:p>
      <w:pPr>
        <w:pStyle w:val="NormalnyWeb"/>
        <w:tabs>
          <w:tab w:val="clear" w:pos="709"/>
          <w:tab w:val="left" w:pos="-21" w:leader="none"/>
        </w:tabs>
        <w:spacing w:before="0" w:after="0"/>
        <w:ind w:left="-21" w:firstLine="11"/>
        <w:jc w:val="both"/>
        <w:rPr>
          <w:rFonts w:cs="Arial"/>
          <w:szCs w:val="24"/>
        </w:rPr>
      </w:pPr>
      <w:r>
        <w:rPr>
          <w:rFonts w:cs="Arial"/>
          <w:szCs w:val="24"/>
        </w:rPr>
        <w:t>7. Zamawiający zatrzymuje wadium wraz z odsetkami, jeżeli wykonawca, którego oferta została wybrana: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a) odmówił podpisania umowy na warunkach określonych w ofercie;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b) nie wniósł wymaganego zabezpieczenia należytego wykonania umowy;</w:t>
      </w:r>
    </w:p>
    <w:p>
      <w:pPr>
        <w:pStyle w:val="Text"/>
        <w:widowControl/>
        <w:tabs>
          <w:tab w:val="clear" w:pos="709"/>
          <w:tab w:val="left" w:pos="360" w:leader="none"/>
        </w:tabs>
        <w:bidi w:val="0"/>
        <w:snapToGrid w:val="true"/>
        <w:spacing w:lineRule="atLeast" w:line="100" w:before="0" w:after="0"/>
        <w:rPr>
          <w:rFonts w:ascii="Times New Roman" w:hAnsi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</w:t>
      </w:r>
      <w:r>
        <w:rPr>
          <w:rFonts w:cs="Arial" w:ascii="Times New Roman" w:hAnsi="Times New Roman"/>
          <w:szCs w:val="24"/>
        </w:rPr>
        <w:t xml:space="preserve">c) zawarcie umowy stało się niemożliwe z przyczyn leżących po stronie wykonawcy. </w:t>
      </w:r>
    </w:p>
    <w:p>
      <w:pPr>
        <w:pStyle w:val="NormalnyWeb"/>
        <w:spacing w:before="0" w:after="0"/>
        <w:ind w:left="10" w:hanging="20"/>
        <w:jc w:val="both"/>
        <w:rPr/>
      </w:pPr>
      <w:r>
        <w:rPr>
          <w:rFonts w:cs="Arial"/>
          <w:bCs/>
          <w:szCs w:val="24"/>
        </w:rPr>
        <w:t>8. Zamawiający zatrzymuje wadium wraz z odsetkami, jeżeli wykonawca w odpowiedzi na wezwanie o którym mowa w art. 26 ust 3., nie złożył dokumentów lub oświadczeń, o których mowa w art. 25 ust. 1, lub pełnomocnictw, chyba że udowodni, że wynika to z przyczyn nieleżących po jego stronie.</w:t>
      </w:r>
    </w:p>
    <w:p>
      <w:pPr>
        <w:pStyle w:val="NormalnyWeb"/>
        <w:tabs>
          <w:tab w:val="clear" w:pos="709"/>
          <w:tab w:val="left" w:pos="-20" w:leader="none"/>
        </w:tabs>
        <w:spacing w:before="0" w:after="0"/>
        <w:ind w:left="-20" w:hanging="10"/>
        <w:jc w:val="both"/>
        <w:rPr/>
      </w:pPr>
      <w:r>
        <w:rPr>
          <w:rFonts w:cs="Arial"/>
          <w:szCs w:val="24"/>
        </w:rPr>
        <w:t>9. Jeżeli wadium zostało wniesione w pieniądzu, zamawiający zwróci je wraz z odsetkami wynikającymi z umowy rachunku bankowego, na którym było ono przechowywane, pomniejszone o koszty prowadzenia rachunku bankowego oraz prowizji bankowej za przelew pieniędzy na rachunek bankowy wskazany przez wykonawcę</w:t>
      </w:r>
      <w:r>
        <w:rPr>
          <w:rFonts w:cs="Arial"/>
          <w:bCs/>
          <w:szCs w:val="24"/>
        </w:rPr>
        <w:t>.</w:t>
      </w:r>
    </w:p>
    <w:p>
      <w:pPr>
        <w:pStyle w:val="Normal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u w:val="single"/>
        </w:rPr>
        <w:t>10. TERMIN ZWIĄZANIA OFERTĄ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Składający ofertę pozostaje nią związany przez okres 30. dni. Bieg terminu rozpoczyna się wraz z upływem terminu składania ofert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u w:val="single"/>
        </w:rPr>
        <w:t>11. OPIS SPOSOBU PRZYGOTOWYWANIA OFERT.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  <w:tab/>
        <w:t xml:space="preserve">Wykonawca powinien sporządzić jeden komplet dokumentów tworzących ofertę składającą się z elementów wymienionych w rozdziale 7 SIWZ. Oferta wraz z załącznikami może być sporządzona na formularzach przygotowanych przez Wykonawcę, lecz w formie i treści określonej przez Zamawiającego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</w:t>
        <w:tab/>
        <w:t xml:space="preserve">Ofertę należy napisać na maszynie lub komputerze lub czytelnie odręcznie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Wszystkie dokumenty powinny być napisane w języku polskim.</w:t>
      </w:r>
    </w:p>
    <w:p>
      <w:pPr>
        <w:pStyle w:val="Normal"/>
        <w:jc w:val="both"/>
        <w:rPr/>
      </w:pPr>
      <w:r>
        <w:rPr>
          <w:rFonts w:cs="Times New Roman"/>
        </w:rPr>
        <w:t>3.</w:t>
        <w:tab/>
        <w:t xml:space="preserve">W przypadku załączenia do oferty materiałów sporządzonych w języku </w:t>
        <w:tab/>
        <w:t>obcym, Wykonawca zobowiązany jest załączyć do oferty tłumaczenie tych materiałów na język polski – poświadczone przez Wykonawcę.</w:t>
      </w:r>
    </w:p>
    <w:p>
      <w:pPr>
        <w:pStyle w:val="Normal"/>
        <w:jc w:val="both"/>
        <w:rPr/>
      </w:pPr>
      <w:r>
        <w:rPr>
          <w:rFonts w:cs="Times New Roman"/>
        </w:rPr>
        <w:t>4.</w:t>
        <w:tab/>
        <w:t xml:space="preserve">Formularz oferty wraz z załącznikami musi być podpisany przez osobę/osoby </w:t>
        <w:tab/>
        <w:t>uprawnione do występowania w obrocie prawnym w imieniu wykonawc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Miejsca naniesienia poprawek (również przy użyciu korektora) w treści oferty </w:t>
        <w:tab/>
        <w:t xml:space="preserve">lub załączników muszą być parafowane przez osobę/osoby podpisujące ofertę. </w:t>
      </w:r>
    </w:p>
    <w:p>
      <w:pPr>
        <w:pStyle w:val="Normal"/>
        <w:jc w:val="both"/>
        <w:rPr/>
      </w:pPr>
      <w:r>
        <w:rPr>
          <w:rFonts w:cs="Times New Roman"/>
        </w:rPr>
        <w:t>5.</w:t>
        <w:tab/>
        <w:t xml:space="preserve">Zamawiający zaleca, aby wszystkie strony oferty (włącznie z załącznikami) </w:t>
        <w:tab/>
        <w:t xml:space="preserve">były zszyte w sposób uniemożliwiający wysunięcie się którejkolwiek kartki, </w:t>
        <w:tab/>
        <w:t>ponumerowane, parafowane oraz ułożone w kolejności przedstawionej w punkcie 7.</w:t>
      </w:r>
    </w:p>
    <w:p>
      <w:pPr>
        <w:pStyle w:val="Normal"/>
        <w:jc w:val="both"/>
        <w:rPr/>
      </w:pPr>
      <w:r>
        <w:rPr>
          <w:rFonts w:cs="Times New Roman"/>
        </w:rPr>
        <w:t xml:space="preserve">6. </w:t>
        <w:tab/>
        <w:t xml:space="preserve">We wszystkich przypadkach, gdzie jest mowa o pieczątkach, Zamawiający dopuszcza złożenie czytelnego podpisu o treści pieczęci: np. nazwa firmy, </w:t>
        <w:tab/>
        <w:t>siedziba lub czytelny podpis w przypadku pieczęci imiennej.</w:t>
      </w:r>
    </w:p>
    <w:p>
      <w:pPr>
        <w:pStyle w:val="Normal"/>
        <w:jc w:val="both"/>
        <w:rPr/>
      </w:pPr>
      <w:r>
        <w:rPr>
          <w:rFonts w:cs="Times New Roman"/>
        </w:rPr>
        <w:t xml:space="preserve">7. </w:t>
        <w:tab/>
        <w:t xml:space="preserve">W przypadku oferty wspólnej należy wymienić z nazwy – z określeniem </w:t>
        <w:tab/>
        <w:t xml:space="preserve">siedziby– wszystkie podmioty składające ofertę wspólną z zaznaczeniem </w:t>
        <w:tab/>
        <w:t>lidera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8. </w:t>
        <w:tab/>
        <w:t xml:space="preserve">W przypadku, gdy jakakolwiek część dokumentów nie dotyczy Wykonawcy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– wpisuje on „nie dotyczy” </w:t>
      </w:r>
    </w:p>
    <w:p>
      <w:pPr>
        <w:pStyle w:val="Normal"/>
        <w:jc w:val="both"/>
        <w:rPr/>
      </w:pPr>
      <w:r>
        <w:rPr>
          <w:rFonts w:cs="Times New Roman"/>
        </w:rPr>
        <w:t xml:space="preserve">9. </w:t>
        <w:tab/>
        <w:t xml:space="preserve">Wszystkie dołączane do oferty dokumenty i oświadczenia muszą być </w:t>
        <w:tab/>
        <w:t xml:space="preserve">przedstawione w formie oryginałów lub kserokopii poświadczonych „za </w:t>
        <w:tab/>
        <w:t xml:space="preserve">zgodność z oryginałem” (na każdej zapisanej stronie) przez upoważnionego przedstawiciela wykonawcy lub notariusza. </w:t>
      </w:r>
    </w:p>
    <w:p>
      <w:pPr>
        <w:pStyle w:val="Normal"/>
        <w:jc w:val="both"/>
        <w:rPr/>
      </w:pPr>
      <w:r>
        <w:rPr>
          <w:rFonts w:cs="Times New Roman"/>
        </w:rPr>
        <w:t>10.</w:t>
        <w:tab/>
        <w:t xml:space="preserve">W przypadku, gdy informacje zawarte w ofercie stanowią tajemnicę </w:t>
        <w:tab/>
        <w:t xml:space="preserve">przedsiębiorstwa w rozumieniu przepisów ustawy o zwalczaniu nieuczciwej konkurencji, co do których Wykonawca zastrzega, że nie mogą być </w:t>
        <w:tab/>
        <w:t xml:space="preserve">udostępniane innym uczestnikom postępowania, muszą być oznaczone </w:t>
        <w:tab/>
        <w:t xml:space="preserve">klauzulą: „Informacje stanowiące tajemnicę przedsiębiorstwa w rozumieniu </w:t>
        <w:tab/>
        <w:t xml:space="preserve">art. 11 ust. 4 ustawy z 16.04.1993 r. o zwalczaniu nieuczciwej konkurencji (Dz. U. z 2003 r. Nr 153, poz. 1503, ze zm.)”i dołączone w sposób nie budzący wątpliwości najlepiej w osobnej kopercie lecz w tym samym opakowaniu co oferta. Nie mogą stanowić tajemnicy przedsiębiorstwa informacje podawane </w:t>
        <w:tab/>
        <w:t xml:space="preserve">do wiadomości podczas otwarcia ofert, tj. informacje dotyczące ceny, terminu </w:t>
        <w:tab/>
        <w:t xml:space="preserve">wykonania zamówienia, okresu gwarancji i warunków płatności zawartych w </w:t>
        <w:tab/>
        <w:t>oferci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11. </w:t>
        <w:tab/>
        <w:t xml:space="preserve">Wszystkie koszty związane ze sporządzaniem oraz złożeniem oferty ponosi </w:t>
        <w:tab/>
        <w:t>wykonawc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12. MIEJSCE ORAZ TERMIN SKŁADANIA I OTWARCIA OFERT. 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 xml:space="preserve">Miejsce i termin składania ofert.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Oferty należy składać w dni robocze (oprócz sobót) w godzinach pracy Urzędu </w:t>
        <w:tab/>
        <w:t>nie później niż do dnia 15.09.2014 r. do godz. 10.00 w Urzędzie Gminy  Łubnic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Ofertę (formularz oferty wraz z wymaganymi załącznikami) należy składać w </w:t>
        <w:tab/>
        <w:t xml:space="preserve">nieprzejrzystym i zamkniętym opakowaniu. Opakowanie powinno być </w:t>
        <w:tab/>
        <w:t xml:space="preserve">zalakowane lub odpowiednio zabezpieczone w sposób uniemożliwiający </w:t>
        <w:tab/>
        <w:t xml:space="preserve">bezśladowe otworzenie (np. podpisane na wszystkich połączeniach)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Opakowanie powinno być zaadresowane do Zamawiającego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Urząd Gminy Łubnic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Łubnice 66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28-232 Łubnic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 dopiskiem: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ab/>
        <w:t>„OFERTA PRZETARGOWA NA: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 xml:space="preserve">Przebudowa drogi gminnej nr 001624T Orzelec Mały od km 0+017 do km 0+730 </w:t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b/>
        </w:rPr>
        <w:t xml:space="preserve">            </w:t>
      </w:r>
      <w:r>
        <w:rPr>
          <w:rFonts w:cs="Times New Roman"/>
          <w:b/>
        </w:rPr>
        <w:t>Przebudowa drogi gminnej nr 001886T Zalesie    od km 0+570 do km 1+07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</w:rPr>
        <w:tab/>
        <w:t>- nie otwierać przed 15.09.2014 r. do godz. 10.00</w:t>
      </w:r>
    </w:p>
    <w:p>
      <w:pPr>
        <w:pStyle w:val="Normal"/>
        <w:jc w:val="both"/>
        <w:rPr/>
      </w:pPr>
      <w:r>
        <w:rPr>
          <w:rFonts w:cs="Times New Roman"/>
        </w:rPr>
        <w:tab/>
        <w:t>Opakowanie musi być opatrzone pełną nazwą i dokładnym adresem (ulica, numer lokalu, miejscowość, numer kodu pocztowego) wykonawcy składającego daną ofertę.</w:t>
      </w:r>
    </w:p>
    <w:p>
      <w:pPr>
        <w:pStyle w:val="Normal"/>
        <w:jc w:val="both"/>
        <w:rPr/>
      </w:pPr>
      <w:r>
        <w:rPr>
          <w:rFonts w:cs="Times New Roman"/>
        </w:rPr>
        <w:t xml:space="preserve">2. </w:t>
        <w:tab/>
        <w:t>Miejsce i termin otwarcia ofert.</w:t>
      </w:r>
    </w:p>
    <w:p>
      <w:pPr>
        <w:pStyle w:val="Normal"/>
        <w:jc w:val="both"/>
        <w:rPr/>
      </w:pPr>
      <w:r>
        <w:rPr>
          <w:rFonts w:cs="Times New Roman"/>
        </w:rPr>
        <w:tab/>
        <w:t>Publiczne otwarcie złożonych ofert jest jawne i nastąpi w dniu upływu ostatecznego terminu składania ofert. t.j.15.09. 2014 r. o godz. 10.15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w siedzibie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u w:val="single"/>
        </w:rPr>
        <w:t>13.  OPIS SPOSOBU OBLICZENIA CENY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</w:rPr>
        <w:t>Wykonawca określi cenę ofertową zamówienia poprzez podanie na formularzu ofertowym wartości netto za przedmiotu umowy i powiększy o kwotę obowiązującego podatku VAT (wartość brutto).Podstawą obliczenia ceny oferty jest dokumentacja projektowa, specyfikacje techniczne wykonania i odbioru robót, przeprowadzona wizja lokalna, zapisy wynikające ze SIWZ. Cena brutto będzie brana do porównania ofert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iCs/>
        </w:rPr>
      </w:pPr>
      <w:r>
        <w:rPr>
          <w:rFonts w:cs="Times New Roman"/>
        </w:rPr>
        <w:t xml:space="preserve">W cenie oferty należy uwzględnić wszystkie koszty, które będą musiały być poniesione przy wykonywaniu zamówienia, np: wszelkie roboty przygotowawcze, porządkowe, koszty zużycia energii i wody dla potrzeb budowy, sporządzenia dokumentacji powykonawczej, koszty związane z odbiorami wykonanych robót.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  <w:iCs/>
        </w:rPr>
        <w:t>Cena ofertowa musi być jednoznaczna, ostateczna i zostanie ona wprowadzona do umowy jako obowiązujące strony wynagrodzenie ryczałtowe, niezmienne na okres realizacji zadania (z podatkiem VAT)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</w:rPr>
      </w:pPr>
      <w:r>
        <w:rPr>
          <w:rFonts w:cs="Times New Roman"/>
        </w:rPr>
        <w:t>Cena musi być wyrażona w złotych polskich w zaokrągleniu do dwóch miejsc po przecinku (grosze), tj. z dokładnością do 1 grosza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ykonawca ponosić będzie skutki wynikające z nieuwzględnienia okoliczności, które mogą wpłynąć na cenę zamówienia. W związku z powyższym od Wykonawcy wymagane jest bardzo szczegółowe zapoznanie się z przedmiotem zamówienia, które umożliwi zrealizowanie przedmiotu zamówienia zgodnie z zasadami sztuki budowlanej i prawidłowe jego ukończenie, a także sprawdzenie warunków wykonania zamówienia w szczególności wizji na terenie budowy i skalkulowania ceny oferty z należytą starannością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ykonawca powinien zwrócić się do Zamawiającego o wyjaśnienie ewentualnych wykrytych rozbieżności w „dokumentacji projektowej”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Przedmiary stanowią jedynie materiał pomocniczy do kalkulacji ceny ofertowej. Podstawą dla Wykonawcy winna być jego kalkulacja własna wynikająca z rachunku ekonomicznego, wykonanego w oparciu o dokonaną wizję lokalną, wiedzę techniczną i dokumentację projektową, specyfikację techniczną wykonania i odbioru robót oraz dokumentacja projektowa. 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</w:rPr>
        <w:t>Wykonawca załączy zbiorcze zestawienie elementów robót składających się na cenę zamówienia.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 xml:space="preserve">W przypadku, gdy ofertę składa podmiot zagraniczny, należy uwzględnić cenę z 0% stawką podatku VAT. Obowiązek podatkowy w tej sytuacji będzie spoczywał na Zamawiającym. W związku z tym, przy porównywaniu ofert, Zamawiający doliczy do ceny ofertowej podmiotów zagranicznych,  kwotę należnego podatku VAT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14 . TRYB OCENY OFERT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 xml:space="preserve">Oceny ofert będzie dokonywać Komisja Przetargowa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 xml:space="preserve">Oferty oceniane będą w 2 etapach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I etap: ocena w zakresie wymagań formalnych i kompletności oferty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Oferty nie spełniające wymagań określonych ustawą i SIWZ zostaną odrzucone, a w przypadku ujawnienia podstaw do wykluczenia Wykonawcy składającego ofertę, oferty te zostaną uznane za odrzucone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II etap: ocena merytoryczna według kryteriów określonych poniżej.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W II etapie rozpatrywane będą oferty nie podlegające odrzuceniu, złożone przez Wykonawców nie podlegających wykluczeniu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Oferty oceniane będą na podstawie następującego kryterium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KRYTERIUM OCENY OFERT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Najniższa cena – 100%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Cena (z podatkiem VAT) za realizację całego zamówienia - 100 %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Punkty przyznane za kryterium „Cena (z podatkiem VAT) za realizację całego </w:t>
        <w:tab/>
        <w:t xml:space="preserve">zamówienia” będą liczone wg następującego wzoru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Wx= (Cmin: Cx) ×100 gdzie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Wx– ilość punktów przyznanych danej ofercie za cenę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Cmin – cena minimalna (z VAT) zaoferowana w przetargu spośród ofert </w:t>
        <w:tab/>
        <w:t xml:space="preserve">ocenianych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Cx- cena (z VAT) podana przez wykonawcę, dla którego wynik jest obliczany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Wszystkie obliczenia będą dokonywane z dokładnością do dwóch miejsc po przecinku.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Jako najkorzystniejsza zostanie wybrana oferta, która uzyska największą </w:t>
        <w:tab/>
        <w:t xml:space="preserve">liczbę punktów przyznanych przez członków Komisji Przetargowej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u w:val="single"/>
        </w:rPr>
        <w:t>15. INFORMACJĘ O FORMALNOŚCIACH, JAKIE POWINNY ZOSTAĆ DOPEŁNIONE PO WYBORZE OFERTY W CELU ZAWARCIA UMOWY W SPRAWIE ZAMÓWIENIA PUBLICZNEGO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/>
        </w:rPr>
        <w:t xml:space="preserve">1. </w:t>
        <w:tab/>
        <w:t xml:space="preserve">Po wyborze oferty Wykonawca zobowiązany jest do podpisania umowy w miejscu i terminie wskazanym przez Zamawiającego. </w:t>
      </w:r>
    </w:p>
    <w:p>
      <w:pPr>
        <w:pStyle w:val="Normal"/>
        <w:rPr/>
      </w:pPr>
      <w:r>
        <w:rPr>
          <w:rFonts w:cs="Times New Roman"/>
        </w:rPr>
        <w:t xml:space="preserve">2. </w:t>
        <w:tab/>
        <w:t xml:space="preserve">Przed zawarciem umowy Wykonawca przedłoży umowę ubezpieczenia na kwotę co najmniej 200.000zł  za szkody wyrządzone osobom trzecim w wyniku realizacji przedmiotu umowy </w:t>
        <w:tab/>
        <w:t xml:space="preserve">(O.C.) na cały okres realizacji umowy, (odpowiedzialność kontraktowa). Przed </w:t>
        <w:tab/>
        <w:t xml:space="preserve">podpisaniem niniejszej umowy, Wykonawca zobowiązany jest do przekazania </w:t>
        <w:tab/>
        <w:t xml:space="preserve">Zamawiającemu kopii potwierdzonej za zgodność z oryginałem 1 egzemplarza </w:t>
        <w:tab/>
        <w:t>polisy ubezpieczeniowej zawartej co najmniej na okres realizacji umowy.</w:t>
      </w:r>
    </w:p>
    <w:p>
      <w:pPr>
        <w:pStyle w:val="Normal"/>
        <w:jc w:val="both"/>
        <w:rPr/>
      </w:pPr>
      <w:r>
        <w:rPr>
          <w:rFonts w:cs="Times New Roman"/>
        </w:rPr>
        <w:t xml:space="preserve">3. </w:t>
        <w:tab/>
        <w:t xml:space="preserve">Przed zawarciem umowy Wykonawca wniesie zabezpieczenie należytego wykonania umowy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16. WYMAGANIA DOTYCZĄCE ZABEZPIECZENIA NALEŻYTEGO WYKONANIA UMOWY 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/>
      </w:pPr>
      <w:r>
        <w:rPr>
          <w:rFonts w:cs="Times New Roman"/>
        </w:rPr>
        <w:t xml:space="preserve">1. </w:t>
        <w:tab/>
        <w:t xml:space="preserve">Zamawiający wymaga wniesienia zabezpieczenia należytego wykonania </w:t>
        <w:tab/>
        <w:t xml:space="preserve">umowy w wysokości 7% ceny ofertowej brutto, nie później niż w dniu zawarcia umowy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 xml:space="preserve">Zabezpieczenie należytego wykonania umowy może być wniesione w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a) pieniądzu;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b) poręczeniach bankowych lub poręczeniach spółdzielczej kasy </w:t>
        <w:tab/>
        <w:t xml:space="preserve">oszczędnościowo-kredytowej, z tym, że zobowiązanie kasy jest zawsze zobowiązaniem pieniężnym;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c) gwarancjach bankowych;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d) gwarancjach ubezpieczeniowych;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e) poręczeniach udzielanych przez podmioty, o których mowa w art.6b ust. 5 pkt 2 ustawy z dnia 9 listopada 2000r. o utworzeniu Polskiej Agencji Rozwoju Przedsiębiorczości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3. </w:t>
        <w:tab/>
        <w:t xml:space="preserve">W przypadku wnoszenia zabezpieczenia należytego wykonania umowy: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ab/>
        <w:t xml:space="preserve">a)w pieniądzu - odpowiednią kwotę należy wpłacić przelewem bankowym na </w:t>
        <w:tab/>
        <w:t xml:space="preserve">konto Zamawiającego: </w:t>
      </w:r>
      <w:r>
        <w:rPr>
          <w:rFonts w:cs="Arial"/>
        </w:rPr>
        <w:t xml:space="preserve">Nadwiślański Bank Spółdzielczy w Solcu Zdroju o/Łubnice, </w:t>
      </w:r>
    </w:p>
    <w:p>
      <w:pPr>
        <w:pStyle w:val="Normal"/>
        <w:jc w:val="both"/>
        <w:rPr/>
      </w:pPr>
      <w:r>
        <w:rPr>
          <w:rFonts w:cs="Arial"/>
        </w:rPr>
        <w:t>Nr 05851700070060000000260029</w:t>
      </w:r>
      <w:r>
        <w:rPr>
          <w:rFonts w:cs="Times New Roman"/>
        </w:rPr>
        <w:t xml:space="preserve"> najpóźniej w dniu podpisania umowy,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b) w przypadku wniesienia zabezpieczenia w pozostałych dopuszczanych formach określonych w pkt 2) od b) do e) dokument zabezpieczenia (oryginał) </w:t>
        <w:tab/>
        <w:t>należy złożyć w Urzędzie Gminy Łubnice.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u w:val="single"/>
        </w:rPr>
        <w:t>17. ISTOTNE DLA STRON POSTANOWIENIA, KTÓRE ZOSTANĄ WPROWADZONE DO TREŚCI ZAWIERANEJ UMOWY W SPRAWIE ZAMÓWIENIA PUBLICZNEGO ZAWIERA WZÓR UMOWY STANOWIĄCY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  <w:u w:val="single"/>
        </w:rPr>
        <w:t>ZAŁĄCZNIK NR 5 do SIWZ.</w:t>
      </w:r>
    </w:p>
    <w:p>
      <w:pPr>
        <w:pStyle w:val="Normal"/>
        <w:autoSpaceDE w:val="false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1.Wzór umowy o realizacje zadania stanowi integralną część niniejszej specyfikacji.</w:t>
      </w:r>
    </w:p>
    <w:p>
      <w:pPr>
        <w:pStyle w:val="Normal"/>
        <w:jc w:val="both"/>
        <w:rPr/>
      </w:pPr>
      <w:r>
        <w:rPr>
          <w:rFonts w:cs="Arial"/>
          <w:bCs/>
          <w:spacing w:val="5"/>
        </w:rPr>
        <w:t xml:space="preserve">2. </w:t>
      </w:r>
      <w:r>
        <w:rPr>
          <w:rFonts w:eastAsia="Calibri" w:cs="Arial"/>
          <w:color w:val="000000"/>
          <w:spacing w:val="-3"/>
        </w:rPr>
        <w:t xml:space="preserve">Zamawiający przewiduje możliwość dokonania zmian w umowie na poniższych warunkach: </w:t>
      </w:r>
    </w:p>
    <w:p>
      <w:pPr>
        <w:pStyle w:val="Akapitzlist"/>
        <w:tabs>
          <w:tab w:val="clear" w:pos="709"/>
          <w:tab w:val="left" w:pos="7755" w:leader="none"/>
          <w:tab w:val="left" w:pos="8605" w:leader="none"/>
          <w:tab w:val="left" w:pos="9172" w:leader="none"/>
        </w:tabs>
        <w:autoSpaceDE w:val="false"/>
        <w:ind w:left="0" w:hanging="0"/>
        <w:jc w:val="both"/>
        <w:rPr/>
      </w:pPr>
      <w:r>
        <w:rPr>
          <w:rFonts w:cs="Arial"/>
        </w:rPr>
        <w:t>a)</w:t>
      </w:r>
      <w:r>
        <w:rPr>
          <w:rFonts w:eastAsia="Calibri" w:cs="Arial"/>
          <w:color w:val="000000"/>
          <w:spacing w:val="-3"/>
        </w:rPr>
        <w:t xml:space="preserve"> w przypadku </w:t>
      </w:r>
      <w:r>
        <w:rPr>
          <w:rFonts w:eastAsia="Calibri" w:cs="Arial"/>
          <w:color w:val="000000"/>
          <w:spacing w:val="-2"/>
        </w:rPr>
        <w:t>działania siły wyższej uniemożliwiającej wykonanie zamówienia w terminie umownym lub powodującej zmianę zakresu robót,</w:t>
      </w:r>
    </w:p>
    <w:p>
      <w:pPr>
        <w:pStyle w:val="Akapitzlist"/>
        <w:autoSpaceDE w:val="false"/>
        <w:ind w:left="0" w:right="-11" w:hanging="0"/>
        <w:jc w:val="both"/>
        <w:rPr/>
      </w:pPr>
      <w:r>
        <w:rPr>
          <w:rFonts w:eastAsia="Calibri" w:cs="Arial"/>
          <w:color w:val="000000"/>
          <w:spacing w:val="-2"/>
        </w:rPr>
        <w:t xml:space="preserve">b) w przypadku wystąpienia </w:t>
      </w:r>
      <w:r>
        <w:rPr>
          <w:rFonts w:eastAsia="Calibri" w:cs="Arial"/>
          <w:color w:val="000000"/>
          <w:spacing w:val="-3"/>
        </w:rPr>
        <w:t xml:space="preserve">okoliczności powodujących, że przedmiot umowy nie może zostać zrealizowany zgodnie </w:t>
      </w:r>
      <w:r>
        <w:rPr>
          <w:rFonts w:eastAsia="Calibri" w:cs="Arial"/>
          <w:color w:val="000000"/>
          <w:spacing w:val="-5"/>
        </w:rPr>
        <w:t>z zasadami sztuki inżynierskiej;</w:t>
      </w:r>
    </w:p>
    <w:p>
      <w:pPr>
        <w:pStyle w:val="Akapitzlist"/>
        <w:tabs>
          <w:tab w:val="clear" w:pos="709"/>
          <w:tab w:val="left" w:pos="8605" w:leader="none"/>
        </w:tabs>
        <w:autoSpaceDE w:val="false"/>
        <w:ind w:left="0" w:hanging="0"/>
        <w:jc w:val="both"/>
        <w:rPr>
          <w:rFonts w:eastAsia="Calibri" w:cs="Arial"/>
          <w:color w:val="000000"/>
          <w:spacing w:val="-5"/>
        </w:rPr>
      </w:pPr>
      <w:r>
        <w:rPr>
          <w:rFonts w:eastAsia="Calibri" w:cs="Arial"/>
          <w:color w:val="000000"/>
          <w:spacing w:val="-5"/>
        </w:rPr>
        <w:t>c) w przypadku wystąpienia robót dodatkowych i innych niewymienionych robót, jeśli będzie potrzebny dodatkowy czas na ich wykonanie i spowoduje to konieczność zmiany terminu.</w:t>
      </w:r>
    </w:p>
    <w:p>
      <w:pPr>
        <w:pStyle w:val="Akapitzlist"/>
        <w:tabs>
          <w:tab w:val="clear" w:pos="709"/>
          <w:tab w:val="left" w:pos="8605" w:leader="none"/>
        </w:tabs>
        <w:autoSpaceDE w:val="false"/>
        <w:ind w:left="0" w:hanging="0"/>
        <w:jc w:val="both"/>
        <w:rPr>
          <w:rFonts w:eastAsia="Calibri" w:cs="Arial"/>
          <w:color w:val="000000"/>
          <w:spacing w:val="-5"/>
        </w:rPr>
      </w:pPr>
      <w:r>
        <w:rPr>
          <w:rFonts w:eastAsia="Calibri" w:cs="Arial"/>
          <w:color w:val="000000"/>
          <w:spacing w:val="-5"/>
        </w:rPr>
        <w:t xml:space="preserve">d) w przypadku wykonywania innych wcześniej nieprzewidzianych robót w sferze przekazywanego wykonawcy placu budowy. W takim wypadku wykonawca jest upoważniony do wystąpienia o wydłużenie okresu na realizację zamówienia o okres wprowadzonych zakłóceń wraz ze skutkami z tego wynikłymi. </w:t>
      </w:r>
    </w:p>
    <w:p>
      <w:pPr>
        <w:pStyle w:val="Akapitzlist"/>
        <w:tabs>
          <w:tab w:val="clear" w:pos="709"/>
          <w:tab w:val="left" w:pos="9234" w:leader="none"/>
        </w:tabs>
        <w:autoSpaceDE w:val="false"/>
        <w:ind w:left="0" w:hanging="0"/>
        <w:jc w:val="both"/>
        <w:rPr>
          <w:rFonts w:eastAsia="Calibri" w:cs="Arial"/>
          <w:color w:val="000000"/>
          <w:spacing w:val="-5"/>
        </w:rPr>
      </w:pPr>
      <w:r>
        <w:rPr>
          <w:rFonts w:eastAsia="Calibri" w:cs="Arial"/>
          <w:color w:val="000000"/>
          <w:spacing w:val="-5"/>
        </w:rPr>
        <w:t>e) w przypadku złożenia przez wykonawcę propozycji, które przyśpieszą ukończenie robót, zmniejszając koszty, poprawią sprawność lub jakość robót lub w inny sposób dostarczą zamawiającemu pożytku.</w:t>
      </w:r>
    </w:p>
    <w:p>
      <w:pPr>
        <w:pStyle w:val="Akapitzlist"/>
        <w:tabs>
          <w:tab w:val="clear" w:pos="709"/>
          <w:tab w:val="left" w:pos="9234" w:leader="none"/>
        </w:tabs>
        <w:autoSpaceDE w:val="false"/>
        <w:ind w:left="0" w:hanging="0"/>
        <w:jc w:val="both"/>
        <w:rPr>
          <w:rFonts w:eastAsia="Calibri" w:cs="Arial"/>
          <w:color w:val="000000"/>
          <w:spacing w:val="-5"/>
        </w:rPr>
      </w:pPr>
      <w:r>
        <w:rPr>
          <w:rFonts w:eastAsia="Calibri" w:cs="Arial"/>
          <w:color w:val="000000"/>
          <w:spacing w:val="-5"/>
        </w:rPr>
        <w:t>f) w przypadku zmiany materiałów lub urządzeń o parametrach tożsamych lub lepszych od przyjętych w ofercie w związku z wycofaniem z rynku materiału lub oferowanego urządzenia.</w:t>
      </w:r>
    </w:p>
    <w:p>
      <w:pPr>
        <w:pStyle w:val="Normal"/>
        <w:autoSpaceDE w:val="false"/>
        <w:jc w:val="both"/>
        <w:rPr>
          <w:rFonts w:eastAsia="Calibri" w:cs="Arial"/>
          <w:color w:val="000000"/>
          <w:spacing w:val="-5"/>
        </w:rPr>
      </w:pPr>
      <w:r>
        <w:rPr>
          <w:rFonts w:eastAsia="Calibri" w:cs="Arial"/>
          <w:color w:val="000000"/>
          <w:spacing w:val="-5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18. POUCZENIE O ŚRODKACH OCHRONY PRAWNEJ PRZYSŁUGUJĄCYCH WYKONAWCY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W niniejszym postępowaniu wykonawcom przysługują środki ochrony prawnej zawarte w Dziale VI Prawa zamówień publicznych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19. ZAMAWIAJĄCY NIE DOPUSZCZA SKŁADANIA OFERT CZĘŚCIOWYCH. 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20. ZAMAWIAJĄCY NIE PRZEWIDUJE ZAWARCIA UMOWY RAMOWEJ. 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21. ZAMÓWIENIA UZUPEŁNIAJĄCE.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Zamawiający przewiduje zlecanie zamówień uzupełniających w oparciu o art. 67 ust.1 pkt.6 Pzp do wysokości 50% wartości zamówienia podstawowego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22. ZAMAWIAJĄCY NIE DOPUSZCZA MOŻLIWOŚCI SKŁADANIA OFERT WARIANTOWYCH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23. ZAMAWIAJĄCY BĘDZIE DOKONYWAŁ ROZLICZEŃ Z WYKONAWCĄ W WALUCIE POLSKIEJ (ZŁ). 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24. ZAMAWIAJĄCY NIE PRZEWIDUJE ZWROTU KOSZTÓW UDZIAŁU </w:t>
      </w:r>
    </w:p>
    <w:p>
      <w:pPr>
        <w:pStyle w:val="Normal"/>
        <w:rPr/>
      </w:pPr>
      <w:r>
        <w:rPr>
          <w:rFonts w:cs="Times New Roman"/>
          <w:b/>
          <w:bCs/>
          <w:u w:val="single"/>
        </w:rPr>
        <w:t xml:space="preserve">W POSTĘPOWANIU Z ZASTRZEŻENIEM OKOLICZNOŚCI PRZEWIDZIANYCH W ART. 93 ust. 4 USTAWY. 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25. ZAMAWIAJĄCY NIE PRZEWIDUJE UDZIELANIA ZALICZEK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26. INNE INFORMACJE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o spraw nie uregulowanych w Specyfikacji Istotnych Warunków Zamówienia mają zastosowanie przepisy ustawy z dnia 29 stycznia 2004 r. - Prawo zamówień publicznych (t.j. Dz. U. z 2013 r. poz. 907, z późn. zm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Załącznik nr 1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O F E R T A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P R Z E T A R G O W 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35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23"/>
      </w:tblGrid>
      <w:tr>
        <w:trPr>
          <w:trHeight w:val="994" w:hRule="atLeast"/>
        </w:trPr>
        <w:tc>
          <w:tcPr>
            <w:tcW w:w="3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awartotabeli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awartotabeli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pieczęć wykonawcy)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35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23"/>
      </w:tblGrid>
      <w:tr>
        <w:trPr>
          <w:trHeight w:val="1207" w:hRule="atLeast"/>
        </w:trPr>
        <w:tc>
          <w:tcPr>
            <w:tcW w:w="3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NIP........................................</w:t>
            </w:r>
          </w:p>
          <w:p>
            <w:pPr>
              <w:pStyle w:val="Zawartotabeli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EGON................................</w:t>
            </w:r>
          </w:p>
          <w:p>
            <w:pPr>
              <w:pStyle w:val="Zawartotabeli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e-mail:..................................</w:t>
            </w:r>
          </w:p>
          <w:p>
            <w:pPr>
              <w:pStyle w:val="Zawartotabeli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fax:.......................................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W odpowiedzi na ogłoszenie o postępowaniu o udzielenie zamówienia publicznego, prowadzonym w trybie przetargu nieograniczonego</w:t>
      </w:r>
    </w:p>
    <w:p>
      <w:pPr>
        <w:pStyle w:val="Normal"/>
        <w:jc w:val="center"/>
        <w:rPr/>
      </w:pPr>
      <w:r>
        <w:rPr>
          <w:rFonts w:cs="Times New Roman"/>
        </w:rPr>
        <w:t xml:space="preserve">p.n.     </w:t>
      </w:r>
      <w:r>
        <w:rPr>
          <w:rFonts w:cs="Times New Roman"/>
          <w:b/>
        </w:rPr>
        <w:t xml:space="preserve">Przebudowa drogi gminnej nr 001624T Orzelec Mały od km 0+017 do km 0+730 </w:t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b/>
        </w:rPr>
        <w:t xml:space="preserve">                  </w:t>
      </w:r>
      <w:r>
        <w:rPr>
          <w:rFonts w:cs="Times New Roman"/>
          <w:b/>
        </w:rPr>
        <w:t>Przebudowa drogi gminnej nr 001886T Zalesie   od km 0+570 do km 1+07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1. </w:t>
        <w:tab/>
        <w:t xml:space="preserve">Oferujemy realizację zamówienia za wynagrodzenie ryczałtowe na łączną </w:t>
        <w:tab/>
        <w:t xml:space="preserve">kwotę...................................................................................................zł(brutto). </w:t>
        <w:tab/>
        <w:t xml:space="preserve">Słownie................................................................................................................ </w:t>
        <w:tab/>
        <w:t>tj. (netto) …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słownie...................................................................................................................</w:t>
        <w:tab/>
        <w:t>+ należny podatek VAT w stawce.........% w kwocie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 xml:space="preserve">Na wykonane roboty udzielamy gwarancji na okres ….. miesięcy </w:t>
      </w:r>
    </w:p>
    <w:p>
      <w:pPr>
        <w:pStyle w:val="Normal"/>
        <w:jc w:val="both"/>
        <w:rPr/>
      </w:pPr>
      <w:r>
        <w:rPr>
          <w:rFonts w:cs="Times New Roman"/>
        </w:rPr>
        <w:t>3.</w:t>
        <w:tab/>
        <w:t>Oferujemy wykonanie przedmiotu zamówienia obejmującego zakres określony w SIWZ, w terminie do dnia …...........2014 r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4.</w:t>
        <w:tab/>
        <w:t xml:space="preserve">Oświadczamy, że cena podana w pkt 1 zawiera wszystkie koszty wykonania </w:t>
        <w:tab/>
        <w:t xml:space="preserve">zamówienia, jakie ponosi zamawiający w przypadku wyboru niniejszej oferty.  </w:t>
      </w:r>
    </w:p>
    <w:p>
      <w:pPr>
        <w:pStyle w:val="Normal"/>
        <w:jc w:val="both"/>
        <w:rPr/>
      </w:pPr>
      <w:r>
        <w:rPr>
          <w:rFonts w:cs="Times New Roman"/>
        </w:rPr>
        <w:t xml:space="preserve">5. </w:t>
        <w:tab/>
        <w:t xml:space="preserve">Oświadczamy, że uzyskaliśmy niezbędne informacje potrzebne do przygotowania oferty. </w:t>
      </w:r>
    </w:p>
    <w:p>
      <w:pPr>
        <w:pStyle w:val="Normal"/>
        <w:rPr/>
      </w:pPr>
      <w:r>
        <w:rPr>
          <w:rFonts w:cs="Times New Roman"/>
        </w:rPr>
        <w:t xml:space="preserve">6. </w:t>
        <w:tab/>
        <w:t xml:space="preserve">Oświadczamy, że zapoznaliśmy się z postanowieniami umowy, która jest </w:t>
        <w:tab/>
        <w:t xml:space="preserve">częścią specyfikacji i zobowiązujemy się w przypadku wyboru naszej oferty do </w:t>
        <w:tab/>
        <w:t xml:space="preserve">jej zawarcia na warunkach określonych przez zamawiającego. </w:t>
      </w:r>
    </w:p>
    <w:p>
      <w:pPr>
        <w:pStyle w:val="Normal"/>
        <w:rPr/>
      </w:pPr>
      <w:r>
        <w:rPr>
          <w:rFonts w:cs="Times New Roman"/>
        </w:rPr>
        <w:t xml:space="preserve">7. </w:t>
        <w:tab/>
        <w:t xml:space="preserve">Oświadczamy, że akceptujemy w całości wszystkie warunki zawarte w </w:t>
        <w:tab/>
        <w:t xml:space="preserve">dokumentacji przetargowej jako wyłączną podstawę procedury przetargowej i </w:t>
        <w:tab/>
        <w:t xml:space="preserve">odstępujemy od własnych warunków realizacji zamówienia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8.</w:t>
        <w:tab/>
        <w:t xml:space="preserve">Oświadczamy, że jeżeli w okresie związania ofertą nastąpią jakiekolwiek </w:t>
        <w:tab/>
        <w:t xml:space="preserve">znaczące zmiany sytuacji przedstawionej w naszych dokumentach </w:t>
        <w:tab/>
        <w:t xml:space="preserve">załączonych do oferty niezwłocznie poinformujemy o nich zamawiającego. </w:t>
      </w:r>
    </w:p>
    <w:p>
      <w:pPr>
        <w:pStyle w:val="Normal"/>
        <w:jc w:val="both"/>
        <w:rPr/>
      </w:pPr>
      <w:r>
        <w:rPr>
          <w:rFonts w:cs="Times New Roman"/>
        </w:rPr>
        <w:t>9.</w:t>
        <w:tab/>
        <w:t xml:space="preserve">Oświadczamy, że jesteśmy związani ofertą przez okres 30 dni od daty terminu otwarcia ofert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10. </w:t>
        <w:tab/>
        <w:t xml:space="preserve">Do niniejszej oferty przedkładamy poniższe załączniki przygotowane zgodnie </w:t>
        <w:tab/>
        <w:t>ze specyfikacją istotnych warunków zamówienia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a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b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c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d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e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f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g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h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1.</w:t>
        <w:tab/>
        <w:t xml:space="preserve">W przypadku wyboru oferty zobowiązujemy się do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- podpisania umowy w terminie i miejscu wskazanym przez Zamawiającego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- wniesienia zabezpieczenia należytego wykonania umowy w wysokości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7% ceny ofertowej (brutto) w kwocie ................................... zł, w </w:t>
        <w:tab/>
        <w:t xml:space="preserve">formie .......................................najpóźniej w dniu zawarcia umowy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Pieczęć i podpis(y) osób upoważnionych do reprezentowania wykonawcy w obrocie prawnym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data podpisania oferty 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ieczęć wykonawcy</w:t>
        <w:tab/>
        <w:tab/>
        <w:tab/>
        <w:tab/>
        <w:tab/>
        <w:tab/>
        <w:tab/>
        <w:tab/>
        <w:t>Załącznik 2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O Ś W I A D C Z E N I E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</w:rPr>
        <w:t>Przystępując do udziału w postępowaniu ogłoszonym przez Gminę Łubnice  prowadzonym w trybie przetargu nieograniczonego p.n.</w:t>
      </w:r>
      <w:r>
        <w:rPr>
          <w:rFonts w:cs="Times New Roman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Przebudowa drogi gminnej nr 001624T Orzelec Mały od km 0+017 do km 0+730 </w:t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b/>
        </w:rPr>
        <w:t xml:space="preserve">            </w:t>
      </w:r>
      <w:r>
        <w:rPr>
          <w:rFonts w:cs="Times New Roman"/>
          <w:b/>
        </w:rPr>
        <w:t>Przebudowa drogi gminnej nr 001886T Zalesie  od km 0+570 do km 1+07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Ja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(Imię i Nazwisko) 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reprezentując Wykonawcę (nazwa) 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oświadczam, że wykonawca spełnia warunki określone w art. 22 ust. 1 ustawy z dnia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9 stycznia 2004 r. - Prawo zamówień publicznych (t.j. Dz. U. z 2013 r. poz. 907, z późn. zm.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data ........................................                       …............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 xml:space="preserve">podpis i pieczątka </w:t>
      </w:r>
    </w:p>
    <w:p>
      <w:pPr>
        <w:pStyle w:val="Normal"/>
        <w:ind w:left="4963" w:firstLine="2"/>
        <w:rPr>
          <w:rFonts w:cs="Times New Roman"/>
        </w:rPr>
      </w:pPr>
      <w:r>
        <w:rPr>
          <w:rFonts w:cs="Times New Roman"/>
        </w:rPr>
        <w:t xml:space="preserve">upoważnionego przedstawiciela wykonawcy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ieczęć wykonawcy</w:t>
        <w:tab/>
        <w:tab/>
        <w:tab/>
        <w:tab/>
        <w:tab/>
        <w:tab/>
        <w:tab/>
        <w:t>Załącznik nr 2b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 xml:space="preserve">O Ś W I A D C Z E N I E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Przystępując do udziału w postępowaniu ogłoszonym przez Gminę Łubnice prowadzonym w trybie przetargu nieograniczonego p.n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zebudowa drogi gminnej nr 001624T Orzelec Mały od km 0+017 do km 0+730 </w:t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b/>
        </w:rPr>
        <w:t xml:space="preserve">            </w:t>
      </w:r>
      <w:r>
        <w:rPr>
          <w:rFonts w:cs="Times New Roman"/>
          <w:b/>
        </w:rPr>
        <w:t>Przebudowa drogi gminnej nr 001886T Zalesie            od km 0+570 do km 1+07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Ja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(Imię i Nazwisko) 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reprezentując Wykonawcę (nazwa) 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oświadczam, że wykonawca nie podlega wykluczeniu z postępowania o udzielenie zamówienia publicznego w przypadkach wskazanych w art. 24 ust. 1 i 2 ustawy z dnia 29 stycznia 2004 r. - Prawo zamówień publicznych (t.j. Dz. U. z 2013 r. poz. 90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7, z późn. zm.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data........................................                        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 xml:space="preserve">podpis i pieczątka </w:t>
      </w:r>
    </w:p>
    <w:p>
      <w:pPr>
        <w:pStyle w:val="Normal"/>
        <w:ind w:left="4963" w:firstLine="2"/>
        <w:rPr>
          <w:rFonts w:cs="Times New Roman"/>
        </w:rPr>
      </w:pPr>
      <w:r>
        <w:rPr>
          <w:rFonts w:cs="Times New Roman"/>
        </w:rPr>
        <w:t xml:space="preserve">upoważnionego przedstawiciela wykonawcy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ieczęć wykonawcy</w:t>
        <w:tab/>
        <w:tab/>
        <w:tab/>
        <w:tab/>
        <w:tab/>
        <w:tab/>
        <w:tab/>
        <w:tab/>
        <w:t>Załącznik nr 3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ŚWIADCZENIE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</w:rPr>
        <w:t>Oświadczam, że osoba, która będzie uczestniczyć w wykonywaniu zamówienia p.n</w:t>
      </w:r>
      <w:r>
        <w:rPr>
          <w:rFonts w:cs="Times New Roman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Przebudowa drogi gminnej nr 001624T Orzelec Mały od km 0+017 do km 0+730 </w:t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b/>
        </w:rPr>
        <w:t xml:space="preserve">            </w:t>
      </w:r>
      <w:r>
        <w:rPr>
          <w:rFonts w:cs="Times New Roman"/>
          <w:b/>
        </w:rPr>
        <w:t>Przebudowa drogi gminnej nr 001886T Zalesie            od km 0+570 do km 1+07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 xml:space="preserve">t.j.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kierownik robót w specjalności drogowej posiada odpowiednie uprawnienia zgodnie z ustawa z dnia 7 lipca 1994 r. Prawo budowlane (tekst jednolity Dz. U. z 2010 r., Nr 243 poz. 1623, z późn. zm.) lub odpowiadające im uprawnienia wydane na podstawie wcześniej obowiązujących przepisów, wystarczające do realizacji przedmiotu zamówie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Pieczęć i podpis(y) osób upoważnionych do reprezentowania wykonawcy w obrocie prawnym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data 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ieczęć wykonawcy</w:t>
        <w:tab/>
        <w:tab/>
        <w:tab/>
        <w:tab/>
        <w:tab/>
        <w:tab/>
        <w:tab/>
        <w:tab/>
        <w:t>Załącznik nr 4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W Y K A Z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ROBÓT BUDOWLANYCH WYKONANYCH W OKRESIE OSTATNICH PIĘCIU LAT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64"/>
        <w:gridCol w:w="2254"/>
        <w:gridCol w:w="1829"/>
        <w:gridCol w:w="2084"/>
        <w:gridCol w:w="1615"/>
      </w:tblGrid>
      <w:tr>
        <w:trPr>
          <w:trHeight w:val="346" w:hRule="atLeast"/>
        </w:trPr>
        <w:tc>
          <w:tcPr>
            <w:tcW w:w="1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mawiając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i adres</w:t>
            </w:r>
          </w:p>
        </w:tc>
        <w:tc>
          <w:tcPr>
            <w:tcW w:w="2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Przedsięwzięcie -zakres prac </w:t>
            </w:r>
          </w:p>
        </w:tc>
        <w:tc>
          <w:tcPr>
            <w:tcW w:w="18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w złotych </w:t>
            </w:r>
          </w:p>
          <w:p>
            <w:pPr>
              <w:pStyle w:val="Zawartotabeli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ermin realizacji</w:t>
            </w:r>
          </w:p>
        </w:tc>
      </w:tr>
      <w:tr>
        <w:trPr>
          <w:trHeight w:val="346" w:hRule="atLeast"/>
        </w:trPr>
        <w:tc>
          <w:tcPr>
            <w:tcW w:w="1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ozpoczęcie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kończenie</w:t>
            </w:r>
          </w:p>
        </w:tc>
      </w:tr>
      <w:tr>
        <w:trPr/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Dołączam dowody dotyczące najważniejszych robót, określające, czy roboty te zostały wykonane w sposób należyty oraz wskazujące, czy zostały wykonane zgodnie z zasadami sztuki budowlanej i prawidłowo ukończone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Pieczęć i podpis(y) osób upoważnionych do reprezentowania wykonawcy w obrocie prawnym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ata 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ab/>
        <w:tab/>
        <w:tab/>
        <w:tab/>
        <w:tab/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</w:rPr>
        <w:tab/>
        <w:t xml:space="preserve">                                                                                                     Załącznik nr 5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UMOWY Nr /2014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W dniu      .2014 roku, pomiędzy Gminą Łubnice reprezentowaną przez Wójta Gminy Annę Grajko, przy kontrasygnacie Skarbnika Gminy Danuty Lasoty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zwaną w dalszej części umowy ZAMAWIAJĄCYM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a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.Firmą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zwanym dalej WYKONAWCĄ, wybranym w wyniku udzielenia zamówienia publicznego w trybie przetargu nieograniczonego zgodnie z art. 39 ustawy z dnia 29 stycznia 2004 r. - Prawo zamówień publicznych (t.j. Dz. U. z 2013r. Nr 907, z późn. zm.) zawarta została umowa następującej treści: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1</w:t>
      </w:r>
      <w:r>
        <w:rPr>
          <w:rFonts w:cs="Times New Roman"/>
        </w:rPr>
        <w:t xml:space="preserve">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 xml:space="preserve">(Przedmiot umowy)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1.Zamawiający zleca, a Wykonawca przyjmuje do wykonania przebudowę dróg </w:t>
        <w:tab/>
        <w:t>gminnych nr 001624T Orzelec Mały i 001886T Zalesie</w:t>
      </w:r>
    </w:p>
    <w:p>
      <w:pPr>
        <w:pStyle w:val="Normal"/>
        <w:rPr/>
      </w:pPr>
      <w:r>
        <w:rPr>
          <w:rFonts w:cs="Times New Roman"/>
        </w:rPr>
        <w:t xml:space="preserve">2. Szczegółowy zakres robót określa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 xml:space="preserve">a) dokumentacja techniczna: </w:t>
      </w:r>
    </w:p>
    <w:p>
      <w:pPr>
        <w:pStyle w:val="Normal"/>
        <w:rPr/>
      </w:pPr>
      <w:r>
        <w:rPr>
          <w:rFonts w:cs="Times New Roman"/>
        </w:rPr>
        <w:tab/>
        <w:t xml:space="preserve">- projekt techniczny ,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 xml:space="preserve">b) specyfikacje techniczne wykonania i odbioru robót,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>c) opis przedmiotu zamówienia zawarty w SIWZ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2</w:t>
      </w:r>
      <w:r>
        <w:rPr>
          <w:rFonts w:cs="Times New Roman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(Termin realizacji)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>Termin zakończenia wykonania przedmiotu umowy ustala się na dzień 30.11.2014 r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3</w:t>
      </w:r>
      <w:r>
        <w:rPr>
          <w:rFonts w:cs="Times New Roma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(Obowiązki Zamawiającego)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 xml:space="preserve">Do obowiązków Zamawiającego należy: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1)zapewnienie nadzoru inwestorskiego nad realizacją przedmiotu </w:t>
        <w:tab/>
        <w:t xml:space="preserve">umowy, </w:t>
        <w:tab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2)</w:t>
        <w:tab/>
        <w:t xml:space="preserve">udział w odbiorach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3)</w:t>
        <w:tab/>
        <w:t xml:space="preserve">przekazanie dziennika budowy, </w:t>
      </w:r>
    </w:p>
    <w:p>
      <w:pPr>
        <w:pStyle w:val="Normal"/>
        <w:jc w:val="both"/>
        <w:rPr/>
      </w:pPr>
      <w:r>
        <w:rPr>
          <w:rFonts w:cs="Times New Roman"/>
        </w:rPr>
        <w:tab/>
        <w:t>4)</w:t>
        <w:tab/>
        <w:t xml:space="preserve">przekazanie dokumentacji technicznej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5)</w:t>
        <w:tab/>
        <w:t xml:space="preserve">przekazanie specyfikacji technicznej wykonania i odbioru robót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.</w:t>
        <w:tab/>
        <w:t xml:space="preserve">Osobą odpowiedzialną za nadzór inwestorski nad realizacją przedmiotu umowy ze strony Zamawiającego jest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§ 4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 xml:space="preserve">(Obowiązki Wykonawcy)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 xml:space="preserve">Do obowiązków Wykonawcy należy: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1) realizowanie robót zgodnie z projektem technicznym, ofertą Wykonawcy, SIWZ obowiązującymi przepisami, w tym Prawa </w:t>
        <w:tab/>
        <w:t xml:space="preserve">Budowlanego, sztuką budowlaną a także wskazaniami Zamawiającego, </w:t>
      </w:r>
    </w:p>
    <w:p>
      <w:pPr>
        <w:pStyle w:val="Normal"/>
        <w:rPr/>
      </w:pPr>
      <w:r>
        <w:rPr>
          <w:rFonts w:cs="Times New Roman"/>
        </w:rPr>
        <w:tab/>
        <w:t xml:space="preserve">2) przejęcie placu budowy oraz rozpoczęcie robót w terminie ustalonym w umowie, </w:t>
      </w:r>
    </w:p>
    <w:p>
      <w:pPr>
        <w:pStyle w:val="Normal"/>
        <w:rPr/>
      </w:pPr>
      <w:r>
        <w:rPr>
          <w:rFonts w:cs="Times New Roman"/>
        </w:rPr>
        <w:tab/>
        <w:t xml:space="preserve">3) zapewnienie kierownictwa nad robotami przez osoby posiadające odpowiednie uprawnienia zawodowe oraz mogące się wykazać aktualną przynależnością do odpowiednich izb,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4) wyznaczenie Kierownika Budowy koordynującego realizację zadania i pełniącego funkcję zgodnie z art. 22 ustawy z dnia 7 lipca 1994 r. - Prawo budowlane (tj. Dz. U. z 2013 r. poz. 1409 z późn. zm.)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5) zapewnienie obsługi geodezyjnej na każdym etapie wykonywanych robót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6) ponoszenie całkowitej odpowiedzialności za przestrzeganie przepisów bhp i </w:t>
        <w:tab/>
        <w:t xml:space="preserve">p. poż.,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7) stosowanie materiałów określonych dokumentacją techniczną, </w:t>
        <w:tab/>
        <w:t xml:space="preserve">posiadających dopuszczenie do obrotu i stosowania w budownictwie oraz przedstawienia deklaracji lub certyfikatu zgodności z Polską Normą, aprobaty technicznej lub światowego certyfikatu ISO,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8) wykonanie własnym kosztem i staraniem wszelkich badań laboratoryjnych (badanie zagęszczenia gruntu, badanie nośności podbudowy i nawierzchni, </w:t>
        <w:tab/>
        <w:t xml:space="preserve">itp.)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9) opracowanie planu bezpieczeństwa i ochrony zdrowia stosownie do wymagań określonych w art.21a ustęp 1 ustawy z dnia 7 lipca 1994 r. - Prawo Budowlane (tj. Dz. U. z 2013 r. poz. 1409 z późn. zm.). Za nienależyte wykonanie tych obowiązków Wykonawca będzie ponosił odpowiedzialność odszkodowawczą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10) zabezpieczenie dojścia i dojazdu do nieruchomości sąsiadujących z </w:t>
        <w:tab/>
        <w:t xml:space="preserve">realizowaną inwestycją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11) organizacja zaplecza budowy we własnym zakresie oraz jego likwidacja po </w:t>
        <w:tab/>
        <w:t xml:space="preserve">zakończeniu robót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12) ochrona placu budowy i zaplecza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13) przerwanie robót i zabezpieczenie terenu budowy na każde żądanie </w:t>
        <w:tab/>
        <w:t xml:space="preserve">Zamawiającego,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14) pokrycie kosztów poboru wody, energii elektrycznej, wywozu nieczystości i zrzutu ścieków związanych z realizacją przedmiotu umowy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15) uporządkowanie terenu budowy i zaplecza po zakończeniu robót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 xml:space="preserve">16)bieżąca współpraca z Zamawiającym i dokonywanie uzgodnień z jego </w:t>
        <w:tab/>
        <w:t xml:space="preserve">przedstawicielami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 xml:space="preserve">17) zgłoszenie przedmiotu umowy do odbioru końcowego oraz uczestniczenie </w:t>
        <w:tab/>
        <w:t xml:space="preserve">w czynnościach odbiorowych t.j, odbiorze końcowym, przeglądach </w:t>
        <w:tab/>
        <w:t xml:space="preserve">gwarancyjnych w okresie gwarancji i rękojmi na wezwanie Zamawiającego, </w:t>
      </w:r>
    </w:p>
    <w:p>
      <w:pPr>
        <w:pStyle w:val="Normal"/>
        <w:rPr/>
      </w:pPr>
      <w:r>
        <w:rPr>
          <w:rFonts w:cs="Times New Roman"/>
        </w:rPr>
        <w:tab/>
        <w:t xml:space="preserve">18) przygotowanie operatu kolaudacyjnego po zakończeniu budowy zawierającego dokumentację powykonawczą, niezbędne badania i sprawdzenia wymagane zgodnie z SST wraz z aprobatami technicznymi na </w:t>
        <w:tab/>
        <w:t xml:space="preserve">użyte materiały i deklaracjami zgodności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 xml:space="preserve">§ 5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  <w:tab/>
        <w:t xml:space="preserve">Wykonawca ponosi pełną odpowiedzialność za szkody powstałe przy wykonywaniu przedmiotu umowy, odpowiada także w pełnym zakresie za wszelkie działania podwykonawców i innych osób działających w jego imieniu, jak za działania własne. </w:t>
      </w:r>
    </w:p>
    <w:p>
      <w:pPr>
        <w:pStyle w:val="Normal"/>
        <w:jc w:val="both"/>
        <w:rPr/>
      </w:pPr>
      <w:r>
        <w:rPr>
          <w:rFonts w:cs="Times New Roman"/>
        </w:rPr>
        <w:t>2.</w:t>
        <w:tab/>
        <w:t xml:space="preserve">Wykonawca przed rozpoczęciem realizacji przedmiotu umowy winien zawrzeć </w:t>
        <w:tab/>
        <w:t xml:space="preserve">umowę ubezpieczenia od odpowiedzialności cywilnej za szkody osobowe i majątkowe wyrządzone osobom trzecim w wyniku robót będących </w:t>
        <w:tab/>
        <w:t xml:space="preserve">przedmiotem umowy (O.C.) za cały okres obowiązywania umowy oraz złożyć </w:t>
        <w:tab/>
        <w:t xml:space="preserve">Zamawiającemu kopię zawartej umowy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§ 6 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(Udział podwykonawców w realizacji zamówienia</w:t>
      </w:r>
      <w:r>
        <w:rPr>
          <w:rFonts w:cs="Times New Roman"/>
        </w:rPr>
        <w:t xml:space="preserve">)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.</w:t>
        <w:tab/>
        <w:t xml:space="preserve">Wykonawca może powierzyć podwykonawcom do wykonania wyłącznie część </w:t>
        <w:tab/>
        <w:t xml:space="preserve">przedmiotu zamówienia, o którym mowa w § 1. </w:t>
      </w:r>
    </w:p>
    <w:p>
      <w:pPr>
        <w:pStyle w:val="Normal"/>
        <w:rPr/>
      </w:pPr>
      <w:r>
        <w:rPr>
          <w:rFonts w:cs="Times New Roman"/>
        </w:rPr>
        <w:t>2.</w:t>
        <w:tab/>
        <w:t xml:space="preserve">Do zawarcia przez Wykonawcę umowy o roboty budowlane z podwykonawcą wymagana jest zgoda Zamawiającego. Jeżeli Zamawiający, w terminie 14 dni od przedstawienia mu przez wykonawcę umowy z podwykonawcą lub jej projektu, wraz z częścią dokumentacji dotyczącą robót określonych w umowie lub projekcie, nie zgłosi na piśmie sprzeciwu lub zastrzeżeń, uważa się, że </w:t>
        <w:tab/>
        <w:t xml:space="preserve">wyraził zgodę na zawarcie umowy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.</w:t>
        <w:tab/>
        <w:t xml:space="preserve">Wykonawca zobowiązany jest do przedłożenia Zamawiającemu umów zawartych z podwykonawcami o wykonanie części zamówienia, w terminie 7 </w:t>
        <w:tab/>
        <w:t xml:space="preserve">dni od daty ich zawarcia. </w:t>
      </w:r>
    </w:p>
    <w:p>
      <w:pPr>
        <w:pStyle w:val="Normal"/>
        <w:rPr/>
      </w:pPr>
      <w:r>
        <w:rPr>
          <w:rFonts w:cs="Times New Roman"/>
        </w:rPr>
        <w:t>4.</w:t>
        <w:tab/>
        <w:t xml:space="preserve">Do zawarcia przez podwykonawcę umowy z dalszym podwykonawcą wymagana jest zgoda Zamawiającego i Wykonawcy. Zasady określone w ust. 2. stosuje się odpowiednio. </w:t>
      </w:r>
    </w:p>
    <w:p>
      <w:pPr>
        <w:pStyle w:val="Normal"/>
        <w:jc w:val="both"/>
        <w:rPr/>
      </w:pPr>
      <w:r>
        <w:rPr>
          <w:rFonts w:cs="Times New Roman"/>
        </w:rPr>
        <w:t>5.</w:t>
        <w:tab/>
        <w:t xml:space="preserve">Wykonawca odpowiada przed Zamawiającym za wszelkie działania i zaniechania swoich podwykonawców i pracowników podwykonawców. Zamawiający zastrzega sobie prawo do żądania usunięcia z terenu budowy </w:t>
        <w:tab/>
        <w:t xml:space="preserve">każdego podwykonawcy lub pracownika podwykonawcy, który przez swoje zachowanie i jakość wykonywanej pracy dał powód do uzasadnionych skarg. </w:t>
      </w:r>
    </w:p>
    <w:p>
      <w:pPr>
        <w:pStyle w:val="Normal"/>
        <w:jc w:val="both"/>
        <w:rPr/>
      </w:pPr>
      <w:r>
        <w:rPr>
          <w:rFonts w:cs="Times New Roman"/>
        </w:rPr>
        <w:t>6.</w:t>
        <w:tab/>
        <w:t xml:space="preserve">Umowy, o których mowa w ust. 1 i 4, powinny być zawarte w formie pisemnej pod rygorem nieważności. 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</w:rPr>
        <w:t>7.</w:t>
        <w:tab/>
        <w:t xml:space="preserve">Wykonawca zobowiązany jest do zawarcia umowy ubezpieczeniowej od </w:t>
        <w:tab/>
        <w:t xml:space="preserve">ryzyka niewypłacalności Wykonawcy lub nieterminowej zapłaty przez Wykonawcę za roboty powierzone do wykonania i wykonane przez podwykonawców i dokonanie cesji praw i obowiązków z tej umowy na Zamawiającego w terminie 14 dni od rozpoczęcia robót będących przedmiotem umowy. W przypadku zaniechania tego obowiązku i stwierdzenia niewypłacalności Wykonawcy lub uchybień terminów zapłaty za roboty powierzone podwykonawcom i przez nich wykonane, Zamawiający uprawniony jest do nałożenia na Wykonawcę kar umownych do wysokości </w:t>
        <w:tab/>
        <w:t xml:space="preserve">wynagrodzenia należnego podwykonawcom, ustalonego w umowach zawartych między Wykonawcą i podwykonawcami. Strony zgodnie postanawiają, że zapłata kar umownych następować będzie z kwoty wynagrodzenia umownego Wykonawcy określonego w niniejszej umowie oraz z kwoty stanowiącej należyte zabezpieczenie umowy. Wykonawca zrzeka się w </w:t>
        <w:tab/>
        <w:t xml:space="preserve">tej części swojego wynagrodzenia umownego i oświadcza, że niniejsze postanowienie mające na celu ochronę wynagrodzenia dla podwykonawców, zgodne jest z zamiarem i wolą stron niniejszej umowy.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§ 7 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(Wynagrodzenie)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 xml:space="preserve">Wynagrodzenie ryczałtowe Wykonawcy za wykonanie przedmiotu umowy </w:t>
        <w:tab/>
        <w:t>określonego w § 1 ustala się na kwotę brutto:  zł (słownie: zł) tj netto</w:t>
      </w:r>
      <w:r>
        <w:rPr>
          <w:rFonts w:cs="Times New Roman"/>
          <w:b/>
        </w:rPr>
        <w:t xml:space="preserve">   </w:t>
      </w:r>
      <w:r>
        <w:rPr>
          <w:rFonts w:cs="Times New Roman"/>
        </w:rPr>
        <w:t xml:space="preserve">zł </w:t>
        <w:tab/>
        <w:t xml:space="preserve">(słownie: )+ należny podatek VAT w stawce 23.% w kwocie </w:t>
      </w:r>
      <w:r>
        <w:rPr>
          <w:rFonts w:cs="Times New Roman"/>
          <w:b/>
        </w:rPr>
        <w:t xml:space="preserve">   </w:t>
      </w:r>
      <w:r>
        <w:rPr>
          <w:rFonts w:cs="Times New Roman"/>
        </w:rPr>
        <w:t>zł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- zgodnie z złożoną ofertą Wykonawcy. </w:t>
      </w:r>
    </w:p>
    <w:p>
      <w:pPr>
        <w:pStyle w:val="Normal"/>
        <w:jc w:val="both"/>
        <w:rPr/>
      </w:pPr>
      <w:r>
        <w:rPr>
          <w:rFonts w:cs="Times New Roman"/>
        </w:rPr>
        <w:t>2.</w:t>
        <w:tab/>
        <w:t xml:space="preserve">Wynagrodzenie Wykonawcy, o którym mowa w ust. 1, obejmuje całość </w:t>
        <w:tab/>
        <w:t xml:space="preserve">kosztów robót i wydatków niezbędnych do zrealizowania przedmiotu umowy </w:t>
        <w:tab/>
        <w:t xml:space="preserve">wraz z jego przekazaniem do użytkowania, na warunkach określonych umową. Powyższa kwota zawiera wszelkie koszty związane z realizacją </w:t>
        <w:tab/>
        <w:t xml:space="preserve">zadania wynikające z dokumentacji projektowej, specyfikacji technicznej </w:t>
        <w:tab/>
        <w:t xml:space="preserve">wykonania i odbioru robót budowlanych, oferty Wykonawcy i obowiązujących </w:t>
        <w:tab/>
        <w:t>przepisów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§ 8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 xml:space="preserve">(Zasady odbioru)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 xml:space="preserve">Zamawiający dokonuje odbioru zgłoszonych przez Wykonawcę robót w </w:t>
        <w:tab/>
        <w:t xml:space="preserve">terminie do 10 dni roboczych od daty ich pisemnego zgłoszenia. </w:t>
      </w:r>
    </w:p>
    <w:p>
      <w:pPr>
        <w:pStyle w:val="Normal"/>
        <w:jc w:val="both"/>
        <w:rPr/>
      </w:pPr>
      <w:r>
        <w:rPr>
          <w:rFonts w:cs="Times New Roman"/>
        </w:rPr>
        <w:t>2.</w:t>
        <w:tab/>
        <w:t xml:space="preserve">Rozliczenie całości robót nastąpi fakturą końcową wystawioną przez Wykonawcę, po dokonaniu przez Zamawiającego bezusterkowego odbioru </w:t>
        <w:tab/>
        <w:t xml:space="preserve">końcowego przedmiotu umowy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</w:t>
        <w:tab/>
        <w:t xml:space="preserve">Z czynności odbioru sporządza się protokół podpisany przez obie strony. </w:t>
      </w:r>
    </w:p>
    <w:p>
      <w:pPr>
        <w:pStyle w:val="Normal"/>
        <w:jc w:val="both"/>
        <w:rPr/>
      </w:pPr>
      <w:r>
        <w:rPr>
          <w:rFonts w:cs="Times New Roman"/>
        </w:rPr>
        <w:t>4.</w:t>
        <w:tab/>
        <w:t xml:space="preserve">Jeśli w toku czynności odbioru zostaną stwierdzone wady, Zamawiający </w:t>
        <w:tab/>
        <w:t xml:space="preserve">odmówi odbioru do czasu ich usunięcia. Zamawiający może wyznaczyć termin na usunięcie tych wad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5.</w:t>
        <w:tab/>
        <w:t xml:space="preserve">Faktury Wykonawcy będą regulowane w formie przelewu na konto Wykonawcy w terminie 21 dni od daty ich złożenia Zamawiającemu po ich </w:t>
        <w:tab/>
        <w:t xml:space="preserve">uprzednim sprawdzeniu przez Zamawiającego pod względem merytorycznym i rachunkowym na rachunek bankowy Wykonawcy Nr </w:t>
      </w:r>
    </w:p>
    <w:p>
      <w:pPr>
        <w:pStyle w:val="Normal"/>
        <w:jc w:val="both"/>
        <w:rPr/>
      </w:pPr>
      <w:r>
        <w:rPr>
          <w:rFonts w:cs="Times New Roman"/>
        </w:rPr>
        <w:t>6.</w:t>
        <w:tab/>
        <w:t xml:space="preserve">Płatność na podstawie faktur za roboty wykonane przez podwykonawców nastąpi po dostarczeniu dowodu zapłaty tych faktur podwykonawcom przez </w:t>
        <w:tab/>
        <w:t xml:space="preserve">Wykonawcę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7.</w:t>
        <w:tab/>
        <w:t xml:space="preserve">Za dzień zapłaty będzie uznany dzień obciążenia rachunku bankowego </w:t>
        <w:tab/>
        <w:t xml:space="preserve">Zamawiającego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§ 9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 xml:space="preserve">(Zmiany postanowień umowy)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Zamawiający przewiduje możliwość dokonania zmian postanowień zawartej umowy w stosunku do treści oferty, na podstawie której dokonano wyboru Wykonawcy w zakresie zmiany terminu wykonania zamówienia, technologii wykonywania robót, zakresu rzeczowego wykonywanych robót, w następujących przypadkach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 xml:space="preserve">Wystąpienia warunków atmosferycznych uniemożliwiających </w:t>
        <w:tab/>
        <w:tab/>
        <w:tab/>
        <w:t xml:space="preserve">prowadzenie robót budowlanych zgodnie z technologią ich wykonania i </w:t>
        <w:tab/>
        <w:t xml:space="preserve">zdarzeń losowych,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.</w:t>
        <w:tab/>
        <w:t>Zaniechania niektórych robót,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/>
        </w:rPr>
        <w:t>3.</w:t>
        <w:tab/>
        <w:t xml:space="preserve">Zmian technologii, użytych materiałów i sprzętu w czasie wykonywania </w:t>
        <w:tab/>
        <w:t xml:space="preserve">zamówienia w uzgodnieniu z Zamawiającym i dla niego korzystnych w </w:t>
        <w:tab/>
        <w:t xml:space="preserve">sytuacjach niezawinionych przez Wykonawcę, </w:t>
      </w:r>
    </w:p>
    <w:p>
      <w:pPr>
        <w:pStyle w:val="Normal"/>
        <w:rPr/>
      </w:pPr>
      <w:r>
        <w:rPr>
          <w:rFonts w:cs="Times New Roman"/>
        </w:rPr>
        <w:t>4.</w:t>
        <w:tab/>
        <w:t xml:space="preserve">Zmian podwykonawców u Wykonawcy dokonanych za zgodą Zamawiającego </w:t>
        <w:tab/>
        <w:t xml:space="preserve">– pod warunkiem, że zmiana wynika z okoliczności, których nie można było przewidzieć w chwili zawarcia umowy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5.</w:t>
        <w:tab/>
        <w:t xml:space="preserve">Konieczności wprowadzenia zmian w dokumentacji projektowej,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Zamawiający dopuszcza także inne podobne zmiany umowy w przypadku gdy zmiana pozostaje w bezpośrednim związku przyczynowo-skutkowym z wystąpieniem danych okoliczności i nie wykracza poza to co konieczne w celu przeciwdziałania skutkom takiej zmiany okoliczności.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§ 10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(Kary umowne)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 xml:space="preserve">Za nie wykonanie lub nienależyte wykonanie przedmiotu umowy </w:t>
        <w:tab/>
        <w:t xml:space="preserve">Zamawiający ma prawo naliczyć Wykonawcy następujące kary umowne: </w:t>
      </w:r>
    </w:p>
    <w:p>
      <w:pPr>
        <w:pStyle w:val="Normal"/>
        <w:jc w:val="both"/>
        <w:rPr/>
      </w:pPr>
      <w:r>
        <w:rPr>
          <w:rFonts w:cs="Times New Roman"/>
        </w:rPr>
        <w:tab/>
        <w:t>1)</w:t>
        <w:tab/>
        <w:t xml:space="preserve">za zwłokę w oddaniu określonego w umowie przedmiotu zamówienia – w wysokości 0,5% wynagrodzenia brutto, za każdy rozpoczęty dzień zwłoki, </w:t>
      </w:r>
    </w:p>
    <w:p>
      <w:pPr>
        <w:pStyle w:val="Normal"/>
        <w:jc w:val="both"/>
        <w:rPr/>
      </w:pPr>
      <w:r>
        <w:rPr>
          <w:rFonts w:cs="Times New Roman"/>
        </w:rPr>
        <w:tab/>
        <w:t>2)</w:t>
        <w:tab/>
        <w:t xml:space="preserve">za zwłokę w usunięciu wad stwierdzonych przy odbiorze lub w okresie </w:t>
        <w:tab/>
        <w:tab/>
        <w:t xml:space="preserve">gwarancji i rękojmi - w wysokości 0,5% wynagrodzenia brutto, za każdy </w:t>
        <w:tab/>
        <w:t xml:space="preserve">rozpoczęty dzień zwłoki liczonej od dnia wyznaczonego na usunięcie wad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3)</w:t>
        <w:tab/>
        <w:t xml:space="preserve">za nienależytą realizację przedmiotu umowy, za odstąpienie </w:t>
        <w:tab/>
        <w:tab/>
        <w:tab/>
        <w:tab/>
        <w:t xml:space="preserve">Wykonawcy od umowy lub gdy Zamawiający odstąpi od umowy z tytułu </w:t>
        <w:tab/>
        <w:tab/>
        <w:t xml:space="preserve">okoliczności, za które odpowiada Wykonawca - w wysokości 20% </w:t>
        <w:tab/>
        <w:tab/>
        <w:tab/>
        <w:t xml:space="preserve">wynagrodzenia brutto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4)</w:t>
        <w:tab/>
        <w:t xml:space="preserve">z tytułu złej jakości wykonanych prac i użytych materiałów – w </w:t>
        <w:tab/>
        <w:tab/>
        <w:tab/>
        <w:t xml:space="preserve">wysokości do 25% wynagrodzenia brutto. </w:t>
      </w:r>
    </w:p>
    <w:p>
      <w:pPr>
        <w:pStyle w:val="Normal"/>
        <w:jc w:val="both"/>
        <w:rPr/>
      </w:pPr>
      <w:r>
        <w:rPr>
          <w:rFonts w:cs="Times New Roman"/>
        </w:rPr>
        <w:t>2.</w:t>
        <w:tab/>
        <w:t>Jeżeli kara umowna nie pokrywa rzeczywiście poniesionej szkody, Zamawiający może dochodzić odszkodowania uzupełniającego na zasadach ogóln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</w:t>
        <w:tab/>
        <w:t xml:space="preserve">Zamawiający zastrzega sobie prawo potrącania kar umownych z bieżącego </w:t>
        <w:tab/>
        <w:t xml:space="preserve">wynagrodzenia Wykonawcy lub z pobranego zabezpieczenia należytego </w:t>
        <w:tab/>
        <w:t xml:space="preserve">wykonania umowy, a Wykonawca oświadcza, że wyraża zgodę na potrącenie </w:t>
        <w:tab/>
        <w:t xml:space="preserve">kar umownych z wynagrodzenia umownego lub z pobranego zabezpieczenia </w:t>
        <w:tab/>
        <w:t xml:space="preserve">należytego wykonania umowy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§ 11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(Odbiór robót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1.</w:t>
        <w:tab/>
        <w:t xml:space="preserve">Strony ustalają, że przedmiotem odbioru końcowego – będzie przedmiot </w:t>
        <w:tab/>
        <w:t xml:space="preserve">umowy określony na podstawie protokółu bezusterkowego odbioru końcowego łącznie z przekazaniem dokumentacji powykonawczej i obiektu do </w:t>
        <w:tab/>
        <w:t xml:space="preserve">eksploatacji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</w:t>
        <w:tab/>
        <w:t xml:space="preserve">Wykonawca zawiadomi na piśmie Zamawiającego o osiągnięciu gotowości do </w:t>
        <w:tab/>
        <w:t xml:space="preserve">odbioru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/>
        </w:rPr>
        <w:t xml:space="preserve">3. </w:t>
        <w:tab/>
        <w:t>Ustala się, że Zamawiający wyznaczy datę i rozpocznie czynności odbioru końcowego w ciągu 10 dni roboczych od daty zgłoszenia przez Wykonawcę gotowości do odbioru.</w:t>
      </w:r>
    </w:p>
    <w:p>
      <w:pPr>
        <w:pStyle w:val="Normal"/>
        <w:jc w:val="both"/>
        <w:rPr/>
      </w:pPr>
      <w:r>
        <w:rPr>
          <w:rFonts w:cs="Times New Roman"/>
        </w:rPr>
        <w:t xml:space="preserve">4. </w:t>
        <w:tab/>
        <w:t>Czynności odbioru robót od Wykonawcy dokonuje przedstawiciel Zamawiającego przy udziale Inspektora Nadzoru.</w:t>
      </w:r>
    </w:p>
    <w:p>
      <w:pPr>
        <w:pStyle w:val="Normal"/>
        <w:rPr/>
      </w:pPr>
      <w:r>
        <w:rPr>
          <w:rFonts w:cs="Times New Roman"/>
        </w:rPr>
        <w:t xml:space="preserve">5. </w:t>
        <w:tab/>
        <w:t xml:space="preserve">Warunkiem dokonania bezusterkowego odbioru końcowego jest </w:t>
        <w:tab/>
        <w:t>przedstawienie przez Wykonawcę dokumentacji powykonawczej, w wersji papierowej i elektronicznej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6. </w:t>
        <w:tab/>
        <w:t xml:space="preserve">Z czynności odbioru, w myśl niniejszego paragrafu sporządzony zostanie protokół, który powinien zawierać ustalenia poczynione w toku odbioru.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§ 12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(Gwarancja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  <w:tab/>
        <w:t xml:space="preserve">Na wykonane roboty, stanowiące przedmiot niniejszej umowy oraz na użyte do wykonania tych robót materiały, Wykonawca udziela gwarancji na okres  miesięcy. </w:t>
      </w:r>
    </w:p>
    <w:p>
      <w:pPr>
        <w:pStyle w:val="Normal"/>
        <w:jc w:val="both"/>
        <w:rPr/>
      </w:pPr>
      <w:r>
        <w:rPr>
          <w:rFonts w:cs="Times New Roman"/>
        </w:rPr>
        <w:t>2.</w:t>
        <w:tab/>
        <w:t xml:space="preserve">Strony ustalają, że okres odpowiedzialności Wykonawcy z tytułu rękojmi jest </w:t>
        <w:tab/>
        <w:t xml:space="preserve">równy okresowi udzielonej przez niego gwarancji. Bieg terminu gwarancji i rękojmi rozpoczyna się z dniem dokonania przez Zamawiającego odbioru </w:t>
        <w:tab/>
        <w:t xml:space="preserve">końcowego robót i przekazania do użytku przedmiotu umowy na zasadach określonych w niniejszym paragrafie, a jego zakończenie nie może nastąpić wcześniej niż po protokólarnym stwierdzeniu przez Zamawiającego usunięcia </w:t>
        <w:tab/>
        <w:t xml:space="preserve">wad ujawnionych w tym okresie. </w:t>
      </w:r>
    </w:p>
    <w:p>
      <w:pPr>
        <w:pStyle w:val="Normal"/>
        <w:jc w:val="both"/>
        <w:rPr/>
      </w:pPr>
      <w:r>
        <w:rPr>
          <w:rFonts w:cs="Times New Roman"/>
        </w:rPr>
        <w:t>3.</w:t>
        <w:tab/>
        <w:t xml:space="preserve">Termin gwarancji i rękojmi ulega stosownemu wydłużeniu o czas, pomiędzy datą zgłoszenia wady, a datą jej usunięcia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4.</w:t>
        <w:tab/>
        <w:t xml:space="preserve">Wykonawca z tytułu gwarancji i rękojmi ponosi odpowiedzialność za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1) wady fizyczne zmniejszające wartość użytkową, techniczną i estetyczną </w:t>
        <w:tab/>
        <w:t xml:space="preserve">wykonanych robót;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2) usunięcie ujawnionych wad w terminie określonym przez Zamawiającego. </w:t>
      </w:r>
    </w:p>
    <w:p>
      <w:pPr>
        <w:pStyle w:val="Normal"/>
        <w:jc w:val="both"/>
        <w:rPr/>
      </w:pPr>
      <w:r>
        <w:rPr>
          <w:rFonts w:cs="Times New Roman"/>
        </w:rPr>
        <w:t>5.</w:t>
        <w:tab/>
        <w:t xml:space="preserve">Jeżeli Wykonawca nie usunie wady w okresie gwarancji jakości i rękojmi w </w:t>
        <w:tab/>
        <w:t>wyznaczonym w protokóle terminie, Zamawiający może usunąć wadę we</w:t>
        <w:tab/>
        <w:t xml:space="preserve">własnym zakresie lub przy pomocy osoby trzeciej na ryzyko i koszt </w:t>
        <w:tab/>
        <w:t xml:space="preserve">Wykonawcy. Wykonawca zobowiązuje się zwrócić Zamawiającemu wszelkie </w:t>
        <w:tab/>
        <w:t xml:space="preserve">poniesione przez niego koszty, związane z powierzeniem osobie trzeciej usunięcia wad wykonanych robót w okresie gwarancji jakości i rękojmi. </w:t>
      </w:r>
    </w:p>
    <w:p>
      <w:pPr>
        <w:pStyle w:val="Normal"/>
        <w:jc w:val="both"/>
        <w:rPr/>
      </w:pPr>
      <w:r>
        <w:rPr>
          <w:rFonts w:cs="Times New Roman"/>
        </w:rPr>
        <w:t>6.</w:t>
        <w:tab/>
        <w:t xml:space="preserve">Zamawiający może dochodzić roszczeń z tytułu rękojmi za wady po terminie jej wygaśnięcia, jeżeli ujawnił i reklamował wady przed upływem tego terminu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7.</w:t>
        <w:tab/>
        <w:t xml:space="preserve">W sytuacji określonej w ust. 6 Zamawiającemu przysługują uprawnienia </w:t>
        <w:tab/>
        <w:t xml:space="preserve">określone w § 10. </w:t>
      </w:r>
    </w:p>
    <w:p>
      <w:pPr>
        <w:pStyle w:val="Normal"/>
        <w:jc w:val="both"/>
        <w:rPr/>
      </w:pPr>
      <w:r>
        <w:rPr>
          <w:rFonts w:cs="Times New Roman"/>
        </w:rPr>
        <w:t>8.</w:t>
        <w:tab/>
        <w:t xml:space="preserve">Gwarancja Wykonawcy obejmuje również roboty wykonane przez podwykonawców lub innych osób działających w imieniu wykonawcy oraz użyte do wykonania tych robót materiały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§ 13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(Zabezpieczenie należytego wykonania umowy)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>Wykonawca wnosi zabezpieczenie należytego wykonania umowy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w formie gwarancji bankowych na kwotę  zł, (słownie:  zł) </w:t>
      </w:r>
    </w:p>
    <w:p>
      <w:pPr>
        <w:pStyle w:val="Normal"/>
        <w:rPr/>
      </w:pPr>
      <w:r>
        <w:rPr>
          <w:rFonts w:cs="Times New Roman"/>
        </w:rPr>
        <w:tab/>
        <w:t xml:space="preserve">- tj. 7 % wartości oferty brutto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/>
        </w:rPr>
        <w:t xml:space="preserve">2. </w:t>
        <w:tab/>
        <w:t xml:space="preserve">Zamawiający oświadcza, że 70% zabezpieczenia gwarantującego zgodne z umową wykonanie robót zwróci lub zwolni w ciągu 30 dni od dnia odbioru końcowego przedmiotu umowy, a pozostała część zabezpieczenia (30%)zostanie zwrócona lub zwolniona w ciągu 15 dni po upływie okresu gwarancji i </w:t>
        <w:tab/>
        <w:t xml:space="preserve">rękojmi. </w:t>
      </w:r>
    </w:p>
    <w:p>
      <w:pPr>
        <w:pStyle w:val="Normal"/>
        <w:jc w:val="both"/>
        <w:rPr/>
      </w:pPr>
      <w:r>
        <w:rPr>
          <w:rFonts w:cs="Times New Roman"/>
        </w:rPr>
        <w:t xml:space="preserve">3. </w:t>
        <w:tab/>
        <w:t xml:space="preserve">Jeżeli w toku realizacji umowy wynagrodzenie, o którym mowa w § 7 </w:t>
        <w:tab/>
        <w:t>niniejszej umowy ulegnie zmianie z powodu m. innymi: ograniczenia przedmiotu</w:t>
        <w:tab/>
        <w:t xml:space="preserve">umowy wysokość zabezpieczenia należytego wykonania przedmiotu umowy ulegnie odpowiednio zmianie. </w:t>
      </w:r>
    </w:p>
    <w:p>
      <w:pPr>
        <w:pStyle w:val="Normal"/>
        <w:jc w:val="both"/>
        <w:rPr/>
      </w:pPr>
      <w:r>
        <w:rPr>
          <w:rFonts w:cs="Times New Roman"/>
        </w:rPr>
        <w:t xml:space="preserve">4. </w:t>
        <w:tab/>
        <w:t xml:space="preserve">W przypadku nie zakończenia realizacji przedmiotu umowy w terminie </w:t>
        <w:tab/>
        <w:t xml:space="preserve">umownym oraz upływu terminu ważności gwarancji bankowej lub </w:t>
        <w:tab/>
        <w:t xml:space="preserve">ubezpieczeniowej, Zamawiający w celu zabezpieczenia roszczeń wynikających z niniejszej umowy, a dotyczących należytego wykonania przedmiotu umowy, zatrzyma należną kwotę zabezpieczenia z tego tytułu poprzez potrącenie jej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ab/>
        <w:t xml:space="preserve">z najbliższej faktury, a Wykonawca oświadcza, że na powyższe wyraża zgodę.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§ 14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(Odstąpienie od umowy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 xml:space="preserve">Zamawiającemu przysługuje prawo odstąpienia od umowy: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a. w razie zaistnienia okoliczności powodującej, że wykonanie umowy nie leży </w:t>
        <w:tab/>
        <w:t>w interesie</w:t>
        <w:tab/>
        <w:t xml:space="preserve">publicznym, czego nie można było przewidzieć w chwili zawarcia umowy w terminie 30 dni od powzięcia wiadomości o tych okolicznościach.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b. Wykonawca nie rozpoczął realizacji robót bez uzasadnionych przyczyn i opóźnia się z tym tak dalece, iż niemożliwym stało się ich zakończenie w terminie, lub nie kontynuuje ich, w przypadku przerwania, pomimo wezwania przez zamawiającego złożonego na piśmie. </w:t>
      </w:r>
    </w:p>
    <w:p>
      <w:pPr>
        <w:pStyle w:val="Normal"/>
        <w:rPr/>
      </w:pPr>
      <w:r>
        <w:rPr>
          <w:rFonts w:cs="Times New Roman"/>
        </w:rPr>
        <w:tab/>
        <w:t xml:space="preserve">c. wykonawca wykonuje roboty w sposób niezgodny z umową i pomimo </w:t>
        <w:tab/>
        <w:t xml:space="preserve">wezwania nie nastąpiła poprawa ich wykonania.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W przypadku określonym w ust. 1 lit. b – c, odstąpienie nastąpi ze skutkiem </w:t>
        <w:tab/>
        <w:t xml:space="preserve">natychmiastowym z  winy leżącej po stronie wykonawcy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</w:t>
        <w:tab/>
        <w:t xml:space="preserve">Wykonawcy przysługuje prawo odstąpienia od umowy bez zachowania </w:t>
        <w:tab/>
        <w:t xml:space="preserve">terminów wypowiedzenia jeżeli zamawiający odmawia bez uzasadnionej </w:t>
        <w:tab/>
        <w:t xml:space="preserve">przyczyny odbioru robót lub odmawia podpisania protokołu odbioru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</w:t>
        <w:tab/>
        <w:t xml:space="preserve">Odstąpienie od umowy powinno nastąpić w formie pisemnej i powinno </w:t>
        <w:tab/>
        <w:t xml:space="preserve">zawierać uzasadnienie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</w:t>
        <w:tab/>
        <w:t xml:space="preserve">W przypadku odstąpienia od umowy strony obciążają następujące obowiązki </w:t>
        <w:tab/>
        <w:t xml:space="preserve">szczegółowe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a. w terminie 7 dni od daty odstąpienia od umowy, wykonawca przy udziale </w:t>
        <w:tab/>
        <w:t xml:space="preserve">zamawiającego sporządzi szczegółowy protokół inwentaryzacyjny robót </w:t>
        <w:tab/>
        <w:t xml:space="preserve">według stanu na dzień odstąpienia,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b. zabezpieczy przerwane roboty w zakresie obustronnie uzgodnionym na koszt tej strony, </w:t>
        <w:tab/>
        <w:t xml:space="preserve">która odstąpiła od umowy, </w:t>
      </w:r>
    </w:p>
    <w:p>
      <w:pPr>
        <w:pStyle w:val="Normal"/>
        <w:rPr/>
      </w:pPr>
      <w:r>
        <w:rPr>
          <w:rFonts w:cs="Times New Roman"/>
        </w:rPr>
        <w:tab/>
        <w:t xml:space="preserve">c. Wykonawca niezwłocznie zgłosi do dokonania przez zamawiającego odbiór robót </w:t>
        <w:tab/>
        <w:t xml:space="preserve">przerwanych oraz robót zabezpieczających, jeżeli odstąpienie od umowy </w:t>
        <w:tab/>
        <w:t xml:space="preserve">nastąpiło z przyczyn, za które Wykonawca nie odpowiada. Najpóźniej w terminie 10 dni wykonawca usunie z </w:t>
        <w:tab/>
        <w:t xml:space="preserve">terenu budowy urządzenia zaplecza </w:t>
        <w:tab/>
        <w:t xml:space="preserve">budowy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§ 15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(Postanowienia końcowe)</w:t>
      </w:r>
    </w:p>
    <w:p>
      <w:pPr>
        <w:pStyle w:val="Normal"/>
        <w:jc w:val="both"/>
        <w:rPr/>
      </w:pPr>
      <w:r>
        <w:rPr>
          <w:rFonts w:cs="Times New Roman"/>
        </w:rPr>
        <w:t xml:space="preserve">1. </w:t>
        <w:tab/>
        <w:t xml:space="preserve">W sprawach nie uregulowanych niniejszą umową mają zastosowanie właściwe </w:t>
        <w:tab/>
        <w:t xml:space="preserve">przepisy prawa polskiego, a w szczególności przepisy Kodeksu cywilnego w części dotyczącej umowy o roboty budowlane oraz przepisy Działu IV ustawy z dnia 29 stycznia 2004 r. - Prawo zamówień publicznych (t.j. Dz. U. z 2013 r., poz. 907, ze zm.) </w:t>
      </w:r>
    </w:p>
    <w:p>
      <w:pPr>
        <w:pStyle w:val="Normal"/>
        <w:jc w:val="both"/>
        <w:rPr/>
      </w:pPr>
      <w:r>
        <w:rPr>
          <w:rFonts w:cs="Times New Roman"/>
        </w:rPr>
        <w:t xml:space="preserve">2. </w:t>
        <w:tab/>
        <w:t xml:space="preserve">Sprawy sporne wynikłe z realizacji niniejszej umowy, których Strony nie </w:t>
        <w:tab/>
        <w:t xml:space="preserve">rozwiążą polubownie, rozstrzygać będzie sąd powszechny właściwy dla siedziby Zamawiającego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 xml:space="preserve">§ 16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Umowę sporządzono w dwóch jednobrzmiących egzemplarzach, po 1 egz. dla Wykonawcy oraz dla Zamawiającego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W Y K O N A W C A: </w:t>
        <w:tab/>
        <w:tab/>
        <w:tab/>
        <w:tab/>
        <w:tab/>
        <w:tab/>
        <w:t xml:space="preserve">Z A M A W I A J Ą C Y: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Arial"/>
          <w:b/>
          <w:color w:val="000000"/>
          <w:u w:val="single"/>
        </w:rPr>
        <w:t>Kontrasygnata Skarbnika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ieczęć wykonawcy</w:t>
        <w:tab/>
        <w:tab/>
        <w:tab/>
        <w:tab/>
        <w:tab/>
        <w:tab/>
        <w:tab/>
        <w:tab/>
        <w:t>Załącznik nr 6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W Y K A Z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C Z Ę Ś C I  Z A M Ó W I E N I A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 xml:space="preserve">KTÓRE WYKONAWCA ZAMIERZA ZLECIĆ PODWYKONAWCOM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w przy realizacji zamówienia na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Przebudowa drogi gminnej nr 001624T Orzelec Mały od km 0+017 do km 0+730 </w:t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b/>
        </w:rPr>
        <w:t xml:space="preserve">            </w:t>
      </w:r>
      <w:r>
        <w:rPr>
          <w:rFonts w:cs="Times New Roman"/>
          <w:b/>
        </w:rPr>
        <w:t>Przebudowa drogi gminnej nr 001886T Zalesie od km 0+570 do km 1+07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akres prac powierzonego zamówienia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Pieczęć i podpis(y) osób upoważnionych do reprezentowania wykonawcy w obrocie prawnym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data …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ieczęć wykonawcy</w:t>
        <w:tab/>
        <w:tab/>
        <w:tab/>
        <w:tab/>
        <w:tab/>
        <w:tab/>
        <w:tab/>
        <w:tab/>
        <w:t>Załącznik nr 7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 xml:space="preserve">O Ś W I A D C Z E N I E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</w:rPr>
        <w:t>Przystępując do udziału w postępowaniu ogłoszonym przez Gminę Łubnice prowadzonym w trybie przetargu nieograniczonego  p.n.</w:t>
      </w:r>
      <w:r>
        <w:rPr>
          <w:rFonts w:cs="Times New Roman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Przebudowa drogi gminnej nr 001624T Orzelec Mały od km 0+017 do km 0+730 </w:t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b/>
        </w:rPr>
        <w:t xml:space="preserve">            </w:t>
      </w:r>
      <w:r>
        <w:rPr>
          <w:rFonts w:cs="Times New Roman"/>
          <w:b/>
        </w:rPr>
        <w:t>Przebudowa drogi gminnej nr 001886T Zalesie            od km 0+570 do km 1+07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Ja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(Imię i Nazwisko) 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reprezentując Wykonawcę (nazwa) 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stosownie do art. 26 ust. 2d ustawy z dnia 29 stycznia 2004 r. – Prawo zamówień publicznych (t.j. Dz. U. z 2013 r. poz. 907, z późn. zm.) informuję, że wykonawca nie należy do żadnej grupy kapitałowej w rozumieniu ustawy z dnia 16 lutego 2007 r. o ochronie konkurencji i konsumentów (Dz. U. Nr 50, poz. 331, z późn. zm.)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Miejscowość,........................................... data podpisania .......................................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podpis i pieczątka upoważnionego przedstawiciela wykonawcy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 xml:space="preserve">W przypadku gdy wykonawca należy do grypy kapitałowej, zamiast niniejszej informacji dołącza do oferty listę podmiotów należących do tej samej grupy kapitałowej ze wskazaniem przedsiębiorcy dominującego i przedsiębiorców zależnych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ieczęć podmiotu oddającego</w:t>
        <w:tab/>
        <w:tab/>
        <w:tab/>
        <w:tab/>
        <w:tab/>
        <w:tab/>
        <w:t>Załącznik nr 8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do dyspozycji wykonawcy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niezbędne zasoby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Z O B O W I A Z A N I E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PODMIOTU/PODMIOTÓW ODDAJACYCH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DO DYSPOZYCJI WYKONAWCY NIEZBĘDNE ZASOBY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Zobowiązuję się do oddania do dyspozycji Wykonawcy niezbędnych zasobów, tj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na okres korzystania z nich, przy wykonywaniu zamówienia p. n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 xml:space="preserve">.....................................................................................................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dnia ...............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podpisy osób uprawnionych do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reprezentacji podmiotu oddającego do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dyspozycji Wykonawcy niezbędne zasoby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ans-serif">
    <w:altName w:val="Arial"/>
    <w:charset w:val="ee"/>
    <w:family w:val="auto"/>
    <w:pitch w:val="default"/>
  </w:font>
  <w:font w:name="Georg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0" w:hanging="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pacing w:before="140" w:after="0"/>
    </w:pPr>
    <w:rPr>
      <w:rFonts w:eastAsia="Times New Roman" w:cs="Calibri"/>
      <w:kern w:val="0"/>
      <w:szCs w:val="20"/>
      <w:lang w:bidi="ar-SA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Arial" w:cs="Calibri"/>
      <w:color w:val="auto"/>
      <w:sz w:val="24"/>
      <w:szCs w:val="20"/>
      <w:lang w:val="cs-CZ" w:bidi="ar-SA" w:eastAsia="zh-CN"/>
    </w:rPr>
  </w:style>
  <w:style w:type="paragraph" w:styleId="Akapitzlist">
    <w:name w:val="Akapit z listą"/>
    <w:basedOn w:val="Normal"/>
    <w:qFormat/>
    <w:pPr>
      <w:widowControl/>
      <w:ind w:left="720" w:hanging="0"/>
    </w:pPr>
    <w:rPr>
      <w:rFonts w:eastAsia="Times New Roman" w:cs="Calibri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6:59:00Z</dcterms:created>
  <dc:creator/>
  <dc:description/>
  <dc:language>en-US</dc:language>
  <cp:lastModifiedBy>XXXXXXXX</cp:lastModifiedBy>
  <cp:lastPrinted>2014-05-23T13:29:00Z</cp:lastPrinted>
  <dcterms:modified xsi:type="dcterms:W3CDTF">2014-09-01T06:48:00Z</dcterms:modified>
  <cp:revision>22</cp:revision>
  <dc:subject/>
  <dc:title/>
</cp:coreProperties>
</file>