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SPECYFIKACJA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ISTOTNYCH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WARUNKÓW ZAMÓWIENIA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postępowaniu o udzielenie zamówienia publicznego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owadzonym w trybie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zetargu nieograniczonego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 wartości szacunkowej zamówienia nie przekraczając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ej kwoty określonej w przepisach wydanych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na podstawie art. 11 ust. 8 ustawy Pzp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.n.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Przebudowa drogi gminnej nr 001934T Wilkowa od km 0+000 do km 1+700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Łubnice 30.04.2014 rok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1. INFORMACJA O ZAMAWIAJĄCYM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1. </w:t>
        <w:tab/>
        <w:t xml:space="preserve">Zamawiającym jest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Gmina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Łubnice 66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8-232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ww.lubnice.eu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 </w:t>
        <w:tab/>
        <w:t>Znak postępowania: ZP 271.6.2014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 xml:space="preserve">Uwaga: w korespondencji kierowanej do Zamawiającego należy </w:t>
        <w:tab/>
        <w:t xml:space="preserve">posługiwać się tym znakiem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. TRYB UDZIELENIA ZAMÓWIENI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stępowanie prowadzone jest zgodnie z przepisami ustawy z dnia 29 stycznia 2004 r. - Prawo zamówień publicznych (t.j. Dz. U. z 2013 r. poz. 907, z późn. zm.) zwaną dalej „Ustawą” lub „Prawem zamówień publicznych” w trybie przetargu nieograniczonego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3. GENERALNE ZASADY UCZESTNICTWA W POSTĘPOWANIU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1 </w:t>
        <w:tab/>
        <w:t xml:space="preserve">Ofertę może złożyć osoba fizyczna, osoba prawna lub jednostka organizacyjna </w:t>
        <w:tab/>
        <w:t xml:space="preserve">nie posiadająca osobowości prawnej oraz podmioty te występujące wspólnie o </w:t>
        <w:tab/>
        <w:t xml:space="preserve">ile spełniają warunki określone w ustawie Prawo zamówień publicznych oraz </w:t>
        <w:tab/>
        <w:t xml:space="preserve">w niniejszej specyfikacji istotnych warunków zamówienia, zwaną dalej </w:t>
        <w:tab/>
        <w:t xml:space="preserve">specyfikacją lub w skrócie SIWZ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2 </w:t>
        <w:tab/>
        <w:t>Każdy Wykonawca może złożyć tylko jedna ofertę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4. OPIS PRZEDMIOTU ZAMÓWIENI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zedmiotem niniejszego zamówienia jest przebudowa drogi gminnej nr    001934T Wilkowa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Szczegółowy opis przedmiotu zamówienia zawarty został w projekcie technicznym, specyfikacji technicznej wykonania i odbioru robót oraz pomocniczo w przedmiarze robót, które stanowią załączniki do niniejszej Specyfikacji Istotnych Warunków Zamówienia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Prace należy wykonać zgodnie z opracowanym projektem technicznym 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Zamówienie należy wykonać zgodnie ze sztuką budowlaną oraz innymi </w:t>
        <w:tab/>
        <w:t>przepisami praw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2 </w:t>
        <w:tab/>
        <w:t xml:space="preserve">Szczegółowy zakres robót określają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- projekty techniczny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specyfikacja techniczna wykonania i odbioru robót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</w:t>
        <w:tab/>
        <w:t xml:space="preserve">Oferta powinna być sporządzona na podstawie załączonych do specyfikacji </w:t>
        <w:tab/>
        <w:t xml:space="preserve">istotnych warunków zamówienia: przedmiarów, projektów oraz specyfikacji </w:t>
        <w:tab/>
        <w:t xml:space="preserve">technicznej wykonania i odbioru robót i ma obejmować wszystkie niezbędne </w:t>
        <w:tab/>
        <w:t xml:space="preserve">do prawidłowego wykonania roboty i materiały (główne i pomocnicze) oraz </w:t>
        <w:tab/>
        <w:t xml:space="preserve">koszty ubezpieczenia, oznakowania robót, zapewnienia kierownictwa (nad </w:t>
        <w:tab/>
        <w:t xml:space="preserve">robotami) przez osoby posiadające odpowiednie uprawnienia zawodowe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4.4 </w:t>
        <w:tab/>
        <w:t xml:space="preserve">Zamawiający, mając na uwadze, że jeżeli w jakimkolwiek miejscu specyfikacji </w:t>
        <w:tab/>
        <w:t xml:space="preserve">istotnych warunków zamówienia oraz jej załącznikach tj. projektach, opisach </w:t>
        <w:tab/>
        <w:t xml:space="preserve">technicznych, rysunkach oraz specyfikacjach technicznych wykonania i </w:t>
        <w:tab/>
        <w:t xml:space="preserve">odbioru robót budowlanych zostały wskazane nazwy producenta, nazwy </w:t>
        <w:tab/>
        <w:t xml:space="preserve">własne, znaki towarowe, patenty lub pochodzenie materiałów czy urządzeń </w:t>
        <w:tab/>
        <w:t xml:space="preserve">służących do wykonania robót budowlanych będących przedmiotem </w:t>
        <w:tab/>
        <w:t xml:space="preserve">zamówienia – dopuszcza możliwość zastosowania materiałów i urządzeń </w:t>
        <w:tab/>
        <w:t xml:space="preserve">równoważnych. Oznacza to, że przewidziane przez wykonawcę do </w:t>
        <w:tab/>
        <w:t xml:space="preserve">zastosowania na etapie realizacji robót urządzenia i materiały powinny </w:t>
        <w:tab/>
        <w:t xml:space="preserve">spełniać parametry określone w dokumentacji technicznej i nie powinny być </w:t>
        <w:tab/>
        <w:t xml:space="preserve">gorsze od jej założeń (równe lub lepsze). Zamawiający dopuszcza wszelkie </w:t>
        <w:tab/>
        <w:t xml:space="preserve">rynkowe odpowiedniki o parametrach równych lub lepszych niż wskazane. </w:t>
        <w:tab/>
        <w:t xml:space="preserve">Ciężar udowodnienia, że materiał (wyrób) jest równoważny w stosunku do </w:t>
        <w:tab/>
        <w:t xml:space="preserve">wymogu określonego przez zamawiającego spoczywa na składającym ofertę. </w:t>
        <w:tab/>
        <w:t xml:space="preserve">W takim wypadku wykonawca musi przedłożyć odpowiednie dokumenty </w:t>
        <w:tab/>
        <w:t xml:space="preserve">opisujące parametry techniczne, wymagane prawem certyfikaty i inne </w:t>
        <w:tab/>
        <w:t xml:space="preserve">dokumenty dopuszczające dane materiały (wyroby) do użytkowania, oraz </w:t>
        <w:tab/>
        <w:t xml:space="preserve">pozwalające jednoznacznie stwierdzić, że są one rzeczywiście równoważn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5 </w:t>
        <w:tab/>
        <w:t xml:space="preserve">Wszelkie koszty związane z realizacją przedmiotu zamówienia obciążają </w:t>
        <w:tab/>
        <w:t xml:space="preserve">wykonawcę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6 </w:t>
        <w:tab/>
        <w:t xml:space="preserve">Wykonawca jest zobowiązany udzielić na powyższe prace gwarancji na okres </w:t>
        <w:tab/>
        <w:t xml:space="preserve">min.36miesięcy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/>
      </w:pPr>
      <w:r>
        <w:rPr>
          <w:rFonts w:cs="Times New Roman"/>
          <w:sz w:val="28"/>
          <w:szCs w:val="28"/>
        </w:rPr>
        <w:t xml:space="preserve">4.7 </w:t>
        <w:tab/>
        <w:t xml:space="preserve">Przedmiot główny zamówienia zakwalifikowano we Wspólnym Słowniku </w:t>
        <w:tab/>
        <w:t xml:space="preserve">Zamówień (CPV) pod nr: </w:t>
      </w:r>
      <w:r>
        <w:rPr>
          <w:sz w:val="28"/>
          <w:szCs w:val="28"/>
        </w:rPr>
        <w:t>45.23.31.40-2 – Roboty drogow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u w:val="single"/>
        </w:rPr>
        <w:t>5. TERMIN I MIEJSCE REALIZACJI ZAMÓWIENIA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5.1 </w:t>
        <w:tab/>
        <w:t>Termin zakończenia prac: 30.09. 2014 r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2.</w:t>
        <w:tab/>
        <w:t>Miejscem wykonywania zamówienia jest miejscowość Wilkow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6. OPIS WARUNKÓW UDZIAŁU W POSTĘPOWANIU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 przetargu mogą wziąć udział (złożyć ofertę) Wykonawcy spełniający wszystkie wymogi określone w Specyfikacji Istotnych Warunków Zamówienia przedmiotowego postępowania tj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</w:t>
        <w:tab/>
        <w:t xml:space="preserve">posiadają uprawnienia do wykonywania określonej działalności lub </w:t>
        <w:tab/>
        <w:t xml:space="preserve">czynności, </w:t>
        <w:tab/>
        <w:t xml:space="preserve">jeżeli ustawy nakładają obowiązek posiadania takich uprawnień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) </w:t>
        <w:tab/>
        <w:t xml:space="preserve">przedłożą aktualny odpis z właściwego rejestru lub z centralnej </w:t>
        <w:tab/>
        <w:tab/>
        <w:tab/>
        <w:t xml:space="preserve">ewidencji i </w:t>
        <w:tab/>
        <w:t xml:space="preserve">informacji o działalności gospodarczej, jeżeli odrębne </w:t>
        <w:tab/>
        <w:tab/>
        <w:tab/>
        <w:t xml:space="preserve">przepisy wymagają wpisu do rejestru lub ewidencji, w celu wykazania </w:t>
        <w:tab/>
        <w:tab/>
        <w:t xml:space="preserve">braku podstaw do wykluczenia w oparciu o art. 24 ust. 1 i 2 ustawy, </w:t>
        <w:tab/>
        <w:tab/>
        <w:tab/>
        <w:t xml:space="preserve">wystawionego nie wcześniej niż 6 miesięcy przed upływem terminu </w:t>
        <w:tab/>
        <w:tab/>
        <w:tab/>
        <w:t xml:space="preserve">składania ofert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</w:t>
        <w:tab/>
        <w:t xml:space="preserve">posiadają niezbędną wiedzę i doświadczenie oraz dysponują potencjałem </w:t>
        <w:tab/>
        <w:t xml:space="preserve">technicznym i osobami zdolnymi do wykonania zamówienia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a) </w:t>
        <w:tab/>
        <w:t xml:space="preserve">wykażą wykonanie w okresie ostatnich pięciu lat, przed upływem </w:t>
        <w:tab/>
        <w:tab/>
        <w:tab/>
        <w:t xml:space="preserve">terminu składania ofert, a jeżeli okres prowadzenia działalności jest </w:t>
        <w:tab/>
        <w:tab/>
        <w:tab/>
        <w:t xml:space="preserve">krótszy - w tym okresie minimum dwóch robót budowlanych, </w:t>
        <w:tab/>
        <w:tab/>
        <w:tab/>
        <w:tab/>
        <w:t xml:space="preserve">polegających na budowie lub przebudowie dróg, o wartości każdej z </w:t>
        <w:tab/>
        <w:tab/>
        <w:tab/>
        <w:t>nich równej lub większej od wartości wynoszącej 300.000 zł (brutto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) </w:t>
        <w:tab/>
        <w:t xml:space="preserve">oświadczą, że osoba, która będzie uczestniczyć w wykonywaniu </w:t>
        <w:tab/>
        <w:tab/>
        <w:tab/>
        <w:t xml:space="preserve">zamówienia w charakterze kierownika robót posiada odpowiednie </w:t>
        <w:tab/>
        <w:tab/>
        <w:tab/>
        <w:t xml:space="preserve">uprawnienia zgodnie z ustawą z dnia 7 lipca 1994 r. - Prawo budowlane </w:t>
        <w:tab/>
        <w:tab/>
        <w:t xml:space="preserve">(tekst jednolity Dz. U. z 2010 r., Nr 243 poz. 1623, z późn. zm.) w </w:t>
        <w:tab/>
        <w:tab/>
        <w:tab/>
        <w:t xml:space="preserve">specjalności drogowej lub odpowiadające im uprawnienia wydane na </w:t>
        <w:tab/>
        <w:tab/>
        <w:t xml:space="preserve">podstawie wcześniej obowiązujących przepisów, wystarczające do </w:t>
        <w:tab/>
        <w:tab/>
        <w:tab/>
        <w:t xml:space="preserve">realizacji przedmiotu zamówien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</w:t>
        <w:tab/>
        <w:t xml:space="preserve">nie podlegają wykluczeniu z postępowania o udzielenie zamówienia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a)</w:t>
        <w:tab/>
        <w:t xml:space="preserve">złożą oświadczenie, że nie podlegają wykluczeniu z postępowania o </w:t>
        <w:tab/>
        <w:tab/>
        <w:tab/>
        <w:t xml:space="preserve">udzielenie zamówienia na podstawie art. 24 ust. 1 Prawa zamówień </w:t>
        <w:tab/>
        <w:tab/>
        <w:tab/>
        <w:t xml:space="preserve">publicznych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Uwaga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Zamawiający dokona oceny powyższych warunków dopuszczających Wykonawców do udziału w postępowaniu na podstawie złożonych dokumentów i oświadczeń zgodnie z punktem 7 niniejszej SIWZ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7. WYKAZ OŚWIADCZEŃ I DOKUMENTÓW, SKŁADAJĄCYCH SIĘ NA OFERTĘ, W TYM DOKUMENTÓW POTWIERDZAJACYCH SPEŁNIENIE WARUNKÓW UDZIAŁU W POSTĘPOWANIU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1 </w:t>
        <w:tab/>
        <w:t xml:space="preserve">Wypełniony formularz oferty - wg wzoru określonego w załącznik nr 1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 oświadczenie woli składa </w:t>
        <w:tab/>
        <w:t xml:space="preserve">pełnomocnik reprezentujący Wykonawców w postępowaniu) wraz ze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  <w:tab/>
      </w:r>
      <w:r>
        <w:rPr>
          <w:rFonts w:eastAsia="Times New Roman" w:cs="Times New Roman"/>
          <w:sz w:val="28"/>
          <w:szCs w:val="28"/>
        </w:rPr>
        <w:t xml:space="preserve">zbiorczym zestawieniem elementów robót składających się na cenę </w:t>
        <w:tab/>
        <w:t>zamówieni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2 </w:t>
        <w:tab/>
        <w:t xml:space="preserve">aktualny odpis z właściwego rejestru lub z centralnej ewidencji i informacji o </w:t>
        <w:tab/>
        <w:t xml:space="preserve">działalności gospodarczej, jeżeli odrębne przepisy wymagają wpisu do </w:t>
        <w:tab/>
        <w:t xml:space="preserve">rejestru lub ewidencji, w celu wykazania braku podstaw do wykluczenia w </w:t>
        <w:tab/>
        <w:t xml:space="preserve">oparciu o art. 24 ust. 1 i 2 ustawy, wystawionego nie wcześniej niż 6 miesięcy </w:t>
        <w:tab/>
        <w:t>przed upływem terminu składania ofert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 dokument ten składają </w:t>
        <w:tab/>
        <w:t xml:space="preserve">wszyscy Wykonawcy działający na podstawie wpisu do rejestru)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3 </w:t>
        <w:tab/>
        <w:t xml:space="preserve">wykaz robót budowlanych wykonanych w okresie ostatnich pięciu lat przed </w:t>
        <w:tab/>
        <w:t xml:space="preserve">upływem terminu składania ofert, a jeżeli okres prowadzenia działalności jest </w:t>
        <w:tab/>
        <w:t xml:space="preserve">krótszy - w tym okresie, wraz z podaniem ich rodzaju i wartości, daty i miejsca </w:t>
        <w:tab/>
        <w:t xml:space="preserve">wykonania oraz z załączeniem dowodów dotyczących najważniejszych robót, </w:t>
        <w:tab/>
        <w:t xml:space="preserve">określających, czy roboty te zostały wykonane w sposób należyty oraz </w:t>
        <w:tab/>
        <w:t xml:space="preserve">wskazujących, czy zostały wykonane zgodnie z zasadami sztuki budowlanej i </w:t>
        <w:tab/>
        <w:t xml:space="preserve">prawidłowo ukończon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ykonawca zobowiązany jest załączyć prawidłowo wypełniony załącznik wg </w:t>
        <w:tab/>
        <w:t>wzoru określonego w załączniku nr 4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, dokument ten składają Ci </w:t>
        <w:tab/>
        <w:t xml:space="preserve">Wykonawcy (lub Wykonawca), którzy spełniają warunek udziału w </w:t>
        <w:tab/>
        <w:t>postępowaniu)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4 </w:t>
        <w:tab/>
        <w:t xml:space="preserve">oświadczenie wykonawcy, że osoba, która będzie uczestniczyć w wykonywaniu </w:t>
        <w:tab/>
        <w:t xml:space="preserve">zamówienia w charakterze kierownika robót posiada odpowiednie </w:t>
        <w:tab/>
        <w:t xml:space="preserve">uprawnienia zgodnie z ustawą z dnia 7 lipca 1994 r. – Prawo budowlane (tekst </w:t>
        <w:tab/>
        <w:t xml:space="preserve">jednolity Dz. U. z 2010, Nr 243, poz. 1623 z późn. zm.) w specjalności </w:t>
        <w:tab/>
        <w:t xml:space="preserve">drogowej lub odpowiadające im uprawnienia wydane na podstawie wcześniej </w:t>
        <w:tab/>
        <w:t xml:space="preserve">obowiązujących przepisów, wystarczające do realizacji przedmiotu </w:t>
        <w:tab/>
        <w:t>zamówieni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ykonawca zobowiązany jest załączyć prawidłowo wypełniony załącznik wg </w:t>
        <w:tab/>
        <w:t>wzoru określonego w załączniku nr 3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 dokument ten składają Ci </w:t>
        <w:tab/>
        <w:t xml:space="preserve">Wykonawcy, którzy spełniają warunek udziału w postępowaniu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5 </w:t>
        <w:tab/>
        <w:t xml:space="preserve">oświadczenie wykonawcy, że spełnia warunki określone w art. 22 ust. 1 </w:t>
        <w:tab/>
        <w:t xml:space="preserve">ustawy z 29 stycznia 2004 r. - Prawo zamówień publicznych, wg wzoru </w:t>
        <w:tab/>
        <w:t xml:space="preserve">określonego w załączniku nr 2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 oświadczenie składa </w:t>
        <w:tab/>
        <w:t>Pełnomocnik reprezentujący Wykonawców w postępowaniu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6 </w:t>
        <w:tab/>
        <w:t xml:space="preserve">oświadczenie o nie podleganiu wykluczeniu z postępowania wg wzoru </w:t>
        <w:tab/>
        <w:t>określonego w załączniku nr 2b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w przypadku podmiotów występujących wspólnie oświadczenie składa każd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ykonawca (uczestnik konsorcjum)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7 </w:t>
        <w:tab/>
        <w:t xml:space="preserve">wykaz części zamówienia zleconych podwykonawcom– wg wzoru określonego w załączniku nr 6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(załączyć, w przypadku gdy Wykonawca zamierza zlecać prace </w:t>
        <w:tab/>
        <w:t xml:space="preserve">podwykonawcom lub polega na wiedzy i doświadczeniu, potencjale </w:t>
        <w:tab/>
        <w:t xml:space="preserve">technicznym, osobach zdolnych do wykonania zamówienia lub zdolnościach </w:t>
        <w:tab/>
        <w:t xml:space="preserve">finansowych innych podmiotów, niezależnie od charakteru prawnego </w:t>
        <w:tab/>
        <w:t xml:space="preserve">łączącego z nim stosunków)– (w przypadku podmiotów występujących </w:t>
        <w:tab/>
        <w:t xml:space="preserve">wspólnie dokument ten składa pełnomocnik reprezentujący Wykonawców w </w:t>
        <w:tab/>
        <w:t>postępowaniu)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8 </w:t>
        <w:tab/>
        <w:t xml:space="preserve">informację o nienależeniu do grupy kapitałowej wg wzoru określonego w </w:t>
        <w:tab/>
        <w:t xml:space="preserve">załączniku nr 7 lub listę podmiotów należących do tej samej grupy kapitałowej </w:t>
        <w:tab/>
        <w:t xml:space="preserve">w rozumieniu ustawy z dnia 16 lutego 2007 r. o ochronie konkurencji i </w:t>
        <w:tab/>
        <w:t xml:space="preserve">konsumentów (Dz. U. Nr 50, poz. 331 z późn. zm.) (w przypadku podmiotów </w:t>
        <w:tab/>
        <w:t xml:space="preserve">występujących wspólnie informację/listę podmiotów składa każdy </w:t>
        <w:tab/>
        <w:t>wykonawca (uczestnik konsorcjum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9 </w:t>
        <w:tab/>
        <w:t xml:space="preserve">zobowiązanie podmiotów oddających do dyspozycji Wykonawcy niezbędne </w:t>
        <w:tab/>
        <w:t xml:space="preserve">zasoby - wg wzoru określonego w załączniku nr 8 (dokument ten składa </w:t>
        <w:tab/>
        <w:t xml:space="preserve">podmiot oddający do dyspozycji Wykonawcy niezbędne zasoby)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Pełnomocnictwo do podpisania oferty winno być załączone do oferty, o ile nie wynika ono z przepisów lub innych dokumentów załączonych do oferty. Pełnomocnictwo powinno być złożone w formie oryginału lub kopii poświadczonej za zgodność z oryginałem przez notariusz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7a. </w:t>
        <w:tab/>
        <w:t xml:space="preserve">W celu wspólnej realizacji zamówienia objętego niniejszym </w:t>
        <w:tab/>
        <w:t xml:space="preserve">przetargiem, zamawiający dopuszcza możliwość złożenia oferty </w:t>
        <w:tab/>
        <w:t>przez podmioty działające wspólnie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</w:t>
        <w:tab/>
        <w:t xml:space="preserve">Zamawiający w stosunku do uczestników występujących wspólnie </w:t>
        <w:tab/>
        <w:tab/>
        <w:tab/>
        <w:t xml:space="preserve">wymaga załączenia do oferty pełnomocnictwa podpisanego przez </w:t>
        <w:tab/>
        <w:tab/>
        <w:tab/>
        <w:t xml:space="preserve">wszystkich członków i pełnomocnika określającego m. in.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a) temat postępowani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b) wykonawców biorących udział w złożeniu oferty wspólnej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c) wyznaczenie pełnomocnik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d) zakres umocowania pełnomocnika (np. do reprezentowania w </w:t>
        <w:tab/>
        <w:tab/>
        <w:tab/>
        <w:t xml:space="preserve">postępowaniu i zawarcia umowy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</w:t>
        <w:tab/>
        <w:t xml:space="preserve">W powyższym przypadku złożenia oferty wspólnej do oferty muszą być </w:t>
        <w:tab/>
        <w:tab/>
        <w:t xml:space="preserve">załączone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a) przez pełnomocnika komplet dokumentów wymienionych w punkcie </w:t>
        <w:tab/>
        <w:tab/>
        <w:t xml:space="preserve">6 SIWZ wraz oryginałem pełnomocnictwa zawierającego wszystkie </w:t>
        <w:tab/>
        <w:tab/>
        <w:tab/>
        <w:t xml:space="preserve">postanowienia wyszczególnione w pkt 7a, pkt 1, lit a) do lit. d) oraz </w:t>
        <w:tab/>
        <w:tab/>
        <w:tab/>
        <w:t xml:space="preserve">dokumentami stwierdzającymi, iż osoby podpisujące pełnomocnictwo </w:t>
        <w:tab/>
        <w:tab/>
        <w:t xml:space="preserve">są uprawnionymi do składania oświadczeń woli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b)przez każdego z pozostałych uczestników wymienionych w </w:t>
        <w:tab/>
        <w:tab/>
        <w:tab/>
        <w:tab/>
        <w:t xml:space="preserve">pełnomocnictwie komplet dokumentów wymienionych w punkcie 7 </w:t>
        <w:tab/>
        <w:tab/>
        <w:tab/>
        <w:t xml:space="preserve">ppkt 2 i ppkt 6 SIWZ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7.b </w:t>
        <w:tab/>
        <w:t>Oferta składana przez spółkę cywilną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 przypadku składania oferty przez spółkę cywilną, wykonawca zobowiązany </w:t>
        <w:tab/>
        <w:t xml:space="preserve">jest do złożenia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) dokumentów wymienionych w pkt 7 SIWZ oraz pełnomocnictwo określone </w:t>
        <w:tab/>
        <w:t xml:space="preserve">w pkt 7a - w imieniu spółki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) dokumentów wymienionych w pkt 7 ppkt 2, 5 , 6 i 8 – dotyczące każdego ze </w:t>
        <w:tab/>
        <w:t xml:space="preserve">wspólników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 xml:space="preserve">Uwaga: W przypadku złożenia oferty przez podmioty występujące </w:t>
        <w:tab/>
        <w:t xml:space="preserve">wspólnie - wymagania dopuszczające do udziału w przetargu </w:t>
        <w:tab/>
        <w:t>podlegają sumowaniu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7.c </w:t>
        <w:tab/>
        <w:t>Oferta składana przez podmioty zagraniczne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rFonts w:cs="Times New Roman"/>
          <w:sz w:val="28"/>
          <w:szCs w:val="28"/>
        </w:rPr>
        <w:t xml:space="preserve">1) </w:t>
        <w:tab/>
        <w:t xml:space="preserve">Jeżeli wykonawca ma siedzibę lub miejsce zamieszkania poza </w:t>
        <w:tab/>
        <w:tab/>
        <w:tab/>
        <w:tab/>
        <w:tab/>
        <w:t xml:space="preserve">terytorium </w:t>
        <w:tab/>
        <w:t xml:space="preserve">Rzeczypospolitej Polskiej, zamiast dokumentów, o których mowa w Części 7 pkt 2 i ppkt 6 składa dokument lub dokumenty wystawione w kraju, w którym </w:t>
        <w:tab/>
        <w:t>ma siedzibę lub miejsce    zamieszkania, potwierdzające odpowiednio, że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ab/>
        <w:t xml:space="preserve">a) nie otwarto jego likwidacji ani nie ogłoszono upadłości – wystawione </w:t>
        <w:tab/>
        <w:tab/>
        <w:t xml:space="preserve">nie wcześniej niż 6. miesięcy przed upływem terminu składania ofert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b) nie orzeczono wobec niego zakazu ubiegania się o zamówienie - </w:t>
        <w:tab/>
        <w:tab/>
        <w:tab/>
        <w:t xml:space="preserve">wystawionej nie wcześniej niż 6 miesięcy przed upływem terminu </w:t>
        <w:tab/>
        <w:tab/>
        <w:tab/>
        <w:t xml:space="preserve">składania ofert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</w:t>
        <w:tab/>
        <w:t xml:space="preserve">Jeżeli w miejscu zamieszkania osoby lub kraju, w którym wykonawca </w:t>
        <w:tab/>
        <w:tab/>
        <w:t xml:space="preserve">ma siedzibę lub miejsce zamieszkania, nie wydaje się dokumentów o </w:t>
        <w:tab/>
        <w:tab/>
        <w:t xml:space="preserve">których mowa w ust. 1 zastępuje się je dokumentem zawierającym </w:t>
        <w:tab/>
        <w:tab/>
        <w:tab/>
        <w:t xml:space="preserve">oświadczenie złożone przed notariuszem, właściwym organem </w:t>
        <w:tab/>
        <w:tab/>
        <w:tab/>
        <w:t xml:space="preserve">sądowym, administracyjnym albo organem samorządu zawodowego lub </w:t>
        <w:tab/>
        <w:tab/>
        <w:t xml:space="preserve">gospodarczego odpowiednio miejsca zamieszkania osoby lub kraju, w </w:t>
        <w:tab/>
        <w:tab/>
        <w:t xml:space="preserve">którym wykonawca ma siedzibę lub miejsce zamieszkania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Wykonawca składa wszystkie dokumenty sporządzane w języku obcym </w:t>
        <w:tab/>
        <w:tab/>
        <w:t xml:space="preserve">wraz z tłumaczeniem na język polski. Tłumaczenie musi być </w:t>
        <w:tab/>
        <w:tab/>
        <w:tab/>
        <w:tab/>
        <w:t>poświadczone przez Wykonawcę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8. INFORMACJA O SPOSOBIE POROZUMIEWANIA SIĘ ZAMAWIAJĄCEGO Z WYKONAWCAMI ORAZ PRZEKAZYWANIA OŚWIADCZEŃ I DOKUMENTÓW, A TAKŻE WSKAZANIE OSÓB UPRAWNIONYCH DO POROZUMIEWANIA SIĘ Z WYKONAWCAMI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1 </w:t>
        <w:tab/>
        <w:t xml:space="preserve">Oświadczenia, wnioski, zawiadomienia oraz informacje Zamawiający i </w:t>
        <w:tab/>
        <w:t xml:space="preserve">Wykonawcy przekazują sobie faksem lub pocztą elektroniczną - z </w:t>
        <w:tab/>
        <w:t xml:space="preserve">zastrzeżeniem, że każda ze stron na żądanie drugiej niezwłocznie potwierdza </w:t>
        <w:tab/>
        <w:t xml:space="preserve">fakt ich otrzyman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Numer faksu Zamawiającego:15 8659236</w:t>
      </w:r>
    </w:p>
    <w:p>
      <w:pPr>
        <w:pStyle w:val="Normal"/>
        <w:jc w:val="both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de-DE"/>
        </w:rPr>
        <w:t>adres e-mail: drogownictwo@lubnice.eu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de-DE"/>
        </w:rPr>
        <w:tab/>
      </w:r>
      <w:r>
        <w:rPr>
          <w:rFonts w:cs="Times New Roman"/>
          <w:sz w:val="28"/>
          <w:szCs w:val="28"/>
        </w:rPr>
        <w:t xml:space="preserve">Wszelką pisemną korespondencję do Zamawiającego, związaną z niniejszym </w:t>
        <w:tab/>
        <w:t xml:space="preserve">postępowaniem, należy kierować na adres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Urząd Gminy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Łubnice 66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8-232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2 </w:t>
        <w:tab/>
        <w:t xml:space="preserve">Osobą upoważnioną do kontaktów z Wykonawcami jest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Barbara Dudek – inspektor ds. drogownictw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Godziny pracy Urzędu: poniedziałek - piątek: 7.00 -15.0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3.</w:t>
        <w:tab/>
        <w:t xml:space="preserve"> Oferty muszą być złożone w formie pisemnej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9. WADIUM PRZETARGOWE 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 w:val="28"/>
          <w:szCs w:val="28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 w:val="28"/>
          <w:szCs w:val="28"/>
          <w:lang w:val="pl-PL"/>
        </w:rPr>
        <w:t>: 7.000,00zł</w:t>
      </w:r>
      <w:r>
        <w:rPr>
          <w:rFonts w:cs="Arial" w:ascii="Times New Roman" w:hAnsi="Times New Roman"/>
          <w:b/>
          <w:bCs/>
          <w:sz w:val="28"/>
          <w:szCs w:val="28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 w:val="28"/>
          <w:szCs w:val="28"/>
          <w:lang w:val="pl-PL"/>
        </w:rPr>
        <w:t xml:space="preserve">1. </w:t>
      </w:r>
      <w:r>
        <w:rPr>
          <w:rFonts w:cs="Arial" w:ascii="Times New Roman" w:hAnsi="Times New Roman"/>
          <w:sz w:val="28"/>
          <w:szCs w:val="28"/>
        </w:rPr>
        <w:t>Wadium może być wnoszone w jednej lub kilku następujących formach: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ieniądzu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warancjach bankowych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warancjach ubezpieczeniowych;</w:t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1080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9"/>
          <w:tab w:val="left" w:pos="2160" w:leader="none"/>
        </w:tabs>
        <w:spacing w:before="0" w:after="0"/>
        <w:ind w:left="108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8"/>
          <w:szCs w:val="28"/>
        </w:rPr>
        <w:t xml:space="preserve">2.  W przypadku, kiedy wadium jest wnoszone w pieniądzu, należy je wpłacić </w:t>
      </w:r>
      <w:r>
        <w:rPr>
          <w:rFonts w:cs="Arial"/>
          <w:b/>
          <w:bCs/>
          <w:sz w:val="28"/>
          <w:szCs w:val="28"/>
        </w:rPr>
        <w:t xml:space="preserve">przelewem </w:t>
      </w:r>
      <w:r>
        <w:rPr>
          <w:rFonts w:cs="Arial"/>
          <w:sz w:val="28"/>
          <w:szCs w:val="28"/>
        </w:rPr>
        <w:t xml:space="preserve">z dopiskiem </w:t>
      </w:r>
      <w:r>
        <w:rPr>
          <w:rFonts w:cs="Times New Roman"/>
          <w:b/>
          <w:sz w:val="28"/>
          <w:szCs w:val="28"/>
        </w:rPr>
        <w:t>Przebudowa drogi gminnej nr 001934T Wilkowa od km 0+000 do km 1+700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3.</w:t>
      </w:r>
      <w:r>
        <w:rPr>
          <w:rFonts w:cs="Arial"/>
          <w:iCs/>
          <w:sz w:val="28"/>
          <w:szCs w:val="28"/>
        </w:rPr>
        <w:t xml:space="preserve"> Zamawiający zwróci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autoSpaceDE w:val="false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4. Wykonawcy, którego oferta została wybrana jako najkorzystniejsza, zamawiający zwróci wadium niezwłocznie po zawarciu umowy w sprawie zamówienia publicznego oraz wniesieniu zabezpieczenia należytego wykonania umowy, jeżeli jego wniesienia żądano.</w:t>
      </w:r>
    </w:p>
    <w:p>
      <w:pPr>
        <w:pStyle w:val="Normal"/>
        <w:autoSpaceDE w:val="false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5. Zamawiający zwróci niezwłocznie wadium, na wniosek wykonawcy, który wycofał ofertę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>6. Zamawiaj</w:t>
      </w:r>
      <w:r>
        <w:rPr>
          <w:rFonts w:eastAsia="TimesNewRoman;Times New Roman" w:cs="Arial"/>
          <w:bCs/>
          <w:sz w:val="28"/>
          <w:szCs w:val="28"/>
        </w:rPr>
        <w:t>ą</w:t>
      </w:r>
      <w:r>
        <w:rPr>
          <w:rFonts w:cs="Arial"/>
          <w:bCs/>
          <w:sz w:val="28"/>
          <w:szCs w:val="28"/>
        </w:rPr>
        <w:t>cy za</w:t>
      </w:r>
      <w:r>
        <w:rPr>
          <w:rFonts w:eastAsia="TimesNewRoman;Times New Roman" w:cs="Arial"/>
          <w:bCs/>
          <w:sz w:val="28"/>
          <w:szCs w:val="28"/>
        </w:rPr>
        <w:t>żą</w:t>
      </w:r>
      <w:r>
        <w:rPr>
          <w:rFonts w:cs="Arial"/>
          <w:bCs/>
          <w:sz w:val="28"/>
          <w:szCs w:val="28"/>
        </w:rPr>
        <w:t>da ponownego wniesienia wadium przez wykonawc</w:t>
      </w:r>
      <w:r>
        <w:rPr>
          <w:rFonts w:eastAsia="TimesNewRoman;Times New Roman" w:cs="Arial"/>
          <w:bCs/>
          <w:sz w:val="28"/>
          <w:szCs w:val="28"/>
        </w:rPr>
        <w:t>ę</w:t>
      </w:r>
      <w:r>
        <w:rPr>
          <w:rFonts w:cs="Arial"/>
          <w:bCs/>
          <w:sz w:val="28"/>
          <w:szCs w:val="28"/>
        </w:rPr>
        <w:t>, któremu zwrócono wadium zgodnie z pkt 3, je</w:t>
      </w:r>
      <w:r>
        <w:rPr>
          <w:rFonts w:eastAsia="TimesNewRoman;Times New Roman" w:cs="Arial"/>
          <w:bCs/>
          <w:sz w:val="28"/>
          <w:szCs w:val="28"/>
        </w:rPr>
        <w:t>ż</w:t>
      </w:r>
      <w:r>
        <w:rPr>
          <w:rFonts w:cs="Arial"/>
          <w:bCs/>
          <w:sz w:val="28"/>
          <w:szCs w:val="28"/>
        </w:rPr>
        <w:t>eli w wyniku rozstrzygni</w:t>
      </w:r>
      <w:r>
        <w:rPr>
          <w:rFonts w:eastAsia="TimesNewRoman;Times New Roman" w:cs="Arial"/>
          <w:bCs/>
          <w:sz w:val="28"/>
          <w:szCs w:val="28"/>
        </w:rPr>
        <w:t>ę</w:t>
      </w:r>
      <w:r>
        <w:rPr>
          <w:rFonts w:cs="Arial"/>
          <w:bCs/>
          <w:sz w:val="28"/>
          <w:szCs w:val="28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8"/>
          <w:szCs w:val="28"/>
        </w:rPr>
        <w:t>ś</w:t>
      </w:r>
      <w:r>
        <w:rPr>
          <w:rFonts w:cs="Arial"/>
          <w:bCs/>
          <w:sz w:val="28"/>
          <w:szCs w:val="28"/>
        </w:rPr>
        <w:t>lonym przez zamawiaj</w:t>
      </w:r>
      <w:r>
        <w:rPr>
          <w:rFonts w:eastAsia="TimesNewRoman;Times New Roman" w:cs="Arial"/>
          <w:bCs/>
          <w:sz w:val="28"/>
          <w:szCs w:val="28"/>
        </w:rPr>
        <w:t>ą</w:t>
      </w:r>
      <w:r>
        <w:rPr>
          <w:rFonts w:cs="Arial"/>
          <w:bCs/>
          <w:sz w:val="28"/>
          <w:szCs w:val="28"/>
        </w:rPr>
        <w:t>cego.</w:t>
      </w:r>
    </w:p>
    <w:p>
      <w:pPr>
        <w:pStyle w:val="NormalnyWeb"/>
        <w:tabs>
          <w:tab w:val="clear" w:pos="709"/>
          <w:tab w:val="left" w:pos="-21" w:leader="none"/>
        </w:tabs>
        <w:spacing w:before="0" w:after="0"/>
        <w:ind w:left="-21" w:firstLine="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/>
      </w:pPr>
      <w:r>
        <w:rPr>
          <w:rFonts w:cs="Arial"/>
          <w:sz w:val="28"/>
          <w:szCs w:val="28"/>
        </w:rPr>
        <w:t>b) nie wniósł wymaganego zabezpieczenia należytego wykonania umowy;</w:t>
      </w:r>
    </w:p>
    <w:p>
      <w:pPr>
        <w:pStyle w:val="Text"/>
        <w:widowControl/>
        <w:tabs>
          <w:tab w:val="clear" w:pos="709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Arial" w:ascii="Times New Roman" w:hAnsi="Times New Roman"/>
          <w:sz w:val="28"/>
          <w:szCs w:val="28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9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8"/>
          <w:szCs w:val="28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u w:val="single"/>
        </w:rPr>
        <w:t>10. TERMIN ZWIĄZANIA OFERTĄ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kładający ofertę pozostaje nią związany przez okres 30. dni. Bieg terminu rozpoczyna się wraz z upływem terminu składania ofert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11. OPIS SPOSOBU PRZYGOTOWYWANIA OFERT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Wykonawca powinien sporządzić jeden komplet dokumentów tworzących </w:t>
        <w:tab/>
        <w:t xml:space="preserve">ofertę składającą się z elementów wymienionych w rozdziale 7 SIWZ. Oferta </w:t>
        <w:tab/>
        <w:t xml:space="preserve">wraz z załącznikami może być sporządzona na formularzach przygotowanych </w:t>
        <w:tab/>
        <w:t xml:space="preserve">przez Wykonawcę, lecz w formie i treści określonej przez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Ofertę należy napisać na maszynie lub komputerze lub czytelnie odręczni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szystkie dokumenty powinny być napisane w języku polskim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W przypadku załączenia do oferty materiałów sporządzonych w języku </w:t>
        <w:tab/>
        <w:t xml:space="preserve">obcym, Wykonawca zobowiązany jest załączyć do oferty tłumaczenie tych </w:t>
        <w:tab/>
        <w:t>materiałów na język polski – poświadczone przez Wykonawcę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Formularz oferty wraz z załącznikami musi być podpisany przez osobę/osoby </w:t>
        <w:tab/>
        <w:t>uprawnione do występowania w obrocie prawnym w imieniu wykonawc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Miejsca naniesienia poprawek (również przy użyciu korektora) w treści oferty </w:t>
        <w:tab/>
        <w:t xml:space="preserve">lub załączników muszą być parafowane przez osobę/osoby podpisujące ofertę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5.</w:t>
        <w:tab/>
        <w:t xml:space="preserve">Zamawiający zaleca, aby wszystkie strony oferty (włącznie z załącznikami) </w:t>
        <w:tab/>
        <w:t xml:space="preserve">były zszyte w sposób uniemożliwiający wysunięcie się którejkolwiek kartki, </w:t>
        <w:tab/>
        <w:t xml:space="preserve">ponumerowane, parafowane oraz ułożone w kolejności przedstawionej w </w:t>
        <w:tab/>
        <w:t>punkcie 7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  <w:tab/>
        <w:t xml:space="preserve">We wszystkich przypadkach, gdzie jest mowa o pieczątkach, Zamawiający </w:t>
        <w:tab/>
        <w:t xml:space="preserve">dopuszcza złożenie czytelnego podpisu o treści pieczęci: np. nazwa firmy, </w:t>
        <w:tab/>
        <w:t>siedziba lub czytelny podpis w przypadku pieczęci imiennej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</w:t>
        <w:tab/>
        <w:t xml:space="preserve">W przypadku oferty wspólnej należy wymienić z nazwy – z określeniem </w:t>
        <w:tab/>
        <w:t xml:space="preserve">siedziby – wszystkie podmioty składające ofertę wspólną z zaznaczeniem </w:t>
        <w:tab/>
        <w:t>lider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</w:t>
        <w:tab/>
        <w:t xml:space="preserve">W przypadku, gdy jakakolwiek część dokumentów nie dotyczy Wykonawc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– wpisuje on „nie dotyczy”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</w:t>
        <w:tab/>
        <w:t xml:space="preserve">Wszystkie dołączane do oferty dokumenty i oświadczenia muszą być </w:t>
        <w:tab/>
        <w:t xml:space="preserve">przedstawione w formie oryginałów lub kserokopii poświadczonych „za </w:t>
        <w:tab/>
        <w:t xml:space="preserve">zgodność z oryginałem” (na każdej zapisanej stronie) przez upoważnionego </w:t>
        <w:tab/>
        <w:t xml:space="preserve">przedstawiciela wykonawcy lub notariusza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0.</w:t>
        <w:tab/>
        <w:t xml:space="preserve">W przypadku, gdy informacje zawarte w ofercie stanowią tajemnicę </w:t>
        <w:tab/>
        <w:t xml:space="preserve">przedsiębiorstwa w rozumieniu przepisów ustawy o zwalczaniu nieuczciwej </w:t>
        <w:tab/>
        <w:t xml:space="preserve">konkurencji, co do których Wykonawca zastrzega, że nie mogą być </w:t>
        <w:tab/>
        <w:t xml:space="preserve">udostępniane innym uczestnikom postępowania, muszą być oznaczone </w:t>
        <w:tab/>
        <w:t xml:space="preserve">klauzulą: „Informacje stanowiące tajemnicę przedsiębiorstwa w rozumieniu </w:t>
        <w:tab/>
        <w:t xml:space="preserve">art. 11 ust. 4 ustawy z 16.04.1993 r. o zwalczaniu nieuczciwej konkurencji (Dz. </w:t>
        <w:tab/>
        <w:t xml:space="preserve">U. z 2003 r. Nr 153, poz. 1503, ze zm.)”i dołączone w sposób nie budzący </w:t>
        <w:tab/>
        <w:t xml:space="preserve">wątpliwości najlepiej w osobnej kopercie lecz w tym samym opakowaniu co </w:t>
        <w:tab/>
        <w:t xml:space="preserve">oferta. Nie mogą stanowić tajemnicy przedsiębiorstwa informacje podawane </w:t>
        <w:tab/>
        <w:t xml:space="preserve">do wiadomości podczas otwarcia ofert, tj. informacje dotyczące ceny, terminu </w:t>
        <w:tab/>
        <w:t xml:space="preserve">wykonania zamówienia, okresu gwarancji i warunków płatności zawartych w </w:t>
        <w:tab/>
        <w:t>ofercie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</w:t>
        <w:tab/>
        <w:t xml:space="preserve">Wszystkie koszty związane ze sporządzaniem oraz złożeniem oferty ponosi </w:t>
        <w:tab/>
        <w:t>wykonawc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12. MIEJSCE ORAZ TERMIN SKŁADANIA I OTWARCIA OFERT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Miejsce i termin składania ofert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Oferty należy składać w dni robocze (oprócz sobót) w godzinach pracy Urzędu </w:t>
        <w:tab/>
        <w:t xml:space="preserve">nie później niż do dnia 15.05.2014 r. do godz. 10.00 w Urzędzie Gminy  </w:t>
        <w:tab/>
        <w:t>Łubnice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Ofertę (formularz oferty wraz z wymaganymi załącznikami) należy składać w </w:t>
        <w:tab/>
        <w:t xml:space="preserve">nieprzejrzystym i zamkniętym opakowaniu. Opakowanie powinno być </w:t>
        <w:tab/>
        <w:t xml:space="preserve">zalakowane lub odpowiednio zabezpieczone w sposób uniemożliwiający </w:t>
        <w:tab/>
        <w:t xml:space="preserve">bezśladowe otworzenie (np. podpisane na wszystkich połączeniach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Opakowanie powinno być zaadresowane do Zamawiającego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Urząd Gminy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Łubnice 66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8-232 Łubnice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„OFERTA PRZETARGOWA NA: </w:t>
      </w:r>
      <w:r>
        <w:rPr>
          <w:rFonts w:cs="Times New Roman"/>
          <w:b/>
          <w:sz w:val="28"/>
          <w:szCs w:val="28"/>
        </w:rPr>
        <w:t>Przebudowę drogi gminnej nr 001934T    Wilkowa od km 0+000 do km 1+70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 xml:space="preserve">z dopiskiem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nie otwierać przed 15.05.2014 r. do godz. 10.0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Opakowanie musi być opatrzone pełną nazwą i dokładnym adresem (ulica, </w:t>
        <w:tab/>
        <w:t xml:space="preserve">numer lokalu, miejscowość, numer kodu pocztowego) wykonawcy </w:t>
        <w:tab/>
        <w:t>składającego daną ofertę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>Miejsce i termin otwarcia ofert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Publiczne otwarcie złożonych ofert jest jawne i nastąpi w dniu upływu </w:t>
        <w:tab/>
        <w:t>ostatecznego terminu składania ofert. t.j.15.05. 2014 r. o godz. 10.15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 siedzibie Zamawiającego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u w:val="single"/>
        </w:rPr>
        <w:t>13.  OPIS SPOSOBU OBLICZENIA CENY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konawca określi cenę ofertową zamówienia poprzez podanie na formularzu ofertowym wartości netto za przedmiotu umowy i powiększy o kwotę obowiązującego podatku VAT (wartość brutto).  Podstawą obliczenia ceny oferty jest dokumentacja projektowa, specyfikacje techniczne wykonania i odbioru robót, przeprowadzona wizja lokalna, zapisy wynikające ze SIWZ. Cena brutto będzie brana do porównania ofert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cenie oferty należy uwzględnić wszystkie koszty, które będą musiały być poniesione przy wykonywaniu zamówienia, np: wszelkie roboty przygotowawcze, porządkowe, koszty zużycia energii i wody dla potrzeb budowy, sporządzenia dokumentacji powykonawczej, koszty związane z odbiorami wykonanych robót.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</w:rPr>
        <w:t>Cena ofertowa musi być jednoznaczna, ostateczna i zostanie ona wprowadzona do umowy jako obowiązujące strony wynagrodzenie ryczałtowe, niezmienne na okres realizacji zadania (z podatkiem VAT)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ena musi być wyrażona w złotych polskich w zaokrągleniu do dwóch miejsc po przecinku (grosze), tj. z dokładnością do 1 grosz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ykonawca ponosić będzie skutki wynikające z nieuwzględnienia okoliczności, które mogą wpłynąć na cenę zamówienia. W związku z powyższym od Wykonawcy wymagane jest bardzo szczegółowe zapoznanie się z przedmiotem zamówienia, które umożliwi zrealizowanie przedmiotu zamówienia zgodnie z zasadami sztuki budowlanej i prawidłowe jego ukończenie, a także sprawdzenie warunków wykonania zamówienia w szczególności wizji na terenie budowy i skalkulowania ceny oferty z należytą starannością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ykonawca powinien zwrócić się do Zamawiającego o wyjaśnienie ewentualnych wykrytych rozbieżności w „dokumentacji projektowej”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Przedmiary stanowią jedynie materiał pomocniczy do kalkulacji ceny ofertowej. Podstawą dla Wykonawcy winna być jego kalkulacja własna wynikająca z rachunku ekonomicznego, wykonanego w oparciu o dokonaną wizję lokalną, wiedzę techniczną i dokumentację projektową, specyfikację techniczną wykonania i odbioru robót oraz dokumentacja projektowa. 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Wykonawca załączy zbiorcze zestawienie elementów robót składających się na cenę zamówienia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przypadku, gdy ofertę składa podmiot zagraniczny, należy uwzględnić cenę z 0% stawką podatku VAT. Obowiązek podatkowy w tej sytuacji będzie spoczywał na Zamawiającym. W związku z tym, przy porównywaniu ofert, Zamawiający doliczy do ceny ofertowej podmiotów zagranicznych,  kwotę należnego podatku VAT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14 . TRYB OCENY OFERT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Oceny ofert będzie dokonywać Komisja Przetargow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Oferty oceniane będą w 2 etapach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I etap: ocena w zakresie wymagań formalnych i kompletności ofert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Oferty nie spełniające wymagań określonych ustawą i SIWZ zostaną </w:t>
        <w:tab/>
        <w:t xml:space="preserve">odrzucone, a w przypadku ujawnienia podstaw do wykluczenia Wykonawcy </w:t>
        <w:tab/>
        <w:t xml:space="preserve">składającego ofertę, oferty te zostaną uznane za odrzucon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II etap: ocena merytoryczna według kryteriów określonych poniżej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 II etapie rozpatrywane będą oferty nie podlegające odrzuceniu, złożone </w:t>
        <w:tab/>
        <w:t xml:space="preserve">przez Wykonawców nie podlegających wykluczeniu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Oferty oceniane będą na podstawie następującego kryterium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KRYTERIUM OCENY OFERT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Najniższa cena – 100%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ena (z podatkiem VAT) za realizację całego zamówienia - 100 %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Punkty przyznane za kryterium „Cena (z podatkiem VAT) za realizację całego </w:t>
        <w:tab/>
        <w:t xml:space="preserve">zamówienia” będą liczone wg następującego wzoru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x= (Cmin: Cx) ×100 gdzie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x– ilość punktów przyznanych danej ofercie za cenę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min – cena minimalna (z VAT) zaoferowana w przetargu spośród ofert </w:t>
        <w:tab/>
        <w:t xml:space="preserve">ocenianych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x- cena (z VAT) podana przez wykonawcę, dla którego wynik jest obliczan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Wszystkie obliczenia będą dokonywane z dokładnością do dwóch miejsc po </w:t>
        <w:tab/>
        <w:t xml:space="preserve">przecinku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Jako najkorzystniejsza zostanie wybrana oferta, która uzyska największą </w:t>
        <w:tab/>
        <w:t xml:space="preserve">liczbę punktów przyznanych przez członków Komisji Przetargowej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u w:val="single"/>
        </w:rPr>
        <w:t>15. INFORMACJĘ O FORMALNOŚCIACH, JAKIE POWINNY ZOSTAĆ DOPEŁNIONE PO WYBORZE OFERTY W CELU ZAWARCIA UMOWY W SPRAWIE ZAMÓWIENIA PUBLICZNEGO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Po wyborze oferty Wykonawca zobowiązany jest do podpisania umowy w </w:t>
        <w:tab/>
        <w:t xml:space="preserve">miejscu i terminie wskazanym przez Zamawiającego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 </w:t>
        <w:tab/>
        <w:t xml:space="preserve">Przed zawarciem umowy Wykonawca przedłoży umowę ubezpieczenia na kwotę co najmniej 200.000zł  za szkody wyrządzone osobom trzecim w wyniku realizacji przedmiotu umowy </w:t>
        <w:tab/>
        <w:t xml:space="preserve">(O.C.) na cały okres realizacji umowy, (odpowiedzialność kontraktowa). Przed </w:t>
        <w:tab/>
        <w:t xml:space="preserve">podpisaniem niniejszej umowy, Wykonawca zobowiązany jest do przekazania </w:t>
        <w:tab/>
        <w:t xml:space="preserve">Zamawiającemu kopii potwierdzonej za zgodność z oryginałem 1 egzemplarza </w:t>
        <w:tab/>
        <w:t>polisy ubezpieczeniowej zawartej co najmniej na okres realizacji umow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  <w:tab/>
        <w:t xml:space="preserve">Przed zawarciem umowy Wykonawca wniesie zabezpieczenie należytego </w:t>
        <w:tab/>
        <w:t xml:space="preserve">wykonania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16. WYMAGANIA DOTYCZĄCE ZABEZPIECZENIA NALEŻYTEGO WYKONANIA UMOWY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 </w:t>
        <w:tab/>
        <w:t xml:space="preserve">Zamawiający wymaga wniesienia zabezpieczenia należytego wykonania </w:t>
        <w:tab/>
        <w:t xml:space="preserve">umowy w wysokości 7% ceny ofertowej brutto, nie później niż w dniu </w:t>
        <w:tab/>
        <w:t xml:space="preserve">zawarcia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Zabezpieczenie należytego wykonania umowy może być wniesione w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) pieniądzu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) poręczeniach bankowych lub poręczeniach spółdzielczej kasy </w:t>
        <w:tab/>
        <w:t xml:space="preserve">oszczędnościowo-kredytowej, z tym, że zobowiązanie kasy jest zawsze </w:t>
        <w:tab/>
        <w:t xml:space="preserve">zobowiązaniem pieniężnym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) gwarancjach bankowych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d) gwarancjach ubezpieczeniowych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e) poręczeniach udzielanych przez podmioty, o których mowa w art.6b ust. 5 </w:t>
        <w:tab/>
        <w:t xml:space="preserve">pkt 2 ustawy z dnia 9 listopada 2000r. o utworzeniu Polskiej Agencji Rozwoju </w:t>
        <w:tab/>
        <w:t xml:space="preserve">Przedsiębiorczości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  <w:tab/>
        <w:t xml:space="preserve">W przypadku wnoszenia zabezpieczenia należytego wykonania umowy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a)w pieniądzu - odpowiednią kwotę należy wpłacić przelewem bankowym na </w:t>
        <w:tab/>
        <w:t xml:space="preserve">konto Zamawiającego: </w:t>
      </w:r>
      <w:r>
        <w:rPr>
          <w:rFonts w:cs="Arial"/>
          <w:sz w:val="28"/>
          <w:szCs w:val="28"/>
        </w:rPr>
        <w:t>Nadwiślański Bank Spółdzielczy w Solcu Zdroju o/Łubnice, Nr 05851700070060000000260029</w:t>
      </w:r>
      <w:r>
        <w:rPr>
          <w:rFonts w:cs="Times New Roman"/>
          <w:sz w:val="28"/>
          <w:szCs w:val="28"/>
        </w:rPr>
        <w:t xml:space="preserve"> najpóźniej w dniu podpisania umowy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) w przypadku wniesienia zabezpieczenia w pozostałych dopuszczanych </w:t>
        <w:tab/>
        <w:t xml:space="preserve">formach określonych w pkt 2) od b) do e) dokument zabezpieczenia (oryginał) </w:t>
        <w:tab/>
        <w:t>należy złożyć w Urzędzie Gminy Łubnice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17. ISTOTNE DLA STRON POSTANOWIENIA, KTÓRE ZOSTANĄ WPROWADZONE DO TREŚCI ZAWIERANEJ UMOWY W SPRAWIE ZAMÓWIENIA PUBLICZNEGO ZAWIERA WZÓR UMOWY STANOWIĄC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</w:rPr>
        <w:t>ZAŁĄCZNIK NR 5 do SIWZ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Wzór umowy o realizacje zadania stanowi integralną część niniejszej specyfikacji.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8"/>
          <w:szCs w:val="28"/>
        </w:rPr>
        <w:t xml:space="preserve">2. </w:t>
      </w:r>
      <w:r>
        <w:rPr>
          <w:rFonts w:eastAsia="Calibri" w:cs="Arial"/>
          <w:color w:val="000000"/>
          <w:spacing w:val="-3"/>
          <w:sz w:val="28"/>
          <w:szCs w:val="28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9"/>
          <w:tab w:val="left" w:pos="7755" w:leader="none"/>
          <w:tab w:val="left" w:pos="8605" w:leader="none"/>
          <w:tab w:val="left" w:pos="9172" w:leader="none"/>
        </w:tabs>
        <w:autoSpaceDE w:val="false"/>
        <w:ind w:left="0" w:hanging="0"/>
        <w:jc w:val="both"/>
        <w:rPr/>
      </w:pPr>
      <w:r>
        <w:rPr>
          <w:rFonts w:cs="Arial"/>
          <w:sz w:val="28"/>
          <w:szCs w:val="28"/>
        </w:rPr>
        <w:t>a)</w:t>
      </w:r>
      <w:r>
        <w:rPr>
          <w:rFonts w:eastAsia="Calibri" w:cs="Arial"/>
          <w:color w:val="000000"/>
          <w:spacing w:val="-3"/>
          <w:sz w:val="28"/>
          <w:szCs w:val="28"/>
        </w:rPr>
        <w:t xml:space="preserve"> w przypadku </w:t>
      </w:r>
      <w:r>
        <w:rPr>
          <w:rFonts w:eastAsia="Calibri" w:cs="Arial"/>
          <w:color w:val="000000"/>
          <w:spacing w:val="-2"/>
          <w:sz w:val="28"/>
          <w:szCs w:val="28"/>
        </w:rPr>
        <w:t>działania siły wyższej uniemożliwiającej wykonanie zamówienia w terminie umownym lub powodującej zmianę zakresu robót,</w:t>
      </w:r>
    </w:p>
    <w:p>
      <w:pPr>
        <w:pStyle w:val="Akapitzlist"/>
        <w:autoSpaceDE w:val="false"/>
        <w:ind w:left="0" w:right="-11" w:hanging="0"/>
        <w:jc w:val="both"/>
        <w:rPr/>
      </w:pPr>
      <w:r>
        <w:rPr>
          <w:rFonts w:eastAsia="Calibri" w:cs="Arial"/>
          <w:color w:val="000000"/>
          <w:spacing w:val="-2"/>
          <w:sz w:val="28"/>
          <w:szCs w:val="28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8"/>
          <w:szCs w:val="28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8"/>
          <w:szCs w:val="28"/>
        </w:rPr>
        <w:t>z zasadami sztuki inżynierskiej;</w:t>
      </w:r>
    </w:p>
    <w:p>
      <w:pPr>
        <w:pStyle w:val="Akapitzlist"/>
        <w:tabs>
          <w:tab w:val="clear" w:pos="709"/>
          <w:tab w:val="left" w:pos="8605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  <w:sz w:val="28"/>
          <w:szCs w:val="28"/>
        </w:rPr>
      </w:pPr>
      <w:r>
        <w:rPr>
          <w:rFonts w:eastAsia="Calibri" w:cs="Arial"/>
          <w:color w:val="000000"/>
          <w:spacing w:val="-5"/>
          <w:sz w:val="28"/>
          <w:szCs w:val="28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9"/>
          <w:tab w:val="left" w:pos="8605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  <w:sz w:val="28"/>
          <w:szCs w:val="28"/>
        </w:rPr>
      </w:pPr>
      <w:r>
        <w:rPr>
          <w:rFonts w:eastAsia="Calibri" w:cs="Arial"/>
          <w:color w:val="000000"/>
          <w:spacing w:val="-5"/>
          <w:sz w:val="28"/>
          <w:szCs w:val="28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tabs>
          <w:tab w:val="clear" w:pos="709"/>
          <w:tab w:val="left" w:pos="9234" w:leader="none"/>
        </w:tabs>
        <w:autoSpaceDE w:val="false"/>
        <w:ind w:left="0" w:hanging="0"/>
        <w:jc w:val="both"/>
        <w:rPr>
          <w:rFonts w:eastAsia="Calibri" w:cs="Arial"/>
          <w:color w:val="000000"/>
          <w:spacing w:val="-5"/>
          <w:sz w:val="28"/>
          <w:szCs w:val="28"/>
        </w:rPr>
      </w:pPr>
      <w:r>
        <w:rPr>
          <w:rFonts w:eastAsia="Calibri" w:cs="Arial"/>
          <w:color w:val="000000"/>
          <w:spacing w:val="-5"/>
          <w:sz w:val="28"/>
          <w:szCs w:val="28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tabs>
          <w:tab w:val="clear" w:pos="709"/>
          <w:tab w:val="left" w:pos="9234" w:leader="none"/>
        </w:tabs>
        <w:autoSpaceDE w:val="false"/>
        <w:ind w:left="0" w:hanging="0"/>
        <w:jc w:val="both"/>
        <w:rPr>
          <w:rFonts w:cs="Times New Roman"/>
          <w:sz w:val="28"/>
          <w:szCs w:val="28"/>
        </w:rPr>
      </w:pPr>
      <w:r>
        <w:rPr>
          <w:rFonts w:eastAsia="Calibri" w:cs="Arial"/>
          <w:color w:val="000000"/>
          <w:spacing w:val="-5"/>
          <w:sz w:val="28"/>
          <w:szCs w:val="28"/>
        </w:rPr>
        <w:t>f) w przypadku zmiany materiałów lub urządzeń o parametrach tożsamych lub lepszych od przyjętych w ofercie w związku z wycofaniem z rynku materiału lub oferowanego urządzeni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18. POUCZENIE O ŚRODKACH OCHRONY PRAWNEJ PRZYSŁUGUJĄCYCH WYKONAWC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niniejszym postępowaniu wykonawcom przysługują środki ochrony prawnej zawarte w Dziale VI Prawa zamówień publicznych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19. ZAMAWIAJĄCY NIE DOPUSZCZA SKŁADANIA OFERT CZĘŚCIOWYCH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0. ZAMAWIAJĄCY NIE PRZEWIDUJE ZAWARCIA UMOWY RAMOWEJ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21. ZAMÓWIENIA UZUPEŁNIAJĄCE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jc w:val="both"/>
        <w:rPr/>
      </w:pPr>
      <w:r>
        <w:rPr>
          <w:rFonts w:cs="Arial"/>
          <w:sz w:val="28"/>
          <w:szCs w:val="28"/>
        </w:rPr>
        <w:t>Zamawiający przewiduje zlecanie zamówień uzupełniających w oparciu o art. 67 ust.1 pkt.6 Pzp do wysokości 50% wartości zamówienia podstawowego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2. ZAMAWIAJĄCY NIE DOPUSZCZA MOŻLIWOŚCI SKŁADANIA OFERT WARIANTOWYCH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3. ZAMAWIAJĄCY BĘDZIE DOKONYWAŁ ROZLICZEŃ Z WYKONAWCĄ W WALUCIE POLSKIEJ (ZŁ)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4. ZAMAWIAJĄCY NIE PRZEWIDUJE ZWROTU KOSZTÓW UDZIAŁU 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W POSTĘPOWANIU Z ZASTRZEŻENIEM OKOLICZNOŚCI PRZEWIDZIANYCH W ART. 93 ust. 4 USTAWY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5. ZAMAWIAJĄCY NIE PRZEWIDUJE UDZIELANIA ZALICZEK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 xml:space="preserve">26. INNE INFORMACJE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 spraw nie uregulowanych w Specyfikacji Istotnych Warunków Zamówienia mają zastosowanie przepisy ustawy z dnia 29 stycznia 2004 r. - Prawo zamówień publicznych (t.j. Dz. U. z 2013 r. poz. 907, z późn. zm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Załącznik nr 1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O F E R T A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 R Z E T A R G O W 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3"/>
      </w:tblGrid>
      <w:tr>
        <w:trPr>
          <w:trHeight w:val="994" w:hRule="atLeast"/>
        </w:trPr>
        <w:tc>
          <w:tcPr>
            <w:tcW w:w="3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Zawartotabeli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Zawartotabeli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pieczęć wykonawcy)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3"/>
      </w:tblGrid>
      <w:tr>
        <w:trPr>
          <w:trHeight w:val="1207" w:hRule="atLeast"/>
        </w:trPr>
        <w:tc>
          <w:tcPr>
            <w:tcW w:w="3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IP........................................</w:t>
            </w:r>
          </w:p>
          <w:p>
            <w:pPr>
              <w:pStyle w:val="Zawartotabeli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REGON................................</w:t>
            </w:r>
          </w:p>
          <w:p>
            <w:pPr>
              <w:pStyle w:val="Zawartotabeli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-mail:..................................</w:t>
            </w:r>
          </w:p>
          <w:p>
            <w:pPr>
              <w:pStyle w:val="Zawartotabeli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ax:.......................................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 odpowiedzi na ogłoszenie o postępowaniu o udzielenie zamówienia publicznego, prowadzonym w trybie przetargu nieograniczonego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.n. </w:t>
      </w:r>
      <w:r>
        <w:rPr>
          <w:rFonts w:cs="Times New Roman"/>
          <w:b/>
          <w:sz w:val="28"/>
          <w:szCs w:val="28"/>
        </w:rPr>
        <w:t xml:space="preserve">Przebudowa drogi gminnej nr 001934T Wilkowa od km 0+000 do km 1+700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 </w:t>
        <w:tab/>
        <w:t xml:space="preserve">Oferujemy realizację zamówienia za wynagrodzenie ryczałtowe na łączną </w:t>
        <w:tab/>
        <w:t xml:space="preserve">kwotę...................................................................................................zł (brutto). </w:t>
        <w:tab/>
        <w:t xml:space="preserve">Słownie................................................................................................................ </w:t>
        <w:tab/>
        <w:t>tj. (netto) …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słownie...................................................................................................................</w:t>
        <w:tab/>
        <w:t>+ należny podatek VAT w stawce.........% w kwocie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Na wykonane roboty udzielamy gwarancji na okres ….. miesięc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Oferujemy wykonanie przedmiotu zamówienia obejmującego zakres </w:t>
        <w:tab/>
        <w:t>określony w SIWZ, w terminie do dnia …...........2014 r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Oświadczamy, że cena podana w pkt 1 zawiera wszystkie koszty wykonania </w:t>
        <w:tab/>
        <w:t xml:space="preserve">zamówienia, jakie ponosi zamawiający w przypadku wyboru niniejszej oferty.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  <w:tab/>
        <w:t xml:space="preserve">Oświadczamy, że uzyskaliśmy niezbędne informacje potrzebne do </w:t>
        <w:tab/>
        <w:t xml:space="preserve">przygotowania ofert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  <w:tab/>
        <w:t xml:space="preserve">Oświadczamy, że zapoznaliśmy się z postanowieniami umowy, która jest </w:t>
        <w:tab/>
        <w:t xml:space="preserve">częścią specyfikacji i zobowiązujemy się w przypadku wyboru naszej oferty do </w:t>
        <w:tab/>
        <w:t xml:space="preserve">jej zawarcia na warunkach określonych przez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</w:t>
        <w:tab/>
        <w:t xml:space="preserve">Oświadczamy, że akceptujemy w całości wszystkie warunki zawarte w </w:t>
        <w:tab/>
        <w:t xml:space="preserve">dokumentacji przetargowej jako wyłączną podstawę procedury przetargowej i </w:t>
        <w:tab/>
        <w:t xml:space="preserve">odstępujemy od własnych warunków realizacji zamówien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</w:t>
        <w:tab/>
        <w:t xml:space="preserve">Oświadczamy, że jeżeli w okresie związania ofertą nastąpią jakiekolwiek </w:t>
        <w:tab/>
        <w:t xml:space="preserve">znaczące zmiany sytuacji przedstawionej w naszych dokumentach </w:t>
        <w:tab/>
        <w:t xml:space="preserve">załączonych do oferty niezwłocznie poinformujemy o nich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</w:t>
        <w:tab/>
        <w:t xml:space="preserve">Oświadczamy, że jesteśmy związani ofertą przez okres 30 dni od daty terminu </w:t>
        <w:tab/>
        <w:t xml:space="preserve">otwarcia ofert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 </w:t>
        <w:tab/>
        <w:t xml:space="preserve">Do niniejszej oferty przedkładamy poniższe załączniki przygotowane zgodnie </w:t>
        <w:tab/>
        <w:t>ze specyfikacją istotnych warunków zamówienia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a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b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c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d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e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f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g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h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</w:t>
        <w:tab/>
        <w:t xml:space="preserve">W przypadku wyboru oferty zobowiązujemy się do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podpisania umowy w terminie i miejscu wskazanym przez Zamawiającego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wniesienia zabezpieczenia należytego wykonania umowy w wysokości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7% ceny ofertowej (brutto) w kwocie ................................... zł, w </w:t>
        <w:tab/>
        <w:t xml:space="preserve">formie .......................................najpóźniej w dniu zawarcia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 podpisania oferty 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ab/>
        <w:t>Załącznik 2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O Ś W I A D C Z E N I E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Przystępując do udziału w postępowaniu ogłoszonym przez Gminę Łubnice  prowadzonym w trybie przetargu nieograniczonego p.n.</w:t>
      </w:r>
      <w:r>
        <w:rPr>
          <w:rFonts w:cs="Times New Roman"/>
          <w:b/>
          <w:sz w:val="28"/>
          <w:szCs w:val="28"/>
        </w:rPr>
        <w:t xml:space="preserve"> Przebudowa drogi gminnej nr 001934T Wilkowa od km 0+000 do km 1+700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J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Imię i Nazwisko) 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prezentując Wykonawcę (nazwa) 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świadczam, że wykonawca spełnia warunki określone w art. 22 ust. 1 ustawy z dni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 stycznia 2004 r. - Prawo zamówień publicznych (t.j. Dz. U. z 2013 r. poz. 907, z późn. zm.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 ........................................                       …............................................................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podpis i pieczątka </w:t>
      </w:r>
    </w:p>
    <w:p>
      <w:pPr>
        <w:pStyle w:val="Normal"/>
        <w:ind w:left="4963" w:firstLine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poważnionego przedstawiciela wykonawc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>Załącznik nr 2b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O Ś W I A D C Z E N I E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zystępując do udziału w postępowaniu ogłoszonym przez Gminę Łubnice prowadzonym w trybie przetargu nieograniczonego p.n. </w:t>
      </w:r>
      <w:r>
        <w:rPr>
          <w:rFonts w:cs="Times New Roman"/>
          <w:b/>
          <w:sz w:val="28"/>
          <w:szCs w:val="28"/>
        </w:rPr>
        <w:t xml:space="preserve">Przebudowa drogi gminnej nr 001934T Wilkowa od km 0+000 do km 1+700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J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Imię i Nazwisko) 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prezentując Wykonawcę (nazwa) 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świadczam, że wykonawca nie podlega wykluczeniu z postępowania o udzielenie zamówienia publicznego w przypadkach wskazanych w art. 24 ust. 1 i 2 ustawy z dnia 29 stycznia 2004 r. - Prawo zamówień publicznych (t.j. Dz. U. z 2013 r. poz. 9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, z późn. zm.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........................................                        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podpis i pieczątka </w:t>
      </w:r>
    </w:p>
    <w:p>
      <w:pPr>
        <w:pStyle w:val="Normal"/>
        <w:ind w:left="4963" w:firstLine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poważnionego przedstawiciela wykonawcy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świadczam, że osoba, która będzie uczestniczyć w wykonywaniu zamówienia p.n</w:t>
      </w:r>
      <w:r>
        <w:rPr>
          <w:rFonts w:cs="Times New Roman"/>
          <w:b/>
          <w:sz w:val="28"/>
          <w:szCs w:val="28"/>
        </w:rPr>
        <w:t xml:space="preserve"> Przebudowa drogi gminnej nr 001934T Wilkowa od km 0+000 do km 1+700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.j.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ierownik robót w specjalności drogowej posiada odpowiednie uprawnienia zgodnie z ustawa z dnia 7 lipca 1994 r. Prawo budowlane (tekst jednolity Dz. U. z 2010 r., Nr 243 poz. 1623, z późn. zm.) lub odpowiadające im uprawnienia wydane na podstawie wcześniej obowiązujących przepisów, wystarczające do realizacji przedmiotu zamówienia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 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ab/>
        <w:t>Załącznik nr 4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W Y K A Z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ROBÓT BUDOWLANYCH WYKONANYCH W OKRESIE OSTATNICH PIĘCIU LAT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4"/>
        <w:gridCol w:w="2254"/>
        <w:gridCol w:w="1829"/>
        <w:gridCol w:w="2084"/>
        <w:gridCol w:w="1615"/>
      </w:tblGrid>
      <w:tr>
        <w:trPr>
          <w:trHeight w:val="346" w:hRule="atLeast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Zamawiający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Nazwa i adres</w:t>
            </w:r>
          </w:p>
        </w:tc>
        <w:tc>
          <w:tcPr>
            <w:tcW w:w="2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Przedsięwzięcie -zakres prac </w:t>
            </w:r>
          </w:p>
        </w:tc>
        <w:tc>
          <w:tcPr>
            <w:tcW w:w="1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w złotych </w:t>
            </w:r>
          </w:p>
          <w:p>
            <w:pPr>
              <w:pStyle w:val="Zawartotabeli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ermin realizacji</w:t>
            </w:r>
          </w:p>
        </w:tc>
      </w:tr>
      <w:tr>
        <w:trPr>
          <w:trHeight w:val="346" w:hRule="atLeast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rozpoczęcie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zakończenie</w:t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ołączam dowody dotyczące najważniejszych robót, określające, czy roboty te zostały wykonane w sposób należyty oraz wskazujące, czy zostały wykonane zgodnie z zasadami sztuki budowlanej i prawidłowo ukończone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ieczęć i podpis(y) osób upoważnionych do reprezentowania wykonawcy w obrocie prawnym: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 ..................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Załącznik Nr 5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ROJEKT UMOWY Nr …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dniu .............2014 roku, pomiędzy Gminą Łubnice reprezentowaną przez Wójta Gminy Annę Grajko, przy kontrasygnacie Skarbnika Gminy Danuty Lasot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waną w dalszej części umowy ZAMAWIAJĄCYM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prezentowanym przez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wanym dalej WYKONAWCĄ, wybranym w wyniku udzielenia zamówienia publicznego w trybie przetargu nieograniczonego zgodnie z art. 39 ustawy z dnia 29 stycznia 2004 r. - Prawo zamówień publicznych (t.j. Dz. U. z 2013r. Nr 907, z późn. zm.) zawarta została umowa następującej treści: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1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Przedmiot umowy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Zamawiający zleca, a Wykonawca przyjmuje do wykonania przebudowę drogi </w:t>
        <w:tab/>
        <w:t>gminnej nr 001934T Wilkowa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Szczegółowy zakres robót określa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) dokumentacja techniczna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- projekt techniczny 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) specyfikacje techniczne wykonania i odbioru robót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c) opis przedmiotu zamówienia zawarty w SIWZ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2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Termin realizacji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Termin zakończenia wykonania przedmiotu umowy ustala się na dzień 30.09.2014 r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3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(Obowiązki Zamawiającego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Do obowiązków Zamawiającego należy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</w:t>
        <w:tab/>
        <w:t xml:space="preserve">zapewnienie nadzoru inwestorskiego nad realizacją przedmiotu </w:t>
        <w:tab/>
        <w:tab/>
        <w:tab/>
        <w:t xml:space="preserve">umowy, </w:t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</w:t>
        <w:tab/>
        <w:t xml:space="preserve">udział w odbiorach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</w:t>
        <w:tab/>
        <w:t xml:space="preserve">przekazanie dziennika budowy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  <w:tab/>
        <w:t xml:space="preserve">przekazanie dokumentacji technicznej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)</w:t>
        <w:tab/>
        <w:t xml:space="preserve">przekazanie specyfikacji technicznej wykonania i odbioru robót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Osobą odpowiedzialną za nadzór inwestorski nad realizacją przedmiotu </w:t>
        <w:tab/>
        <w:t>umowy ze strony Zamawiającego jest.......................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4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Obowiązki Wykonawcy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Do obowiązków Wykonawcy należy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1) realizowanie robót zgodnie z projektem technicznym, ofertą Wykonawcy, SIWZ obowiązującymi przepisami, w tym Prawa </w:t>
        <w:tab/>
        <w:t xml:space="preserve">Budowlanego, sztuką budowlaną a także wskazaniami Zamawiającego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przejęcie placu budowy oraz rozpoczęcie robót w terminie ustalonym w </w:t>
        <w:tab/>
        <w:t xml:space="preserve">umowie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3) zapewnienie kierownictwa nad robotami przez osoby posiadające </w:t>
        <w:tab/>
        <w:t xml:space="preserve">odpowiednie uprawnienia zawodowe oraz mogące się wykazać aktualną </w:t>
        <w:tab/>
        <w:t xml:space="preserve">przynależnością do odpowiednich izb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4) wyznaczenie Kierownika Budowy koordynującego realizację zadania i </w:t>
        <w:tab/>
        <w:t xml:space="preserve">pełniącego funkcję zgodnie z art. 22 ustawy z dnia 7 lipca 1994 r. - Prawo </w:t>
        <w:tab/>
        <w:t xml:space="preserve">budowlane (tj. Dz. U. z 2013 r. poz. 1409 z późn. zm.)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5) zapewnienie obsługi geodezyjnej na każdym etapie wykonywanych robót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6) ponoszenie całkowitej odpowiedzialności za przestrzeganie przepisów bhp i </w:t>
        <w:tab/>
        <w:t xml:space="preserve">p. poż.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7) stosowanie materiałów określonych dokumentacją techniczną, </w:t>
        <w:tab/>
        <w:t xml:space="preserve">posiadających dopuszczenie do obrotu i stosowania w budownictwie oraz </w:t>
        <w:tab/>
        <w:t xml:space="preserve">przedstawienia deklaracji lub certyfikatu zgodności z Polską Normą, aprobaty </w:t>
        <w:tab/>
        <w:t xml:space="preserve">technicznej lub światowego certyfikatu ISO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8) wykonanie własnym kosztem i staraniem wszelkich badań laboratoryjnych </w:t>
        <w:tab/>
        <w:t xml:space="preserve">(badanie zagęszczenia gruntu, badanie nośności podbudowy i nawierzchni, </w:t>
        <w:tab/>
        <w:t xml:space="preserve">itp.)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9) opracowanie planu bezpieczeństwa i ochrony zdrowia stosownie do </w:t>
        <w:tab/>
        <w:t xml:space="preserve">wymagań określonych w art.21a ustęp 1 ustawy z dnia 7 lipca 1994 r. - Prawo </w:t>
        <w:tab/>
        <w:t xml:space="preserve">Budowlane (tj. Dz. U. z 2013 r. poz. 1409 z późn. zm.). Za nienależyte </w:t>
        <w:tab/>
        <w:t xml:space="preserve">wykonanie tych obowiązków Wykonawca będzie ponosił odpowiedzialność </w:t>
        <w:tab/>
        <w:t xml:space="preserve">odszkodowawczą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0) zabezpieczenie dojścia i dojazdu do nieruchomości sąsiadujących z </w:t>
        <w:tab/>
        <w:t xml:space="preserve">realizowaną inwestycją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1) organizacja zaplecza budowy we własnym zakresie oraz jego likwidacja po </w:t>
        <w:tab/>
        <w:t xml:space="preserve">zakończeniu robót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2) ochrona placu budowy i zaplecza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3) przerwanie robót i zabezpieczenie terenu budowy na każde żądanie </w:t>
        <w:tab/>
        <w:t xml:space="preserve">Zamawiającego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4) pokrycie kosztów poboru wody, energii elektrycznej, wywozu nieczystości </w:t>
        <w:tab/>
        <w:t xml:space="preserve">i zrzutu ścieków związanych z realizacją przedmiotu umowy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5) uporządkowanie terenu budowy i zaplecza po zakończeniu robót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6)bieżąca współpraca z Zamawiającym i dokonywanie uzgodnień z jego </w:t>
        <w:tab/>
        <w:t xml:space="preserve">przedstawicielami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7) zgłoszenie przedmiotu umowy do odbioru końcowego oraz uczestniczenie </w:t>
        <w:tab/>
        <w:t xml:space="preserve">w czynnościach odbiorowych t.j, odbiorze końcowym, przeglądach </w:t>
        <w:tab/>
        <w:t xml:space="preserve">gwarancyjnych w okresie gwarancji i rękojmi na wezwanie Zamawiającego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8) przygotowanie operatu kolaudacyjnego po zakończeniu budowy </w:t>
        <w:tab/>
        <w:t xml:space="preserve">zawierającego dokumentację powykonawczą, niezbędne badania i </w:t>
        <w:tab/>
        <w:t xml:space="preserve">sprawdzenia wymagane zgodnie z SST wraz z aprobatami technicznymi na </w:t>
        <w:tab/>
        <w:t xml:space="preserve">użyte materiały i deklaracjami zgodności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5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Wykonawca ponosi pełną odpowiedzialność za szkody powstałe przy </w:t>
        <w:tab/>
        <w:t xml:space="preserve">wykonywaniu przedmiotu umowy, odpowiada także w pełnym zakresie za </w:t>
        <w:tab/>
        <w:t xml:space="preserve">wszelkie działania podwykonawców i innych osób działających w jego </w:t>
        <w:tab/>
        <w:t xml:space="preserve">imieniu, jak za działania własn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Wykonawca przed rozpoczęciem realizacji przedmiotu umowy winien zawrzeć </w:t>
        <w:tab/>
        <w:t xml:space="preserve">umowę ubezpieczenia od odpowiedzialności cywilnej za szkody osobowe i </w:t>
        <w:tab/>
        <w:t xml:space="preserve">majątkowe wyrządzone osobom trzecim w wyniku robót będących </w:t>
        <w:tab/>
        <w:t xml:space="preserve">przedmiotem umowy (O.C.) za cały okres obowiązywania umowy oraz złożyć </w:t>
        <w:tab/>
        <w:t xml:space="preserve">Zamawiającemu kopię zawartej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6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(Udział podwykonawców w realizacji zamówienia</w:t>
      </w:r>
      <w:r>
        <w:rPr>
          <w:rFonts w:cs="Times New Roman"/>
          <w:sz w:val="28"/>
          <w:szCs w:val="28"/>
        </w:rPr>
        <w:t xml:space="preserve">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Wykonawca może powierzyć podwykonawcom do wykonania wyłącznie część </w:t>
        <w:tab/>
        <w:t xml:space="preserve">przedmiotu zamówienia, o którym mowa w § 1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Do zawarcia przez Wykonawcę umowy o roboty budowlane z podwykonawcą </w:t>
        <w:tab/>
        <w:t xml:space="preserve">wymagana jest zgoda Zamawiającego. Jeżeli Zamawiający, w terminie 14 dni </w:t>
        <w:tab/>
        <w:t xml:space="preserve">od przedstawienia mu przez wykonawcę umowy z podwykonawcą lub jej </w:t>
        <w:tab/>
        <w:t xml:space="preserve">projektu, wraz z częścią dokumentacji dotyczącą robót określonych w umowie </w:t>
        <w:tab/>
        <w:t xml:space="preserve">lub projekcie, nie zgłosi na piśmie sprzeciwu lub zastrzeżeń, uważa się, że </w:t>
        <w:tab/>
        <w:t xml:space="preserve">wyraził zgodę na zawarcie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Wykonawca zobowiązany jest do przedłożenia Zamawiającemu umów </w:t>
        <w:tab/>
        <w:t xml:space="preserve">zawartych z podwykonawcami o wykonanie części zamówienia, w terminie 7 </w:t>
        <w:tab/>
        <w:t xml:space="preserve">dni od daty ich zawarc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Do zawarcia przez podwykonawcę umowy z dalszym podwykonawcą </w:t>
        <w:tab/>
        <w:t xml:space="preserve">wymagana jest zgoda Zamawiającego i Wykonawcy. Zasady określone w ust. </w:t>
        <w:tab/>
        <w:t xml:space="preserve">2. stosuje się odpowiedni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  <w:tab/>
        <w:t xml:space="preserve">Wykonawca odpowiada przed Zamawiającym za wszelkie działania i </w:t>
        <w:tab/>
        <w:t xml:space="preserve">zaniechania swoich podwykonawców i pracowników podwykonawców. </w:t>
        <w:tab/>
        <w:t xml:space="preserve">Zamawiający zastrzega sobie prawo do żądania usunięcia z terenu budowy </w:t>
        <w:tab/>
        <w:t xml:space="preserve">każdego podwykonawcy lub pracownika podwykonawcy, który przez swoje </w:t>
        <w:tab/>
        <w:t xml:space="preserve">zachowanie i jakość wykonywanej pracy dał powód do uzasadnionych skarg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</w:t>
        <w:tab/>
        <w:t xml:space="preserve">Umowy, o których mowa w ust. 1 i 4, powinny być zawarte w formie pisemnej </w:t>
        <w:tab/>
        <w:t xml:space="preserve">pod rygorem nieważności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7.</w:t>
        <w:tab/>
        <w:t xml:space="preserve">Wykonawca zobowiązany jest do zawarcia umowy ubezpieczeniowej od </w:t>
        <w:tab/>
        <w:t xml:space="preserve">ryzyka niewypłacalności Wykonawcy lub nieterminowej zapłaty przez </w:t>
        <w:tab/>
        <w:t xml:space="preserve">Wykonawcę za roboty powierzone do wykonania i wykonane przez </w:t>
        <w:tab/>
        <w:t xml:space="preserve">podwykonawców i dokonanie cesji praw i obowiązków z tej umowy na </w:t>
        <w:tab/>
        <w:t xml:space="preserve">Zamawiającego w terminie 14 dni od rozpoczęcia robót będących </w:t>
        <w:tab/>
        <w:t xml:space="preserve">przedmiotem umowy. W przypadku zaniechania tego obowiązku i </w:t>
        <w:tab/>
        <w:t xml:space="preserve">stwierdzenia niewypłacalności Wykonawcy lub uchybień terminów zapłaty za </w:t>
        <w:tab/>
        <w:t xml:space="preserve">roboty powierzone podwykonawcom i przez nich wykonane, Zamawiający </w:t>
        <w:tab/>
        <w:t xml:space="preserve">uprawniony jest do nałożenia na Wykonawcę kar umownych do wysokości </w:t>
        <w:tab/>
        <w:t xml:space="preserve">wynagrodzenia należnego podwykonawcom, ustalonego w umowach </w:t>
        <w:tab/>
        <w:t xml:space="preserve">zawartych między Wykonawcą i podwykonawcami. Strony zgodnie </w:t>
        <w:tab/>
        <w:t xml:space="preserve">postanawiają, że zapłata kar umownych następować będzie z kwoty </w:t>
        <w:tab/>
        <w:t xml:space="preserve">wynagrodzenia umownego Wykonawcy określonego w niniejszej umowie oraz </w:t>
        <w:tab/>
        <w:t xml:space="preserve">z kwoty stanowiącej należyte zabezpieczenie umowy. Wykonawca zrzeka się w </w:t>
        <w:tab/>
        <w:t xml:space="preserve">tej części swojego wynagrodzenia umownego i oświadcza, że niniejsze </w:t>
        <w:tab/>
        <w:t xml:space="preserve">postanowienie mające na celu ochronę wynagrodzenia dla podwykonawców, </w:t>
        <w:tab/>
        <w:t xml:space="preserve">zgodne jest z zamiarem i wolą stron niniejszej umowy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7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(Wynagrodzenie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Wynagrodzenie ryczałtowe Wykonawcy za wykonanie przedmiotu umowy </w:t>
        <w:tab/>
        <w:t>określonego w § 1 ustala się na kwotę brutto: ................... zł (słownie: 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.............................................. zł) tj netto........................zł </w:t>
        <w:tab/>
        <w:t xml:space="preserve">(słownie:................................................)+ należny podatek VAT w stawce </w:t>
        <w:tab/>
        <w:t>…........% w kwocie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zgodnie z złożoną ofertą Wykonawc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Wynagrodzenie Wykonawcy, o którym mowa w ust. 1, obejmuje całość </w:t>
        <w:tab/>
        <w:t xml:space="preserve">kosztów robót i wydatków niezbędnych do zrealizowania przedmiotu umowy </w:t>
        <w:tab/>
        <w:t xml:space="preserve">wraz z jego przekazaniem do użytkowania, na warunkach określonych </w:t>
        <w:tab/>
        <w:t xml:space="preserve">umową. Powyższa kwota zawiera wszelkie koszty związane z realizacją </w:t>
        <w:tab/>
        <w:t xml:space="preserve">zadania wynikające z dokumentacji projektowej, specyfikacji technicznej </w:t>
        <w:tab/>
        <w:t xml:space="preserve">wykonania i odbioru robót budowlanych, oferty Wykonawcy i obowiązujących </w:t>
        <w:tab/>
        <w:t>przepisów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8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Zasady odbioru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Zamawiający dokonuje odbioru zgłoszonych przez Wykonawcę robót w </w:t>
        <w:tab/>
        <w:t xml:space="preserve">terminie do 10 dni roboczych od daty ich pisemnego zgłoszen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Rozliczenie całości robót nastąpi fakturą końcową wystawioną przez </w:t>
        <w:tab/>
        <w:t xml:space="preserve">Wykonawcę, po dokonaniu przez Zamawiającego bezusterkowego odbioru </w:t>
        <w:tab/>
        <w:t xml:space="preserve">końcowego przedmiotu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Z czynności odbioru sporządza się protokół podpisany przez obie stron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Jeśli w toku czynności odbioru zostaną stwierdzone wady, Zamawiający </w:t>
        <w:tab/>
        <w:t xml:space="preserve">odmówi odbioru do czasu ich usunięcia. Zamawiający może wyznaczyć termin </w:t>
        <w:tab/>
        <w:t xml:space="preserve">na usunięcie tych wad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5.</w:t>
        <w:tab/>
        <w:t xml:space="preserve">Faktury Wykonawcy będą regulowane w formie przelewu na konto </w:t>
        <w:tab/>
        <w:t xml:space="preserve">Wykonawcy w terminie 21 dni od daty ich złożenia Zamawiającemu po ich </w:t>
        <w:tab/>
        <w:t xml:space="preserve">uprzednim sprawdzeniu przez Zamawiającego pod względem merytorycznym </w:t>
        <w:tab/>
        <w:t>i rachunkowym na rachunek bankowy WykonawcyNr 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</w:t>
        <w:tab/>
        <w:t xml:space="preserve">Płatność na podstawie faktur za roboty wykonane przez podwykonawców </w:t>
        <w:tab/>
        <w:t xml:space="preserve">nastąpi po dostarczeniu dowodu zapłaty tych faktur podwykonawcom przez </w:t>
        <w:tab/>
        <w:t xml:space="preserve">Wykonawcę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</w:t>
        <w:tab/>
        <w:t xml:space="preserve">Za dzień zapłaty będzie uznany dzień obciążenia rachunku bankowego </w:t>
        <w:tab/>
        <w:t xml:space="preserve">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9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Zmiany postanowień umowy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amawiający przewiduje możliwość dokonania zmian postanowień zawartej umowy w stosunku do treści oferty, na podstawie której dokonano wyboru Wykonawcy w zakresie zmiany terminu wykonania zamówienia, technologii wykonywania robót, zakresu rzeczowego wykonywanych robót, w następujących przypadkach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Wystąpienia warunków atmosferycznych uniemożliwiających </w:t>
        <w:tab/>
        <w:tab/>
        <w:tab/>
        <w:t xml:space="preserve">prowadzenie robót budowlanych zgodnie z technologią ich wykonania i </w:t>
        <w:tab/>
        <w:t xml:space="preserve">zdarzeń losowych,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>Zaniechania niektórych robót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Zmian technologii, użytych materiałów i sprzętu w czasie wykonywania </w:t>
        <w:tab/>
        <w:t xml:space="preserve">zamówienia w uzgodnieniu z Zamawiającym i dla niego korzystnych w </w:t>
        <w:tab/>
        <w:t xml:space="preserve">sytuacjach niezawinionych przez Wykonawcę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Zmian podwykonawców u Wykonawcy dokonanych za zgodą Zamawiającego </w:t>
        <w:tab/>
        <w:t xml:space="preserve">– pod warunkiem, że zmiana wynika z okoliczności, których nie można było </w:t>
        <w:tab/>
        <w:t xml:space="preserve">przewidzieć w chwili zawarcia umowy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  <w:tab/>
        <w:t xml:space="preserve">Konieczności wprowadzenia zmian w dokumentacji projektowej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amawiający dopuszcza także inne podobne zmiany umowy w przypadku gdy zmiana pozostaje w bezpośrednim związku przyczynowo-skutkowym z wystąpieniem danych okoliczności i nie wykracza poza to co konieczne w celu przeciwdziałania skutkom takiej zmiany okoliczności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0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Kary umowne)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Za nie wykonanie lub nienależyte wykonanie przedmiotu umowy </w:t>
        <w:tab/>
        <w:t xml:space="preserve">Zamawiający ma prawo naliczyć Wykonawcy następujące kary umowne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</w:t>
        <w:tab/>
        <w:t xml:space="preserve">za zwłokę w oddaniu określonego w umowie przedmiotu zamówienia – </w:t>
        <w:tab/>
        <w:tab/>
        <w:t xml:space="preserve">w wysokości 0,5% wynagrodzenia brutto, za każdy rozpoczęty dzień </w:t>
        <w:tab/>
        <w:tab/>
        <w:tab/>
        <w:t xml:space="preserve">zwłoki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</w:t>
        <w:tab/>
        <w:t xml:space="preserve">za zwłokę w usunięciu wad stwierdzonych przy odbiorze lub w okresie </w:t>
        <w:tab/>
        <w:tab/>
        <w:t xml:space="preserve">gwarancji i rękojmi - w wysokości 0,5% wynagrodzenia brutto, za każdy </w:t>
        <w:tab/>
        <w:tab/>
        <w:t xml:space="preserve">rozpoczęty dzień zwłoki liczonej od dnia wyznaczonego na usunięcie </w:t>
        <w:tab/>
        <w:tab/>
        <w:t xml:space="preserve">wad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</w:t>
        <w:tab/>
        <w:t xml:space="preserve">za nienależytą realizację przedmiotu umowy, za odstąpienie </w:t>
        <w:tab/>
        <w:tab/>
        <w:tab/>
        <w:tab/>
        <w:t xml:space="preserve">Wykonawcy od umowy lub gdy Zamawiający odstąpi od umowy z tytułu </w:t>
        <w:tab/>
        <w:tab/>
        <w:t xml:space="preserve">okoliczności, za które odpowiada Wykonawca - w wysokości 20% </w:t>
        <w:tab/>
        <w:tab/>
        <w:tab/>
        <w:t xml:space="preserve">wynagrodzenia brutto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</w:t>
        <w:tab/>
        <w:t xml:space="preserve">z tytułu złej jakości wykonanych prac i użytych materiałów – w </w:t>
        <w:tab/>
        <w:tab/>
        <w:tab/>
        <w:t xml:space="preserve">wysokości do 25% wynagrodzenia brutt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Jeżeli kara umowna nie pokrywa rzeczywiście poniesionej szkody, </w:t>
        <w:tab/>
        <w:t xml:space="preserve">Zamawiający może dochodzić odszkodowania uzupełniającego na zasadach </w:t>
        <w:tab/>
        <w:t>ogólnych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Zamawiający zastrzega sobie prawo potrącania kar umownych z bieżącego </w:t>
        <w:tab/>
        <w:t xml:space="preserve">wynagrodzenia Wykonawcy lub z pobranego zabezpieczenia należytego </w:t>
        <w:tab/>
        <w:t xml:space="preserve">wykonania umowy, a Wykonawca oświadcza, że wyraża zgodę na potrącenie </w:t>
        <w:tab/>
        <w:t xml:space="preserve">kar umownych z wynagrodzenia umownego lub z pobranego zabezpieczenia </w:t>
        <w:tab/>
        <w:t xml:space="preserve">należytego wykonania umow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1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Odbiór robót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Strony ustalają, że przedmiotem odbioru końcowego – będzie przedmiot </w:t>
        <w:tab/>
        <w:t xml:space="preserve">umowy określony na podstawie protokółu bezusterkowego odbioru </w:t>
        <w:tab/>
        <w:t xml:space="preserve">końcowego łącznie z przekazaniem dokumentacji powykonawczej i obiektu do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eksploatacji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Wykonawca zawiadomi na piśmie Zamawiającego o osiągnięciu gotowości do </w:t>
        <w:tab/>
        <w:t xml:space="preserve">odbioru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  <w:tab/>
        <w:t xml:space="preserve">Ustala się, że Zamawiający wyznaczy datę i rozpocznie czynności odbioru </w:t>
        <w:tab/>
        <w:t xml:space="preserve">końcowego w ciągu 10 dni roboczych od daty zgłoszenia przez Wykonawcę </w:t>
        <w:tab/>
        <w:t>gotowości do odbioru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  <w:tab/>
        <w:t xml:space="preserve">Czynności odbioru robót od Wykonawcy dokonuje przedstawiciel </w:t>
        <w:tab/>
        <w:t>Zamawiającego przy udziale Inspektora Nadzoru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  <w:tab/>
        <w:t xml:space="preserve">Warunkiem dokonania bezusterkowego odbioru końcowego jest </w:t>
        <w:tab/>
        <w:t xml:space="preserve">przedstawienie przez Wykonawcę dokumentacji powykonawczej, w wersji </w:t>
        <w:tab/>
        <w:t>papierowej i elektronicznej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  <w:tab/>
        <w:t xml:space="preserve">Z czynności odbioru, w myśl niniejszego paragrafu sporządzony zostanie </w:t>
        <w:tab/>
        <w:t xml:space="preserve">protokół, który powinien zawierać ustalenia poczynione w toku odbioru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2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Gwarancja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Na wykonane roboty, stanowiące przedmiot niniejszej umowy oraz na użyte </w:t>
        <w:tab/>
        <w:t xml:space="preserve">do wykonania tych robót materiały, Wykonawca udziela gwarancji na okres </w:t>
        <w:tab/>
        <w:t xml:space="preserve">…... miesięc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Strony ustalają, że okres odpowiedzialności Wykonawcy z tytułu rękojmi jest </w:t>
        <w:tab/>
        <w:t xml:space="preserve">równy okresowi udzielonej przez niego gwarancji. Bieg terminu gwarancji i </w:t>
        <w:tab/>
        <w:t xml:space="preserve">rękojmi rozpoczyna się z dniem dokonania przez Zamawiającego odbioru </w:t>
        <w:tab/>
        <w:t xml:space="preserve">końcowego robót i przekazania do użytku przedmiotu umowy na zasadach </w:t>
        <w:tab/>
        <w:t xml:space="preserve">określonych w niniejszym paragrafie, a jego zakończenie nie może nastąpić </w:t>
        <w:tab/>
        <w:t xml:space="preserve">wcześniej niż po protokólarnym stwierdzeniu przez Zamawiającego usunięcia </w:t>
        <w:tab/>
        <w:t xml:space="preserve">wad ujawnionych w tym okresi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Termin gwarancji i rękojmi ulega stosownemu wydłużeniu o czas, pomiędzy </w:t>
        <w:tab/>
        <w:t xml:space="preserve">datą zgłoszenia wady, a datą jej usunięc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Wykonawca z tytułu gwarancji i rękojmi ponosi odpowiedzialność za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) wady fizyczne zmniejszające wartość użytkową, techniczną i estetyczną </w:t>
        <w:tab/>
        <w:t xml:space="preserve">wykonanych robót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) usunięcie ujawnionych wad w terminie określonym przez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  <w:tab/>
        <w:t xml:space="preserve">Jeżeli Wykonawca nie usunie wady w okresie gwarancji jakości i rękojmi w </w:t>
        <w:tab/>
        <w:t>wyznaczonym w protokóle terminie, Zamawiający może usunąć wadę we</w:t>
        <w:tab/>
        <w:t xml:space="preserve">własnym zakresie lub przy pomocy osoby trzeciej na ryzyko i koszt </w:t>
        <w:tab/>
        <w:t xml:space="preserve">Wykonawcy. Wykonawca zobowiązuje się zwrócić Zamawiającemu wszelkie </w:t>
        <w:tab/>
        <w:t xml:space="preserve">poniesione przez niego koszty, związane z powierzeniem osobie trzeciej </w:t>
        <w:tab/>
        <w:t xml:space="preserve">usunięcia wad wykonanych robót w okresie gwarancji jakości i rękojmi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</w:t>
        <w:tab/>
        <w:t xml:space="preserve">Zamawiający może dochodzić roszczeń z tytułu rękojmi za wady po terminie </w:t>
        <w:tab/>
        <w:t>jej wygaśnięcia, jeżeli ujawnił i reklamował wady przed upływem tego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terminu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</w:t>
        <w:tab/>
        <w:t xml:space="preserve">W sytuacji określonej w ust. 6 Zamawiającemu przysługują uprawnienia </w:t>
        <w:tab/>
        <w:t xml:space="preserve">określone w § 10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</w:t>
        <w:tab/>
        <w:t xml:space="preserve">Gwarancja Wykonawcy obejmuje również roboty wykonane przez </w:t>
        <w:tab/>
        <w:t xml:space="preserve">podwykonawców lub innych osób działających w imieniu wykonawcy oraz </w:t>
        <w:tab/>
        <w:t xml:space="preserve">użyte do wykonania tych robót materiał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3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Zabezpieczenie należytego wykonania umowy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>Wykonawca wnosi zabezpieczenie należytego wykonania umowy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w formie ....................................... na kwotę …........... zł, </w:t>
        <w:tab/>
        <w:t xml:space="preserve">(słownie: .............................................zł)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 xml:space="preserve">- tj. 7 % wartości oferty brutto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Zamawiający oświadcza, że 70% zabezpieczenia gwarantującego zgodne z </w:t>
        <w:tab/>
        <w:t xml:space="preserve">umową wykonanie robót zwróci lub zwolni w ciągu 30 dni od dnia odbioru </w:t>
        <w:tab/>
        <w:t xml:space="preserve">końcowego przedmiotu umowy, a pozostała część zabezpieczenia (30%) </w:t>
        <w:tab/>
        <w:t xml:space="preserve">zostanie zwrócona lub zwolniona w ciągu 15 dni po upływie okresu gwarancji i </w:t>
        <w:tab/>
        <w:t xml:space="preserve">rękojmi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  <w:tab/>
        <w:t xml:space="preserve">Jeżeli w toku realizacji umowy wynagrodzenie, o którym mowa w § 7 </w:t>
        <w:tab/>
        <w:t xml:space="preserve">niniejszej umowy ulegnie zmianie z powodu m. innymi: ograniczenia </w:t>
        <w:tab/>
        <w:t>przedmiotu</w:t>
        <w:tab/>
        <w:t xml:space="preserve">umowy, wysokość zabezpieczenia należytego wykonania </w:t>
        <w:tab/>
        <w:t xml:space="preserve">przedmiotu umowy ulegnie odpowiednio zmiani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  <w:tab/>
        <w:t xml:space="preserve">W przypadku nie zakończenia realizacji przedmiotu umowy w terminie </w:t>
        <w:tab/>
        <w:t xml:space="preserve">umownym oraz upływu terminu ważności gwarancji bankowej lub </w:t>
        <w:tab/>
        <w:t xml:space="preserve">ubezpieczeniowej, Zamawiający w celu zabezpieczenia roszczeń wynikających </w:t>
        <w:tab/>
        <w:t xml:space="preserve">z niniejszej umowy, a dotyczących należytego wykonania przedmiotu umowy, </w:t>
        <w:tab/>
        <w:t xml:space="preserve">zatrzyma należną kwotę zabezpieczenia z tego tytułu poprzez potrącenie jej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z najbliższej faktury, a Wykonawca oświadcza, że na powyższe wyraża zgodę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4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Odstąpienie od umowy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Zamawiającemu przysługuje prawo odstąpienia od umowy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. w razie zaistnienia okoliczności powodującej, że wykonanie umowy nie leży </w:t>
        <w:tab/>
        <w:t>w interesie</w:t>
        <w:tab/>
        <w:t xml:space="preserve">publicznym, czego nie można było przewidzieć w chwili zawarcia </w:t>
        <w:tab/>
        <w:t xml:space="preserve">umowy w terminie 30 dni od powzięcia wiadomości o tych okolicznościach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. Wykonawca nie rozpoczął realizacji robót bez uzasadnionych przyczyn i </w:t>
        <w:tab/>
        <w:t xml:space="preserve">opóźnia się z tym tak dalece, iż niemożliwym stało się ich zakończenie w </w:t>
        <w:tab/>
        <w:t xml:space="preserve">terminie, lub nie kontynuuje ich, w przypadku przerwania, pomimo wezwania </w:t>
        <w:tab/>
        <w:t xml:space="preserve">przez zamawiającego złożonego na piśmi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. wykonawca wykonuje roboty w sposób niezgodny z umową i pomimo </w:t>
        <w:tab/>
        <w:t xml:space="preserve">wezwania nie nastąpiła poprawa ich wykonania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W przypadku określonym w ust. 1 lit. b – c, odstąpienie nastąpi ze skutkiem </w:t>
        <w:tab/>
        <w:t xml:space="preserve">natychmiastowym z  winy leżącej po stronie wykonawcy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 xml:space="preserve">Wykonawcy przysługuje prawo odstąpienia od umowy bez zachowania </w:t>
        <w:tab/>
        <w:t xml:space="preserve">terminów wypowiedzenia jeżeli zamawiający odmawia bez uzasadnionej </w:t>
        <w:tab/>
        <w:t xml:space="preserve">przyczyny odbioru robót lub odmawia podpisania protokołu odbioru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Odstąpienie od umowy powinno nastąpić w formie pisemnej i powinno </w:t>
        <w:tab/>
        <w:t xml:space="preserve">zawierać uzasadnienie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 xml:space="preserve">W przypadku odstąpienia od umowy strony obciążają następujące obowiązki </w:t>
        <w:tab/>
        <w:t xml:space="preserve">szczegółowe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a. w terminie 7 dni od daty odstąpienia od umowy, wykonawca przy udziale </w:t>
        <w:tab/>
        <w:t xml:space="preserve">zamawiającego sporządzi szczegółowy protokół inwentaryzacyjny robót </w:t>
        <w:tab/>
        <w:t xml:space="preserve">według stanu na dzień odstąpienia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b. zabezpieczy przerwane roboty w zakresie obustronnie uzgodnionym na </w:t>
        <w:tab/>
        <w:t xml:space="preserve">koszt tej strony, </w:t>
        <w:tab/>
        <w:t xml:space="preserve">która odstąpiła od umowy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c. Wykonawca niezwłocznie zgłosi do dokonania przez zamawiającego odbiór </w:t>
        <w:tab/>
        <w:t xml:space="preserve">robót </w:t>
        <w:tab/>
        <w:t xml:space="preserve">przerwanych oraz robót zabezpieczających, jeżeli odstąpienie od umowy </w:t>
        <w:tab/>
        <w:t xml:space="preserve">nastąpiło z przyczyn, za które Wykonawca nie odpowiada. Najpóźniej w </w:t>
        <w:tab/>
        <w:t xml:space="preserve">terminie 10 dni wykonawca usunie z </w:t>
        <w:tab/>
        <w:t xml:space="preserve">terenu budowy urządzenia zaplecza </w:t>
        <w:tab/>
        <w:t xml:space="preserve">budowy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5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Postanowienia końcowe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  <w:tab/>
        <w:t xml:space="preserve">W sprawach nie uregulowanych niniejszą umową mają zastosowanie właściwe </w:t>
        <w:tab/>
        <w:t xml:space="preserve">przepisy prawa polskiego, a w szczególności przepisy Kodeksu cywilnego w </w:t>
        <w:tab/>
        <w:t xml:space="preserve">części dotyczącej umowy o roboty budowlane oraz przepisy Działu IV ustawy z </w:t>
        <w:tab/>
        <w:t xml:space="preserve">dnia 29 stycznia 2004 r. - Prawo zamówień publicznych (t.j. Dz. U. z 2013 r., </w:t>
        <w:tab/>
        <w:t xml:space="preserve">poz. 907, ze zm.)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  <w:tab/>
        <w:t xml:space="preserve">Sprawy sporne wynikłe z realizacji niniejszej umowy, których Strony nie </w:t>
        <w:tab/>
        <w:t xml:space="preserve">rozwiążą polubownie, rozstrzygać będzie sąd powszechny właściwy dla </w:t>
        <w:tab/>
        <w:t xml:space="preserve">siedziby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§ 16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mowę sporządzono w dwóch jednobrzmiących egzemplarzach, po 1 egz. dla Wykonawcy oraz dla Zamawiającego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Y K O N A W C A: </w:t>
        <w:tab/>
        <w:tab/>
        <w:tab/>
        <w:tab/>
        <w:tab/>
        <w:tab/>
        <w:t xml:space="preserve">Z A M A W I A J Ą C Y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  <w:u w:val="single"/>
        </w:rPr>
        <w:t>Kontrasygnata Skarbnika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ab/>
        <w:t>Załącznik nr 6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W Y K A Z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C Z Ę Ś C I  Z A M Ó W I E N I A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KTÓRE WYKONAWCA ZAMIERZA ZLECIĆ PODWYKONAWCOM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przy realizacji zamówienia na </w:t>
      </w:r>
      <w:r>
        <w:rPr>
          <w:rFonts w:cs="Times New Roman"/>
          <w:b/>
          <w:sz w:val="28"/>
          <w:szCs w:val="28"/>
        </w:rPr>
        <w:t xml:space="preserve">Przebudowa drogi gminnej nr 001934T Wilkowa od km 0+000 do km 1+700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kres prac powierzonego zamówienia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ieczęć i podpis(y) osób upoważnionych do reprezentowania wykonawcy w obrocie prawnym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ta …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wykonawcy</w:t>
        <w:tab/>
        <w:tab/>
        <w:tab/>
        <w:tab/>
        <w:tab/>
        <w:tab/>
        <w:tab/>
        <w:tab/>
        <w:t>Załącznik nr 7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O Ś W I A D C Z E N I E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zystępując do udziału w postępowaniu ogłoszonym przez Gminę Łubnice prowadzonym w trybie przetargu nieograniczonego  p.n.</w:t>
      </w:r>
      <w:r>
        <w:rPr>
          <w:rFonts w:cs="Times New Roman"/>
          <w:b/>
          <w:sz w:val="28"/>
          <w:szCs w:val="28"/>
        </w:rPr>
        <w:t xml:space="preserve"> Przebudowa drogi gminnej nr 001934T Wilkowa od km 0+000 do km 1+700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Ja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Imię i Nazwisko) 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eprezentując Wykonawcę (nazwa) 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tosownie do art. 26 ust. 2d ustawy z dnia 29 stycznia 2004 r. – Prawo zamówień publicznych (t.j. Dz. U. z 2013 r. poz. 907, z późn. zm.) informuję, że wykonawca nie należy do żadnej grupy kapitałowej w rozumieniu ustawy z dnia 16 lutego 2007 r. o ochronie konkurencji i konsumentów (Dz. U. Nr 50, poz. 331, z późn. zm.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Miejscowość,........................................... data podpisania 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odpis i pieczątka upoważnionego przedstawiciela wykonawc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przypadku gdy wykonawca należy do grypy kapitałowej, zamiast niniejszej informacji dołącza do oferty listę podmiotów należących do tej samej grupy kapitałowej ze wskazaniem przedsiębiorcy dominującego i przedsiębiorców zależnych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ieczęć podmiotu oddającego</w:t>
        <w:tab/>
        <w:tab/>
        <w:tab/>
        <w:tab/>
        <w:tab/>
        <w:tab/>
        <w:t>Załącznik nr 8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 dyspozycji wykonawcy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iezbędne zasoby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Z O B O W I A Z A N I E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PODMIOTU/PODMIOTÓW ODDAJACYCH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DO DYSPOZYCJI WYKONAWCY NIEZBĘDNE ZASOBY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obowiązuję się do oddania do dyspozycji Wykonawcy niezbędnych zasobów, tj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a okres korzystania z nich, przy wykonywaniu zamówienia p. n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 xml:space="preserve">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nia 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........................................................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.....................................................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odpisy osób uprawnionych do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reprezentacji podmiotu oddającego do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yspozycji Wykonawcy niezbędne zasoby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kern w:val="0"/>
      <w:szCs w:val="20"/>
      <w:lang w:bidi="ar-SA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Calibri"/>
      <w:color w:val="auto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59:00Z</dcterms:created>
  <dc:creator/>
  <dc:description/>
  <cp:keywords/>
  <dc:language>en-US</dc:language>
  <cp:lastModifiedBy>PCHome</cp:lastModifiedBy>
  <cp:lastPrinted>2014-04-30T12:08:00Z</cp:lastPrinted>
  <dcterms:modified xsi:type="dcterms:W3CDTF">2014-04-30T15:28:00Z</dcterms:modified>
  <cp:revision>13</cp:revision>
  <dc:subject/>
  <dc:title/>
</cp:coreProperties>
</file>