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Specyfikacja Istotnych Warunków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PRZETARG NIEOGRANICZON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Zakup rumoszu wraz z dostaw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mina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-232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wiat staszowski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ojewództwo świętokrzyski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el./fax. 015 86 59 236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e-mail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val="en-US"/>
        </w:rPr>
        <w:t>lubnice@wp.p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ozdział I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OGÓLN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Gmina  Łubnice zapras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kładania ofert w trybie przetarg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</w:rPr>
        <w:t xml:space="preserve">nieograniczonego na zadanie pn.: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Zakup rumoszu wraz z dostawą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zwa i adres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-232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staszowski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ojewództwo świętokrzyski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./fax. 015 86 59 236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  <w:t>lubnice@wp.p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ryb udzielenia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mawiający zamierza udzielić zamówienia w trybie przetargu nieograniczonego, zgodnie z art. 39 Ustawy z dnia 29 stycznia 2004r. Prawo zamówień publicznych (Dz. U. z2007r. Nr 223 poz. 1655 ze zm.), zwanej dalej ustawa. Wartość zamówienia nie przekracza wyrażonej w złotych równowartości kwoty określonej w przepisach wydanych na podstawie art. 11 ust. 8 Ustaw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is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 (CPV) – 6011 2000-6 Usługi w zakresie publicznego transportu drogoweg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212200-2 Kruszy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Zakup rumoszu wraz z dostaw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is części zamówienia, jeżeli Zamawiający dopuszcza składanie ofert części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mawiający nie dopuszcza składania ofert części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is sposobu przedstawiania ofert wariantowych oraz minimalne warunki, jakim musza odpowiadać oferty wariantowe, jeśli Zamawiający dopuszcza ich składan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EWIDYWANYCH ZAMÓWIENIACH UZUPEŁNIAJĄC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nie przewiduje  udzielenie zamówień uzupełniając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WYKONANIA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konania zamówienia:d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o 31 grudnia 2011 roku 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ROZDZIAŁ I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UDZIAŁU W POSTĘPOWANIU ORAZ SPOSÓB DOKONYWANIA OCENY SPEŁNIENIA TYCH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udzielenie zamówienia mogą ubiegać się Wykonawcy, którz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 uprawnienia do wykonywania działalności lub czynności określonej przedmiotem zamówienia, jeżeli ustawy nakładają obowiązek posiadania takich uprawnień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 niezbędną wiedzę i doświadczenie oraz dysponują potencjałem technicznym i osobami zdolnymi do wykonyw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jdują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podlegają wykluczeniu z postępowania o udzielenie zamówienia na podstawie art. 24. ust 1  usta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</w:rPr>
        <w:t>Ocena spełnienia wymaganych warunków od Wykonawców zostanie dokonana w systemie spełnia/nie spełnia, na podstawie dokumentów wymienionych w Rozdziale V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OKUMENTÓW, JAKIE MAJĄ DOSTARCZYĆ WYKONAWCY W CELU POTWIERDZENIA SPEŁNIENIA WARUNKÓW UDZIAŁU W POSTĘPOWANIU ORAZ INNYCH NIEZBĘDNYCH DOKUMENTÓW STANOWIACYCH ZAŁĄCZNIKI DO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cena spełnienia warunków zostanie dokonana na podstawie następujących dokument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Wypełniony Formularz ofer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Oświadczenie Wykonawcy w trybie art. 22 ust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3.  Oświadczenie Wykonawcy w trybie art. 24 ustawy ust.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Aktualnego odpisu z właściwego rejestru albo aktualne zaświadczenie o wpisie do ewidencji działalności gospodarczej, potwierdzające dopuszczenie Wykonawcy do obrotu prawnego w  zakresie objętym zamówieniem, wystawione nie wcześniej niż 6 miesięcy przed upływem terminu składania ofert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 Aktualnego zaświadczenia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lub społeczne, lub zaświadczeń, że uzyskał przewidziane prawem zwolnienie, odroczenie lub rozłożenie na raty zaległości, wystawionych nie wcześniej niż 3 miesiące przed upływem terminu składania ofert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kaz osób którymi dysponuje lub będzie dysponował wykonawca i które będą uczestniczyć w wykonaniu zamówienia, wraz z informacjami na temat ich kwalifikacji zawodowych, doświadczenia i wykształcenia niezbędnych do wykonania zamówienia, a także zakresu wykonywanych przez nie czynności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isemnego zobowiązania innych podmiotów do udostępnienia osób zdolnych do wykonania zamówienia, jeżeli w wykazie, o którym mowa w pkt.6 wykonawca wskazał osoby, którymi będzie dysponowa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/>
      </w:pPr>
      <w:r>
        <w:rPr>
          <w:rFonts w:cs="Arial" w:ascii="Arial" w:hAnsi="Arial"/>
        </w:rPr>
        <w:t xml:space="preserve">8. Wykaz wykonanych usług i dostaw w okresie ostatnich trzech lat przed dniem wszczęcia  postępowania o udzielenie zamówienia, a jeśli okres prowadzenia działalności jest krótszy – w tym okresie, co najmniej dwóch usług i dostaw, które odpowiadają swoim rodzajem i wartością usługom i dostawom stanowiącym przedmiot zamówienia podaniem ich wartości(co najmniej, dat wykonania i odbiorów oraz dokumenty potwierdzające, że usługi i dostawy zostały wykonane należyci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/>
      </w:pPr>
      <w:r>
        <w:rPr>
          <w:rFonts w:cs="Arial" w:ascii="Arial" w:hAnsi="Arial"/>
        </w:rPr>
        <w:t>9. Wykaz niezbędnych do wykonania zamówienia narzędzi i urządzeń , którymi dysponuje  lub będzie dysponował 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/>
      </w:pPr>
      <w:r>
        <w:rPr>
          <w:rFonts w:cs="Arial" w:ascii="Arial" w:hAnsi="Arial"/>
        </w:rPr>
        <w:t xml:space="preserve">10. Pisemne zobowiązanie innych podmiotów do udostępnienia niezbędnych  do wykonanie zamówienia narzędzi i urządzeń ,  jeżeli w wykazie, o którym mowa w punkcie 11 wykonawca wskazał narzędzia którymi będzie dysponował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/>
      </w:pPr>
      <w:r>
        <w:rPr>
          <w:rFonts w:cs="Arial" w:ascii="Arial" w:hAnsi="Arial"/>
        </w:rPr>
        <w:t xml:space="preserve">11. Pełnomocnictwo osoby lub osób podpisujących ofertę, jeżeli nie wynika to bezpośrednio z załączonych dokumentów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Wykonawcy, którzy wspólnie ubiegają się o udzielenie zamówienia ustanawiają pełnomocnika do reprezentowania ich w postępowaniu o udzielenie zamówienia publicznego albo do reprezentowania w postępowaniu i zawarcia umowy w sprawie zamówienia publiczn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Wykonawcy składający ofertę wspólną muszą każdy z osobna załączyć dokumenty, o których mowa w rozdziale V w pkt. 4 i 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-4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V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-468" w:hanging="0"/>
        <w:jc w:val="center"/>
        <w:rPr/>
      </w:pPr>
      <w:r>
        <w:rPr>
          <w:rFonts w:cs="Arial" w:ascii="Arial" w:hAnsi="Arial"/>
          <w:b/>
          <w:bCs/>
        </w:rPr>
        <w:t xml:space="preserve">INFORMACJE O SPOSOBIE POROZUMIEWA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-4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Ę ZAMAWIAJĄCEGO Z WYKONAWCAMI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Wyjaśnienia dotyczące Specyfikacji Istotnych Warunków Zamówienia udzielane będą z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em zasad określonych w ustawie Prawo Zamówień Publicznych (art. 38)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niniejszym postępowaniu wszelkie oświadczenia, wnioski, zawiadomienia oraz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Zamawiający i Wykonawcy przekazują pisemnie, faksem lub drogą elektroniczną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świadczeń, wniosków, zawiadomień lub informacji przekazywanych faksem lub drogą elektroniczną, każda ze stron na żądanie drugiej niezwłocznie potwierdza fakt ich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ia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brany sposób przekazywania oświadczeń, wniosków, zawiadomień oraz informacji nie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że ograniczać konkurencji; zawsze dopuszczalna jest forma pisemna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</w:rPr>
        <w:t>4. Osoby uprawnione do kontaktu z wykonawcami:  Barbara Dudek – inspektor ds. drogownict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  <w:b/>
          <w:bCs/>
        </w:rPr>
        <w:t>ROZDZIAŁ V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DOTYCZĄCE WADIUM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dium nie jest wymagan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ZWIĄZANIA OFERT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70" w:hanging="360"/>
        <w:rPr/>
      </w:pPr>
      <w:r>
        <w:rPr>
          <w:rFonts w:cs="Arial" w:ascii="Arial" w:hAnsi="Arial"/>
        </w:rPr>
        <w:t xml:space="preserve">Termin związania ofertą wynosi </w:t>
      </w:r>
      <w:r>
        <w:rPr>
          <w:rFonts w:cs="Arial" w:ascii="Arial" w:hAnsi="Arial"/>
          <w:b/>
          <w:bCs/>
        </w:rPr>
        <w:t>30 dni</w:t>
      </w:r>
      <w:r>
        <w:rPr>
          <w:rFonts w:cs="Arial" w:ascii="Arial" w:hAnsi="Arial"/>
        </w:rPr>
        <w:t xml:space="preserve"> 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1070" w:hanging="360"/>
        <w:rPr>
          <w:rFonts w:ascii="Arial" w:hAnsi="Arial" w:cs="Arial"/>
        </w:rPr>
      </w:pPr>
      <w:r>
        <w:rPr>
          <w:rFonts w:cs="Arial" w:ascii="Arial" w:hAnsi="Arial"/>
        </w:rPr>
        <w:t>Bieg terminu związania ofertą rozpoczyna się wraz z upływem terminu składania ofe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8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IX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SPOSOBU PRZYGOTOWANIA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ykonawcy przedstawiają ofertę zgodna z ustawą, której treść odpowiada treści SIWZ – </w:t>
      </w:r>
      <w:r>
        <w:rPr>
          <w:rFonts w:cs="Arial" w:ascii="Arial" w:hAnsi="Arial"/>
          <w:b/>
          <w:bCs/>
        </w:rPr>
        <w:t>na Formularzu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2.</w:t>
        <w:tab/>
        <w:t>Wykonawca ma prawo złożyć tylko jedną ofertę. Jeżeli Wykonawca przedłoży więcej niż jedna ofertę, wówczas wszystkie jego oferty zostaną odrzucone na podstawie art. 89 ust.1 pkt.1 usta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3.</w:t>
        <w:tab/>
        <w:t>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4.</w:t>
        <w:tab/>
        <w:t xml:space="preserve">Oferta powinna być złożona na kolejno ponumerowanych stronach począwszy od numeru 1 na pierwszej stronie oferty. Zamawiający dopuszcza nie stawianie numerów na pust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900" w:hanging="900"/>
        <w:rPr/>
      </w:pPr>
      <w:r>
        <w:rPr>
          <w:rFonts w:cs="Arial" w:ascii="Arial" w:hAnsi="Arial"/>
        </w:rPr>
        <w:t>5.</w:t>
        <w:tab/>
        <w:t>Kartki oferty powinny być</w:t>
        <w:tab/>
        <w:t xml:space="preserve"> połączone w sposób uniemożliwiający jej zdekompletowani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6.</w:t>
        <w:tab/>
        <w:t>Wszystkie miejsca, w których Wykonawca naniósł zmiany w tekście oferty muszą być12.</w:t>
        <w:tab/>
        <w:t xml:space="preserve"> parafowane przez osobę/y podpisującą/e ofert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7.</w:t>
        <w:tab/>
        <w:t xml:space="preserve">Ofertę należy złożyć w dwóch kopertach w siedzibie Zamawiającego </w:t>
      </w:r>
      <w:r>
        <w:rPr>
          <w:rFonts w:cs="Arial" w:ascii="Arial" w:hAnsi="Arial"/>
          <w:b/>
          <w:bCs/>
        </w:rPr>
        <w:t xml:space="preserve">w Łubnica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( pokój Nr 8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pertę zewnętrzną nie oznakowaną nazwą Wykonawcy należy zaadresować na adres Zamawiającego z napise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Zakup rumoszu wraz z dostaw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/>
      </w:pPr>
      <w:r>
        <w:rPr>
          <w:rFonts w:cs="Arial" w:ascii="Arial" w:hAnsi="Arial"/>
        </w:rPr>
        <w:t xml:space="preserve">NIE OTWIERAĆ PRZED DNIEM  </w:t>
      </w:r>
      <w:r>
        <w:rPr>
          <w:rFonts w:cs="Arial" w:ascii="Arial" w:hAnsi="Arial"/>
          <w:b/>
          <w:bCs/>
        </w:rPr>
        <w:t xml:space="preserve">  24.02.2011 roku do godz. 10</w:t>
      </w:r>
      <w:r>
        <w:rPr>
          <w:rFonts w:cs="Arial" w:ascii="Arial" w:hAnsi="Arial"/>
          <w:b/>
          <w:bCs/>
          <w:vertAlign w:val="superscript"/>
        </w:rPr>
        <w:t>15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wiadomienie o złożeniu zmian lub wycofaniu musi być złożone wg. takich samych zasad jak składana oferta tj. w dwóch kopertach ( zewnętrzna i wewnętrzna) odpowiednio oznakowanych z dopiskiem,,ZMIANA” lub,,WYCOFAN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.Oferta złożona po terminie zostanie zwrócona Wykonawcy bez otwierania po upływie terminu przewidzianego do złożenia protest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10.Wszystkie załączone do oferty kserokopie dokumentów muszą być potwierdzone za zgodność z oryginałem przez Wykonawcę: </w:t>
      </w:r>
      <w:r>
        <w:rPr>
          <w:rFonts w:cs="Arial" w:ascii="Arial" w:hAnsi="Arial"/>
          <w:b/>
          <w:bCs/>
        </w:rPr>
        <w:t>podpis + zapis,, Za zgodność z oryginałe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</w:rPr>
        <w:t>12.</w:t>
      </w:r>
      <w:r>
        <w:rPr>
          <w:rFonts w:cs="Arial" w:ascii="Arial" w:hAnsi="Arial"/>
          <w:b/>
          <w:bCs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</w:rPr>
        <w:t xml:space="preserve">Wykonawca może w swojej ofercie zastrzec informacje, które stanowią tajemnicę jego przedsiębiorstwa (informacje zastrzeżone należy zapakować w dodatkową kopertę z dopiskiem „Nie udostępniać-informacje stanowią tajemnicę przedsiębiorstwa w rozumieniu art. 11 ust. 4 ustawy o zwalczaniu nieuczciwej konkurencji”). </w:t>
        <w:br/>
        <w:t xml:space="preserve">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13.W przypadku złożenia </w:t>
      </w:r>
      <w:r>
        <w:rPr>
          <w:rFonts w:cs="Arial" w:ascii="Arial" w:hAnsi="Arial"/>
          <w:b/>
          <w:bCs/>
        </w:rPr>
        <w:t xml:space="preserve">oferty wspólnej </w:t>
      </w:r>
      <w:r>
        <w:rPr>
          <w:rFonts w:cs="Arial" w:ascii="Arial" w:hAnsi="Arial"/>
        </w:rPr>
        <w:t xml:space="preserve">przez dwóch lub więcej przedsiębiorców, przedsiębiorcy występujący wspólnie muszą upoważnić jednego spośród siebie jako przedstawiciela pozostałych – lidera do zaciągania zobowiązań i rozporządzania prawe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sprawach związanych z przedmiotem postępowania, a jego upoważnienia musi być udokumentowane pełnomocnictwem podpisanym przez pozostałych przedsiębiorców lub ich uprawnionych przedstawiciel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 powyższym przypadku przedsiębiorcy winni złożyć zgodne oświadczenie woli dotyczące wskazania podmiotu i jego rachunku bankowego, przez który przeprowadzone będą wszystkie operacje finansowe związane z przedmiotem zamówieni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4.Wyjaśnienia do Specyfikacj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</w:rPr>
        <w:t>1).Wykonawca może zwrócić się na piśmie do Zamawiającego o wyjaśnienie SI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jest zobowiązany udzielić wyjaśnień niezwłocznie, jednak nie później niż na 2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</w:rPr>
        <w:t>2)W szczególnie uzasadnionych przypadkach przed terminem składania ofert Zamawiający może zmienić treść SIWZ. O zmianie powiadomi wszystkich Wykonawców, którym doręczono SIWZ oraz umieści na stronie internet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</w:rPr>
        <w:t>15.Jeżeli wykonawca ma siedzibę lub miejsce zamieszkania poza terytorium Rzeczpospolitej Polskiej w zakresie składania dokumentu zastosowanie ma §2 Rozporządzenia Prezesa Rady Ministrów z dnia 9.05.2006 roku w sprawie rodzajów dokumentów jakich może żądać zamawiający od wykonawcy, oraz form, w jakich te dokumenty mogą być składane (Dz.U.87 poz.605 z późn. zm.). Dokumenty sporządzone w języku obcym winny być składane w raz z tłumaczeniem na język polski sporządzony i podpisany (każdy dokument) przez wykonawcę lub tłumacza przysięgł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AGA: Zamawiający zwraca się z prośbą o nie załączanie do oferty dokumentów nie wymaganych w SIWZ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I TERMIN SKŁADANIA I OTWARCIA OFER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 xml:space="preserve">Ofertę należy złożyć w siedzibie Zamawiającego </w:t>
      </w:r>
      <w:r>
        <w:rPr>
          <w:rFonts w:cs="Arial" w:ascii="Arial" w:hAnsi="Arial"/>
          <w:b/>
          <w:bCs/>
        </w:rPr>
        <w:t xml:space="preserve">w Urzędzie Gminy w Łubnicach </w:t>
      </w:r>
      <w:r>
        <w:rPr>
          <w:rFonts w:cs="Arial" w:ascii="Arial" w:hAnsi="Arial"/>
        </w:rPr>
        <w:t xml:space="preserve">w pokoju nr 8 do dnia  </w:t>
      </w:r>
      <w:r>
        <w:rPr>
          <w:rFonts w:cs="Arial" w:ascii="Arial" w:hAnsi="Arial"/>
          <w:b/>
          <w:bCs/>
        </w:rPr>
        <w:t>24.02.2011 roku do godz. 10</w:t>
      </w:r>
      <w:r>
        <w:rPr>
          <w:rFonts w:cs="Arial" w:ascii="Arial" w:hAnsi="Arial"/>
          <w:b/>
          <w:bCs/>
          <w:vertAlign w:val="superscript"/>
        </w:rPr>
        <w:t>0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 xml:space="preserve">Otwarcie ofert nastąpi dnia </w:t>
      </w:r>
      <w:r>
        <w:rPr>
          <w:rFonts w:cs="Arial" w:ascii="Arial" w:hAnsi="Arial"/>
          <w:b/>
          <w:bCs/>
        </w:rPr>
        <w:t>24.02.2011 r. o godz. 10</w:t>
      </w:r>
      <w:r>
        <w:rPr>
          <w:rFonts w:cs="Arial" w:ascii="Arial" w:hAnsi="Arial"/>
          <w:b/>
          <w:bCs/>
          <w:vertAlign w:val="superscript"/>
        </w:rPr>
        <w:t xml:space="preserve">15 </w:t>
      </w:r>
      <w:r>
        <w:rPr>
          <w:rFonts w:cs="Arial" w:ascii="Arial" w:hAnsi="Arial"/>
        </w:rPr>
        <w:t>w siedzibie Zamawiającego w Łubnicach w pokoju nr 1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mawiający dokona jawnego otwarcia ofert. W przypadku nieobecności Wykonawcy przy otwieraniu ofert, Zamawiający prześle Wykonawcy informacje z otwarcia ofert na jego pisemny wnios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 otwarciu ofert Zamawiający ogłosi nazwę firmy oraz adres siedziby Wykonawcy, oferowaną cen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perty oznaczone,, WYCOFANE” zostaną otwarte i odczytane w pierwszej kolejności. Koperty wewnętrzne nie będą otwiera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SPOSOBU OBLICZANIA CEN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Cena ryczałtowa oferty uwzględnia wszystkie koszty związane z wykonaniem przedmiotu zamówienia i musi być podana w PLN cyfrowo i słownie, z wyodrębnieniem należnego podatku VA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Przed przystąpieniem do sporządzenia oferty wykonawca zobowiązany jest 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prowadzenia wizji terenowej w celu szczegółowego zapoznania się z miejscem real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ówienia oraz warunkami terenowymi jego realizacji 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YTERIA OCENY OFER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Kryteria wyboru oferty najkorzystniejszej będzie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uppressAutoHyphens w:val="true"/>
        <w:autoSpaceDE w:val="false"/>
        <w:spacing w:lineRule="auto" w:line="240" w:before="0" w:after="0"/>
        <w:ind w:left="705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cena – 100%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ty oceniane będą według formuły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n</w:t>
      </w:r>
      <w:r>
        <w:rPr>
          <w:rFonts w:cs="Arial" w:ascii="Arial" w:hAnsi="Arial"/>
          <w:color w:val="000000"/>
        </w:rPr>
        <w:t xml:space="preserve"> / C</w:t>
      </w:r>
      <w:r>
        <w:rPr>
          <w:rFonts w:cs="Arial" w:ascii="Arial" w:hAnsi="Arial"/>
          <w:color w:val="000000"/>
          <w:vertAlign w:val="subscript"/>
        </w:rPr>
        <w:t>b</w:t>
      </w:r>
      <w:r>
        <w:rPr>
          <w:rFonts w:cs="Arial" w:ascii="Arial" w:hAnsi="Arial"/>
          <w:color w:val="000000"/>
        </w:rPr>
        <w:t xml:space="preserve"> × 100 × 100%  = ilość punktów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dz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n</w:t>
      </w:r>
      <w:r>
        <w:rPr>
          <w:rFonts w:cs="Arial" w:ascii="Arial" w:hAnsi="Arial"/>
          <w:color w:val="000000"/>
        </w:rPr>
        <w:t xml:space="preserve"> – najniższa cena spośród ofert nieodrzuconych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b</w:t>
      </w:r>
      <w:r>
        <w:rPr>
          <w:rFonts w:cs="Arial" w:ascii="Arial" w:hAnsi="Arial"/>
          <w:color w:val="000000"/>
        </w:rPr>
        <w:t xml:space="preserve"> – cena oferty rozpatrywanej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 – wskaźnik stały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00% – znaczenie kryterium ceny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Za najkorzystniejszą zostanie uznana oferta z największą ilością punkt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wykonawcą, który złoży najkorzystniejszą ofertę, zostanie podpisana umowa, której wzór stanowi załącznik nr 7 do niniejszej specyfikac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  Wykonawca, którego oferta została wybrana przystępuje niezwłocznie 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warcia umowy z zamawiającym o realizacje zamówienia na warunk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kreślonych we wzorze umowy stanowiącej załącznik nr 7 do niniejszej specyfikacj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  Umowa o realizacje zamówienia będzie podpisana w terminie i miejscu wskazanym przez Zamawiającego w odrębnym piśm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   Jeżeli wykonawca, którego oferta została wybrana, uchyla się od zawarcia umowy w sprawie zamówienia publicznego zamawiający może wybrać ofertę najkorzystniejszą spośród pozostałych ofert, bez przeprowadzenia ich ponownej oceny, chyba że zachodzą przesłanki, o których mowa w art. 93 ust. 1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90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I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MAGANIA DOTYCZĄCE ZABEZPIECZENI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LEŻYTEGO WYKONANIA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wniesienia zabezpieczenia należytego wykonania umowy.               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OTNE DLA STRON POSTANOWIENIA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KTÓRE ZOSTANĄ WPROWADZONE DO TREŚCI ZAWIERANEJ UM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ZAMÓWIENIA PUBLICZNEGO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Wzór umowy o realizacje zadania stanowi integralna część niniejszej specyfik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 xml:space="preserve">Zamawiający przewiduje możliwość dokonania zmian w umowie na poniższych warunkach: 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9072" w:leader="none"/>
          <w:tab w:val="left" w:pos="9639" w:leader="none"/>
        </w:tabs>
        <w:autoSpaceDE w:val="false"/>
        <w:spacing w:lineRule="auto" w:line="360" w:before="0" w:after="0"/>
        <w:ind w:left="467" w:hanging="0"/>
        <w:jc w:val="both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 xml:space="preserve"> w przypadku działania siły wyższej uniemożliwiającej wykonanie zamówienia w terminie umownym lub powodującej zmianę zakresu robót,</w:t>
      </w:r>
    </w:p>
    <w:p>
      <w:pPr>
        <w:pStyle w:val="Normal"/>
        <w:widowControl w:val="false"/>
        <w:autoSpaceDE w:val="false"/>
        <w:spacing w:lineRule="auto" w:line="360" w:before="0" w:after="0"/>
        <w:ind w:left="467" w:right="886" w:hanging="0"/>
        <w:jc w:val="both"/>
        <w:rPr/>
      </w:pPr>
      <w:r>
        <w:rPr>
          <w:rFonts w:cs="Arial" w:ascii="Arial" w:hAnsi="Arial"/>
          <w:color w:val="000000"/>
        </w:rPr>
        <w:t>b) w przypadku wystąpienia okoliczności powodujących, że przedmiot umowy nie może zostać zrealizowany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9072" w:leader="none"/>
          <w:tab w:val="left" w:pos="9639" w:leader="none"/>
        </w:tabs>
        <w:autoSpaceDE w:val="false"/>
        <w:spacing w:lineRule="auto" w:line="360" w:before="0" w:after="0"/>
        <w:ind w:left="4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VI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lecanie robót podwykonawcom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może powierzyć wykonanie części zamówienia podwykonawco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V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UCZNIE O ŚRODKACH OCHRONY PRAWN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YSŁUGUJĄCYCH WYKONAWCY W TOKU POSTĘPOWANI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Prawo do wniesienia Protestu w niniejszym postępowaniu przysługuje wykonawcom,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kże innym osobom, jeżeli ich interes prawny w uzyskaniu zamówienia doznał lub moż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znać uszczerbku w wyniku naruszenia przez zamawiającego przepisów ustawy Pra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Protest uważa się za wniesiony z chwilą, gdy dotarł on do zamawiającego w taki sposób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że mógł zapoznać się z jego treścią przed wymaganym termin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Pouczenia o środkach ochrony prawnej znajdują się w Dziale VI Pra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ówień publicz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X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sprawach nieuregulowanych w niniejszej specyfikacji maja zastosowanie przepisy ustawy z dnia 29 stycznia 2004 Prawo zamówień publicz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ACZNIK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Formularz oferty i oświadczenia – zał. Nr 1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Wykaz wykonanych usług </w:t>
      </w:r>
      <w:r>
        <w:rPr>
          <w:rFonts w:cs="Arial" w:ascii="Arial" w:hAnsi="Arial"/>
          <w:color w:val="000000"/>
        </w:rPr>
        <w:t>– zał. Nr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W</w:t>
      </w:r>
      <w:r>
        <w:rPr>
          <w:rFonts w:cs="Arial" w:ascii="Arial" w:hAnsi="Arial"/>
        </w:rPr>
        <w:t>ykaz osób, które będą uczestniczyły w wykonywaniu zamówienia – zał.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Wykaz narzędzi i urządzeń </w:t>
      </w:r>
      <w:r>
        <w:rPr>
          <w:rFonts w:cs="Arial" w:ascii="Arial" w:hAnsi="Arial"/>
          <w:color w:val="000000"/>
        </w:rPr>
        <w:t xml:space="preserve"> – zał. Nr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5. Oświadczenie o spełnianiu warunków udziału w postępowaniu</w:t>
      </w:r>
      <w:r>
        <w:rPr>
          <w:rFonts w:cs="Arial" w:ascii="Arial" w:hAnsi="Arial"/>
          <w:color w:val="000000"/>
        </w:rPr>
        <w:t xml:space="preserve">  - zał.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Oświadczenie o braku podstaw do wykluczenia - zał. Nr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rojekt umowy – zał. Nr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 PRZETARG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WYKONANIE ZADA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Zakup rumoszu wraz z dostawą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OFERTA ZŁOŻONA PRZEZ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wykonawcy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ładny adres: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efon.....................................................................  fax 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ail: ..............................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tabs>
          <w:tab w:val="left" w:pos="708" w:leader="none"/>
        </w:tabs>
        <w:autoSpaceDE w:val="false"/>
        <w:spacing w:lineRule="auto" w:line="480" w:before="240" w:after="60"/>
        <w:jc w:val="both"/>
        <w:rPr>
          <w:rFonts w:ascii="Arial" w:hAnsi="Arial" w:cs="Arial"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i/>
          <w:iCs/>
          <w:sz w:val="20"/>
          <w:szCs w:val="20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……………………………………...…………………………………………………………….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480" w:before="0" w:after="0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1.</w:t>
        <w:tab/>
        <w:t>Oferujemy wykonanie przedmiotu zamówienia w następującej cen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ena za 1 tonę rumoszu z dostawą ……………………… netto (słownie:……………………………………………………………………………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ena za 1 tonę rumoszu z dostawą ……………………… brutto (słownie:…………………………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klarujemy realizacje przedmiotowego zadania w terminie ……………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dokumentami przetargowymi i nie wnosimy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projekt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ofertą 30 dni od daty jej otwarc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ie zamierzamy powierzać podwykonawcom żadnej części zamówienia /następujące części niniejszego zamówienia zamierzamy powierzyć podwykonawcom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rPr/>
      </w:pPr>
      <w:r>
        <w:rPr/>
        <w:t>(Wykonawca wypełnia tabelę  - o ile dotyczy)</w:t>
      </w:r>
    </w:p>
    <w:tbl>
      <w:tblPr>
        <w:tblW w:w="90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80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części zamów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robó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ystępując do postępowania o udzielenie zamówienia publicznego prowadzonego w trybie przetargu nieograniczonego  poniżej progów unijnych n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Zakup rumoszu wraz z dostaw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” oświadczamy, że w ciągu ostatnich 3 lat/w okresie prowadzenia działalności wykonaliśmy następujące usługi i dostawy o charakterze i wartości podobnej do przedmiotu zamówienia, których wykonanie potwierdzamy załączonymi dokumentami potwierdzającymi należyte wykonanie usług:</w:t>
      </w:r>
    </w:p>
    <w:tbl>
      <w:tblPr>
        <w:tblW w:w="9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0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odzaj pr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łkowi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artość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robó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zas realizacji od - do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</w:rPr>
        <w:t>Przystępując do postępowania o udzielenie zamówienia publicznego prowadzonego w trybie przetargu nieograniczonego poniżej progów unijnych na 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Zakup rumoszu wraz z dostawą</w:t>
      </w:r>
      <w:r>
        <w:rPr>
          <w:rFonts w:cs="Arial" w:ascii="Arial" w:hAnsi="Arial"/>
          <w:b/>
          <w:bCs/>
          <w:color w:val="000000"/>
        </w:rPr>
        <w:t xml:space="preserve">” </w:t>
      </w:r>
      <w:r>
        <w:rPr>
          <w:rFonts w:cs="Arial" w:ascii="Arial" w:hAnsi="Arial"/>
          <w:color w:val="000000"/>
        </w:rPr>
        <w:t>przedstawiam w</w:t>
      </w:r>
      <w:r>
        <w:rPr>
          <w:rFonts w:cs="Arial" w:ascii="Arial" w:hAnsi="Arial"/>
        </w:rPr>
        <w:t>ykaz osób, które będą uczestniczyły w wykonywani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701"/>
        <w:gridCol w:w="2551"/>
        <w:gridCol w:w="1701"/>
        <w:gridCol w:w="1559"/>
        <w:gridCol w:w="212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 i imi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 przy realizacji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ształceni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NARZĘDZI I URZĄDZE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</w:rPr>
        <w:t>Przystępując do postępowania o udzielenie zamówienia publicznego prowadzonego w trybie przetargu nieograniczonego poniżej progów unijnych na 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Zakup rumoszu wraz z dostawą</w:t>
      </w:r>
      <w:r>
        <w:rPr>
          <w:rFonts w:cs="Arial" w:ascii="Arial" w:hAnsi="Arial"/>
          <w:b/>
          <w:bCs/>
          <w:color w:val="000000"/>
        </w:rPr>
        <w:t xml:space="preserve">” </w:t>
      </w:r>
      <w:r>
        <w:rPr>
          <w:rFonts w:cs="Arial" w:ascii="Arial" w:hAnsi="Arial"/>
          <w:color w:val="000000"/>
        </w:rPr>
        <w:t>przedstawiam w</w:t>
      </w:r>
      <w:r>
        <w:rPr>
          <w:rFonts w:cs="Arial" w:ascii="Arial" w:hAnsi="Arial"/>
        </w:rPr>
        <w:t>ykaz sprzętu, które będą uczestniczyły w wykonywani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268"/>
        <w:gridCol w:w="2268"/>
        <w:gridCol w:w="2069"/>
        <w:gridCol w:w="317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naż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y/dzierżawiony</w:t>
            </w:r>
          </w:p>
        </w:tc>
      </w:tr>
      <w:tr>
        <w:trPr>
          <w:trHeight w:val="682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spełnianiu warunków udziału w postępowaniu</w:t>
      </w:r>
      <w:r>
        <w:rPr>
          <w:rFonts w:cs="Arial" w:ascii="Arial" w:hAnsi="Arial"/>
          <w:b/>
          <w:bCs/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Zakup rumoszu wraz z dostawą</w:t>
      </w:r>
      <w:r>
        <w:rPr>
          <w:rFonts w:cs="Arial" w:ascii="Arial" w:hAnsi="Arial"/>
          <w:b/>
          <w:bCs/>
          <w:color w:val="000000"/>
        </w:rPr>
        <w:t>”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godnie z art.44 ustawy z dnia 29 stycznia 2004 roku Prawo zamówień publicznych (t.j. Dz.U. nr 223, poz. 1655 z 2007 r. z późn. zm.) przystępując do postępowania o udzielenie zamówienia publiczn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a niżej podpisany, reprezentując firmę , której nazwa jest wskazana w pieczątce nagłówkowej, jako upoważniony na piśmie lub wpisany w odpowiednich dokumentach rejestrowych w imieniu reprezentowanej przeze mnie firmy oświadcza, że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spełniamy warunki ubiegania się o zamówienie, zgodnie z art.22, ust.1 Pzp, który brz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2.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O udzielenie zamówienie mogą ubiegać się wykonawcy którz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) posiadają uprawnienia do wykonywania określonej działalności lub czynności, jeżeli ustawy nakładają obowiązek poosiadania takich uprawnień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) posiadają niezbędna wiedzę i doświadczenie oraz dysponują potencjał techniczny i osobami zdolnymi do wykonania zamówienia lub przedstawią pisemne zobowiązanie innych podmiotów do udostępniania potencjału technicznego i osób zdolnych do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) znajdują się w sytuacji ekonomicznej i finansowej zapewniającej wykona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ówie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nie podlegamy wykluczeniu z postępowania o udzielenie zamówienia publicznego na podstawie art.24, ust.1 i 2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braku podstaw do wyklucze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z postępowania o udzielenie zamówienia na </w:t>
      </w:r>
      <w:r>
        <w:rPr>
          <w:rFonts w:cs="Arial" w:ascii="Arial" w:hAnsi="Arial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Zakup rumoszu wraz z dostawą</w:t>
      </w:r>
      <w:r>
        <w:rPr>
          <w:rFonts w:cs="Arial" w:ascii="Arial" w:hAnsi="Arial"/>
          <w:b/>
          <w:bCs/>
          <w:color w:val="00000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a niżej podpisany, reprezentując firmę , której nazwa jest wskazana w pieczątce nagłówkowej, jako upoważniony na piśmie lub wpisany w odpowiednich dokumentach rejestrowych w imieniu reprezentowanej przeze mnie firmy oświadcza, że brak podstaw do wykluczenia nas z postępowania z powodu niespełniania warunków, o których mowa  w art. 24 ust.1 Pzp, który brzm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4 ust.1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Z postępowania o udzielenie zamówienia wyklucza si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) wykonawców, którzy wyrządzili szkodę, nie wykonując zamówienia lu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ując je nienależycie, jeżeli szkoda ta została stwierdzona orzeczeni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ądu, które uprawomocniło się w okresie 3 lat przed wszczęciem postępowa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) wykonawców, w stosunku do których otwarto likwidację lub których upadłoś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głoszono, z wyjątkiem wykonawców, którzy po ogłoszeniu upadłości zawar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kład zatwierdzony prawomocnym postanowieniem sądu, jeżeli układ 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widuje zaspokojenia wierzycieli przez likwidację majątku upadł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) wykonawców, którzy zalegają z uiszczeniem podatków, opłat lub składek 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bezpieczenia społeczne lub zdrowotne, z wyjątkiem przypadków gdy uzysk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ni przewidziane prawem zwolnienie, odroczenie, rozłożenie na raty zaległ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łatności lub wstrzymanie w całości wykonania decyzji właściwego organu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) osoby fizyczne, które prawomocnie skazano za przestępstwo popełnione 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wiązku z postępowaniem o udzielenie zamówienia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awom osób wykonujących pracę zarobkową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środowisku, przestępstwo przekupstwa, przestępstwo przeciwko obrotow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spodarczemu lub inne przestępstwo popełnione w celu osiągnięcia korzy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jątkowych, a także za przestępstwo skarbowe lub przestępstwo udziału 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organizowanej grupie albo związku mających na celu popełnienie przestępst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) spółki jawne, których wspólnika prawomocnie skazano za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pełnione w związku z postępowaniem o udzielenie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stępstwo przeciwko prawom osób wykonujących pracę zarobkow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stępstwo przeciwko środowisku, przestępstwo przekupstwa,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ciwko obrotowi gospodarczemu lub inne przestępstwo popełnione w cel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iągnięcia korzyści majątkowych, a także za przestępstwo skarbowe lu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stępstwo udziału w zorganizowanej grupie albo związku mających na cel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pełnienie przestępstwa 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) spółki partnerskie, których partnera lub członka zarządu prawomocnie ska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 przestępstwo popełnione w związku z postępowaniem o udziel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ówienia, przestępstwo przeciwko prawom osób wykonujących prac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robkową, przestępstwo przeciwko środowisku, przestępstwo przekupstw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stępstwo przeciwko obrotowi gospodarczemu lub inne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pełnione w celu osiągnięcia korzyści majątkowych, a także za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karbowe lub przestępstwo udziału w zorganizowanej grupie albo związ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jących na celu popełnienie przestępstwa 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) spółki komandytowe oraz spółki komandytowo-akcyjne, któr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mplementariusza prawomocnie skazano za przestępstwo popełnione w związ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 postępowaniem o udzielenie zamówienia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awom osób wykonujących pracę zarobkową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środowisku, przestępstwo przekupstwa, przestępstwo przeciwko obrotow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spodarczemu lub inne przestępstwo popełnione w celu osiągnięcia korzy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jątkowych, a także za przestępstwo skarbowe lub przestępstwo udziału 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organizowanej grupie albo związku mających na celu popełnienie przestępst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) osoby prawne, których urzędującego członka organu zarządz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awomocnie skazano za przestępstwo popełnione w związku z postępowaniem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dzielenie zamówienia, przestępstwo przeciwko prawom osób wykonując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acę zarobkową, przestępstwo przeciwko środowisku,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kupstwa, przestępstwo przeciwko obrotowi gospodarczemu lub in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stępstwo popełnione w celu osiągnięcia korzyści majątkowych, a także 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stępstwo skarbowe lub przestępstwo udziału w zorganizowanej grupie alb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wiązku mających na celu popełnienie przestępstwa lub przestępst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) podmioty zbiorowe, wobec których sąd orzekł zakaz ubiegania się o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 podstawie przepisów o odpowiedzialności podmiotów zbiorowych za czy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bronione pod groźbą kar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Załącznik nr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both"/>
        <w:rPr/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000000"/>
          <w:kern w:val="2"/>
        </w:rPr>
        <w:t xml:space="preserve">U M O W A  NR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100" w:after="0"/>
        <w:rPr/>
      </w:pPr>
      <w:r>
        <w:rPr>
          <w:rFonts w:cs="Times New Roman" w:ascii="Times New Roman" w:hAnsi="Times New Roman"/>
          <w:color w:val="000000"/>
        </w:rPr>
        <w:t xml:space="preserve">zawarta w dniu           </w:t>
      </w:r>
      <w:r>
        <w:rPr>
          <w:rFonts w:cs="Times New Roman" w:ascii="Times New Roman" w:hAnsi="Times New Roman"/>
          <w:b/>
          <w:bCs/>
          <w:color w:val="000000"/>
        </w:rPr>
        <w:t xml:space="preserve">  r</w:t>
      </w:r>
      <w:r>
        <w:rPr>
          <w:rFonts w:cs="Times New Roman" w:ascii="Times New Roman" w:hAnsi="Times New Roman"/>
          <w:color w:val="000000"/>
        </w:rPr>
        <w:t xml:space="preserve">  w Łubnicach pomiędzy  </w:t>
      </w:r>
      <w:r>
        <w:rPr>
          <w:rFonts w:cs="Times New Roman" w:ascii="Times New Roman" w:hAnsi="Times New Roman"/>
          <w:b/>
          <w:bCs/>
          <w:color w:val="000000"/>
        </w:rPr>
        <w:t xml:space="preserve">Gminą Łubnice </w:t>
      </w:r>
    </w:p>
    <w:p>
      <w:pPr>
        <w:pStyle w:val="Normal"/>
        <w:widowControl w:val="false"/>
        <w:autoSpaceDE w:val="false"/>
        <w:spacing w:lineRule="auto" w:line="240" w:before="100" w:after="0"/>
        <w:rPr/>
      </w:pPr>
      <w:r>
        <w:rPr>
          <w:rFonts w:cs="Times New Roman" w:ascii="Times New Roman" w:hAnsi="Times New Roman"/>
          <w:color w:val="000000"/>
        </w:rPr>
        <w:t>zwaną dalej Zamawiającym, którą reprezentuje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nna Grajko – Wójt Gminy Łubnice </w:t>
      </w:r>
      <w:r>
        <w:rPr>
          <w:rFonts w:cs="Times New Roman" w:ascii="Times New Roman" w:hAnsi="Times New Roman"/>
          <w:color w:val="000000"/>
        </w:rPr>
        <w:t>z jednej strony,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: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wyniku wyboru oferty w postępowaniu przetargowym w trybie przetargu nieograniczonego, rozstrzygniętego w dniu                      r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amawiający zleca a Wykonawca przyjmuje do wykonania zadanie pn.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    ”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wa obowiązuje od dnia pod pisania umowy do                                rok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rzęty niezbędne do wykonania przedmiotu umowy zapewni we własnym zakresie Wykonawc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Wykonawca zobowiązuje się do dostarczenia rumoszu w  ilości i terminie w miejsce określone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 Wykonawca ponosi pełną odpowiedzialność2.</w:t>
        <w:tab/>
        <w:t xml:space="preserve"> za szkody wyrządzone w czasie wykonywania przedmiotu umowy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3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zlecić podwykonawcom całości usług i dostaw objętych przedmiotem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3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zlecenie podwykonawcom części usług i dostaw, które zostały wymienione w ofercie wykonaw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3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wobec Zamawiającego pełną odpowiedzialność za usługi i dostawy, które wykonuje przy pomocy 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Zamawiający zobowiązuje się zapłacić Wykonawcy wynagrodzenie  w wysokości                                                     zł za 1 tonę brutto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W przypadku zmiany przepisów dotyczących podatku VAT kwota umowy ulegnie zmianie o wartość wynikającą z różnicy podatku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Zapłata za wykonanie usług i dostaw dokonana będzie w formie przelewu w  terminie do 30 dni od dnia otrzymania faktury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Zapłata nastąpi fakturami częściowymi za faktycznie wykonane usługi i dostawy do wysokości kwoty ofertowej pomniejszonej o kwotę należną  podwykonawcom oraz fakturą końcową.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</w:rPr>
        <w:t xml:space="preserve">5.  Podstawą do wystawienia faktury za zakres zrealizowanych usług i dostaw przez Podwykonawców jest dostarczenie Zamawiającemu przez Wykonawcę oświadczenia </w:t>
      </w:r>
      <w:r>
        <w:rPr>
          <w:rFonts w:cs="Times New Roman" w:ascii="Times New Roman" w:hAnsi="Times New Roman"/>
        </w:rPr>
        <w:t xml:space="preserve"> złożonego nie wcześniej niż w dniu wystawienia faktury, że  nie zalega z żadnymi zobowiązaniami w stosunku do podwykonawc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konawca zapłaci Zamawiającemu karę umown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/ za zwłokę w oddaniu określonego w umowie przedmiotu odbioru w wysokości 0,2%            wynagrodzenia umownego za przedmiot odbioru za każdy dzień zwłoki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3/ za zwłokę w usunięciu wad stwierdzonych przy odbiorze lub w okresie gwarancji 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rękojmi  za wady w wysokości 0,5 % wynagrodzenia umownego za wykonany   przedmiot odbioru za każdy dzień zwłoki liczonej od dnia wyznaczonego na usuniecie wa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9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gralną część umowy jest oferta Wykonawcy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edopuszczalna jest  pod rygorem nieważności zmiana postanowień zawartej umowy w stosunku do treści oferty na podstawie, której dokonano wyboru wykonawcy za wyjątkiem warunków zmiany przewidzianych w specyfikacji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>2. Wszelkie zmiany i uzupełnienia treści umowy wymagają formy pisemnej w postaci aneks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emu przysługuje prawo odstąpienia od umowy w szczególności: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 razie upadłości lub rozwiązania firmy Wykonawcy,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dy zostanie wydany nakaz zajęcia majątku Wykonawcy,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uppressAutoHyphens w:val="true"/>
        <w:autoSpaceDE w:val="false"/>
        <w:spacing w:lineRule="auto" w:line="240" w:before="0" w:after="0"/>
        <w:ind w:left="5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gdy Wykonawca przerwał realizację usług i przerwa ta trwa dłużej niż 1 tydzień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uppressAutoHyphens w:val="true"/>
        <w:autoSpaceDE w:val="false"/>
        <w:spacing w:lineRule="auto" w:line="240" w:before="0" w:after="0"/>
        <w:ind w:left="5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konawcy przysługuje prawo odstąpienia od umowy w szczególności jeżeli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za okolicznościami przewidzianymi w ust. 1 i 2 umowy Zamawiający lub Wykonawca   </w:t>
        <w:br/>
        <w:t xml:space="preserve">    mogą odstąpić od realizacji umowy, jeżeli druga strona narusza w sposób podstawowy                </w:t>
        <w:br/>
        <w:t xml:space="preserve">    postanowienia umowy powodując utratę jego zasadniczych korzyści wynikających                         </w:t>
        <w:br/>
        <w:t xml:space="preserve">    z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dstąpienie od Umowy powinno nastąpić w formie pisemnej pod rygorem nieważności   </w:t>
        <w:br/>
        <w:t xml:space="preserve">     takiego oświadczenia i powinno zawierać uzasadnienie. Zawiadomienie powinno być  </w:t>
        <w:br/>
        <w:t xml:space="preserve">     przekazane  drugiej stronie co najmniej 3 dni przed terminem odstąpienia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 unormowanych niniejszą umową mają zastosowanie przepisy Kodeksu Cywilnego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y sporne wynikłe z niniejszej umowy rozstrzygać będzie Sąd właściwy dla siedziby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sporządzono w dwu jednobrzmiących egzemplarzach, z których jeden otrzymuje Wykonawca, i jeden zostaje u Zamawiającego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Wykonawca: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Kontrasygnata Skarbnika:</w:t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2:00Z</dcterms:created>
  <dc:creator>Budownictwo</dc:creator>
  <dc:description/>
  <dc:language>en-US</dc:language>
  <cp:lastModifiedBy>Budownictwo</cp:lastModifiedBy>
  <cp:lastPrinted>2011-02-17T11:02:00Z</cp:lastPrinted>
  <dcterms:modified xsi:type="dcterms:W3CDTF">2011-02-17T10:04:00Z</dcterms:modified>
  <cp:revision>3</cp:revision>
  <dc:subject/>
  <dc:title>Specyfikacja Istotnych Warunków</dc:title>
</cp:coreProperties>
</file>