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</w:t>
      </w:r>
      <w:r>
        <w:rPr/>
        <w:t xml:space="preserve">remont drogi </w:t>
      </w:r>
      <w:r>
        <w:rPr>
          <w:b/>
        </w:rPr>
        <w:t>nr 001898T Zofiówka - Zalesie    od km 1+550 do km 2+100 i od km 2+750 do km 3+050</w:t>
      </w:r>
      <w:r>
        <w:rPr>
          <w:b/>
          <w:i/>
        </w:rPr>
        <w:t xml:space="preserve">  </w:t>
      </w:r>
      <w:r>
        <w:rPr>
          <w:szCs w:val="24"/>
        </w:rPr>
        <w:t xml:space="preserve">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łącznej długości 850m </w:t>
      </w:r>
      <w:r>
        <w:rPr/>
        <w:t xml:space="preserve">szer. jezdni 3,00   . Inwestycja będzie obejmowała wykonanie  remontu nawierzchni jezdni i wykonanie remontu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 odcinka drogi  85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Droga gminna  </w:t>
      </w:r>
      <w:r>
        <w:rPr>
          <w:b/>
          <w:sz w:val="24"/>
          <w:szCs w:val="24"/>
        </w:rPr>
        <w:t xml:space="preserve">nr 001898T Zofiówka - Zalesie    </w:t>
      </w:r>
      <w:r>
        <w:rPr>
          <w:sz w:val="24"/>
          <w:szCs w:val="24"/>
        </w:rPr>
        <w:t xml:space="preserve">położona jest w  południowo – zachodniej  części   gminy Łubnice powiat Staszów, jest to droga o nawierzchni bitumicz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/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Remontowany 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 xml:space="preserve">odcinku </w:t>
      </w:r>
      <w:r>
        <w:rPr>
          <w:b/>
          <w:sz w:val="24"/>
          <w:szCs w:val="24"/>
        </w:rPr>
        <w:t>1+550 do km 2+100 i od km 2+750 do km 3+050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</w:rPr>
        <w:t xml:space="preserve">zadanie obejmuje  remont jezdni o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>Odwodnienie wód z remontowanego odcinka będzie się odbywało  powierzchniowo poprzez nadanie  jednostronnego spadku poprzecznego jezdni i=2%i oraz  poboczy i=2%  oraz i=6% . W ramach remontu przewidziano również remont dwóch fi 60 L=7,50 m oraz 2x100cmm L=10m .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 drogi  będzie polegał na wykonaniu  nawierzchni przy użyciu materiałów innych niż pierwotnie wszystkie  prace będą wykonywane w obrębie istniejącego pasa drogowego w/w drogi gminnej, w wyniku przebudowy parametry techniczne drogi nie ulegną zmianie.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Bilans remontu drogi gminnej </w:t>
      </w:r>
      <w:r>
        <w:rPr>
          <w:b/>
          <w:sz w:val="24"/>
          <w:szCs w:val="24"/>
        </w:rPr>
        <w:t xml:space="preserve">nr 001898T Zofiówka - Zalesie    </w:t>
      </w:r>
      <w:r>
        <w:rPr>
          <w:sz w:val="24"/>
          <w:szCs w:val="24"/>
        </w:rPr>
        <w:t xml:space="preserve">od km </w:t>
      </w:r>
      <w:r>
        <w:rPr>
          <w:b/>
          <w:sz w:val="24"/>
          <w:szCs w:val="24"/>
        </w:rPr>
        <w:t>1+550 do km 2+100 i od km 2+750 do km 3+050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2550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85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bookmarkStart w:id="2" w:name="OCRUncertain065"/>
      <w:r>
        <w:rPr>
          <w:sz w:val="24"/>
        </w:rPr>
        <w:t xml:space="preserve">Droga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łączna remontowanych odcinków  </w:t>
      </w:r>
      <w:r>
        <w:rPr>
          <w:b/>
          <w:sz w:val="24"/>
        </w:rPr>
        <w:t>850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 xml:space="preserve">Konstrukcja nawierzchni jezdni od  km 1+550 do km 2+100 i od km 2+750 do km 3+050 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4cm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60655</wp:posOffset>
                </wp:positionV>
                <wp:extent cx="1924685" cy="2946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94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2.65pt;width:151.5pt;height:23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6510</wp:posOffset>
                </wp:positionV>
                <wp:extent cx="193865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1.3pt;width:152.6pt;height:11.3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  <w:r>
        <w:rPr>
          <w:szCs w:val="24"/>
        </w:rPr>
        <w:t xml:space="preserve">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bitumiczna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4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wytycznymi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7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>5.3. Ko</w:t>
      </w:r>
      <w:r>
        <w:rPr>
          <w:i/>
          <w:sz w:val="24"/>
          <w:u w:val="single"/>
        </w:rPr>
        <w:t>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kamienn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0-32mm, gr. minimum 7cm.  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Remont  drogi gminnej nr 001898T Zofiówka - Zalesie    od km 1+550 do km 2+100 i od km 2+750 do km 3+050 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7:00Z</dcterms:created>
  <dc:creator>Suska</dc:creator>
  <dc:description/>
  <dc:language>en-US</dc:language>
  <cp:lastModifiedBy>INFORMATYK</cp:lastModifiedBy>
  <cp:lastPrinted>2008-04-26T18:51:00Z</cp:lastPrinted>
  <dcterms:modified xsi:type="dcterms:W3CDTF">2016-05-24T05:27:00Z</dcterms:modified>
  <cp:revision>2</cp:revision>
  <dc:subject/>
  <dc:title>OPIS TECHNICZNY</dc:title>
</cp:coreProperties>
</file>