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</w:t>
      </w:r>
      <w:r>
        <w:rPr/>
        <w:t xml:space="preserve">remont drogi gminnej nr 001761T Słupiec - Gace Słupieckie   od km 0+000 do km 1+200 </w:t>
      </w:r>
      <w:r>
        <w:rPr>
          <w:szCs w:val="24"/>
        </w:rPr>
        <w:t xml:space="preserve">o 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dł. 1200 </w:t>
      </w:r>
      <w:r>
        <w:rPr/>
        <w:t xml:space="preserve">szer. jezdni 3,00   . Inwestycja będzie obejmowała wykonanie  remontu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120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>Droga gminna  nr 001761T Słupiec - Gace Słupieckie   od km 0+000 do km 1+200</w:t>
      </w:r>
      <w:r>
        <w:rPr/>
        <w:t xml:space="preserve"> </w:t>
      </w:r>
      <w:r>
        <w:rPr>
          <w:sz w:val="24"/>
          <w:szCs w:val="24"/>
        </w:rPr>
        <w:t xml:space="preserve">położona jest w południowej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/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>odcinku od km 0+000 do km 1+200</w:t>
      </w:r>
      <w:r>
        <w:rPr/>
        <w:t xml:space="preserve"> </w:t>
      </w:r>
      <w:r>
        <w:rPr>
          <w:sz w:val="24"/>
        </w:rPr>
        <w:t xml:space="preserve">projektuje się jezdnię szerokości 2,70 -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>Odwodnienie wód z projektowanego odcinka będzie się odbywało  powierzchniowo poprzez nadanie  jednostronnego spadku poprzecznego jezdni i=2%i oraz  poboczy i=2%  oraz i=6% .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drogi  będzie polegał na wykonaniu remontu  nawierzchni przy użyciu materiałów innych niż pierwotnie wszystkie  prace będą wykonywane w obrębie istniejącego pasa drogowego w/w drogi gminnej, w wyniku remontu  parametry techniczne drogi nie ulegną zmiani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ilans remontu drogi gminnej nr 001761T Słupiec - Gace Słupieckie   od km 0+000 do km 1+200</w:t>
      </w:r>
      <w:r>
        <w:rPr/>
        <w:t xml:space="preserve"> </w:t>
      </w:r>
      <w:r>
        <w:rPr>
          <w:sz w:val="24"/>
          <w:szCs w:val="24"/>
        </w:rPr>
        <w:t>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>3635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1112,5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120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3,50-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000 do km 1+200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40640</wp:posOffset>
                </wp:positionV>
                <wp:extent cx="1924685" cy="294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3.2pt;width:151.5pt;height:23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bitumiczna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wytycznymi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6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Remont drogi gminnej nr 001761T Słupiec - Gace Słupieckie   od km 0+000 do km 1+200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4-11-03T17:58:00Z</dcterms:modified>
  <cp:revision>62</cp:revision>
  <dc:subject/>
  <dc:title>OPIS TECHNICZNY</dc:title>
</cp:coreProperties>
</file>