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</w:t>
      </w:r>
      <w:r>
        <w:rPr/>
        <w:t xml:space="preserve">remont drogi nr </w:t>
      </w:r>
      <w:r>
        <w:rPr>
          <w:b/>
        </w:rPr>
        <w:t>001841T Słupiec - Szczebrzusz  od km 1+000 do km 2+118</w:t>
      </w:r>
      <w:r>
        <w:rPr>
          <w:b/>
          <w:i/>
        </w:rPr>
        <w:t xml:space="preserve"> 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długości 1118 m </w:t>
      </w:r>
      <w:r>
        <w:rPr/>
        <w:t xml:space="preserve">szer. jezdni 3,00   . Inwestycja będzie obejmowała wykonanie  remontu nawierzchni jezdni i wykonanie remontu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 odcinka drogi  1118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 </w:t>
      </w:r>
      <w:r>
        <w:rPr>
          <w:b/>
          <w:i/>
          <w:sz w:val="24"/>
          <w:szCs w:val="24"/>
        </w:rPr>
        <w:t xml:space="preserve">001841T Słupiec - Szczebrzusz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położona jest w  południow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Remontowany 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</w:t>
      </w:r>
      <w:r>
        <w:rPr>
          <w:b/>
          <w:sz w:val="24"/>
          <w:szCs w:val="24"/>
        </w:rPr>
        <w:t>od km 1+000 do km 2+118</w:t>
      </w:r>
      <w:r>
        <w:rPr>
          <w:b/>
          <w:i/>
          <w:sz w:val="24"/>
          <w:szCs w:val="24"/>
        </w:rPr>
        <w:t xml:space="preserve"> </w:t>
      </w:r>
      <w:r>
        <w:rPr>
          <w:sz w:val="24"/>
        </w:rPr>
        <w:t xml:space="preserve">zadanie będzie obejmowało  remont jezdni o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>Odwodnienie wód z remontowanego odcinka będzie się odbywało  powierzchniowo poprzez nadanie  jednostronnego spadku poprzecznego jezdni i=2%i oraz  poboczy i=2%  oraz i=6% . W ramach remontu przewidziano również remont przepustu pod drogą  fi 40 L=7,50 m .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 drogi  będzie polegał na wykonaniu  nawierzchni przy użyciu materiałów innych niż pierwotnie wszystkie  prace będą wykonywane w obrębie istniejącego pasa drogowego w/w drogi gminnej, w wyniku przebudowy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Bilans remontu drogi gminnej </w:t>
      </w:r>
      <w:r>
        <w:rPr>
          <w:b/>
          <w:sz w:val="24"/>
          <w:szCs w:val="24"/>
        </w:rPr>
        <w:t xml:space="preserve">nr 001841T Słupiec - Szczebrzusz  od km 1+000 do km 2+118 </w:t>
      </w:r>
      <w:r>
        <w:rPr>
          <w:sz w:val="24"/>
          <w:szCs w:val="24"/>
        </w:rPr>
        <w:t>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3389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118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bookmarkStart w:id="2" w:name="OCRUncertain065"/>
      <w:r>
        <w:rPr>
          <w:sz w:val="24"/>
        </w:rPr>
        <w:t xml:space="preserve">Droga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łączna remontowanych odcinków  </w:t>
      </w:r>
      <w:r>
        <w:rPr>
          <w:b/>
          <w:sz w:val="24"/>
        </w:rPr>
        <w:t>1118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Konstrukcja nawierzchni jezdni od  km </w:t>
      </w:r>
      <w:r>
        <w:rPr>
          <w:b/>
          <w:sz w:val="24"/>
        </w:rPr>
        <w:t>od km 1+000 do km 2+118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4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0655</wp:posOffset>
                </wp:positionV>
                <wp:extent cx="1924685" cy="2946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2.65pt;width:151.5pt;height:23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6510</wp:posOffset>
                </wp:positionV>
                <wp:extent cx="193865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1.3pt;width:152.6pt;height:11.3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>
          <w:szCs w:val="24"/>
        </w:rPr>
        <w:t xml:space="preserve">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>5.3. Ko</w:t>
      </w:r>
      <w:r>
        <w:rPr>
          <w:i/>
          <w:sz w:val="24"/>
          <w:u w:val="single"/>
        </w:rPr>
        <w:t>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7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 drogi gminnej nr 001841T Słupiec - Szczebrzusz  od km 1+000 do km 2+118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4:00Z</dcterms:created>
  <dc:creator>Suska</dc:creator>
  <dc:description/>
  <cp:keywords/>
  <dc:language>en-US</dc:language>
  <cp:lastModifiedBy>user</cp:lastModifiedBy>
  <cp:lastPrinted>2008-04-26T18:51:00Z</cp:lastPrinted>
  <dcterms:modified xsi:type="dcterms:W3CDTF">2016-05-20T09:37:00Z</dcterms:modified>
  <cp:revision>69</cp:revision>
  <dc:subject/>
  <dc:title>OPIS TECHNICZNY</dc:title>
</cp:coreProperties>
</file>