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>
          <w:i/>
        </w:rPr>
        <w:t>PROJEKT ZAWIERA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3-4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>
          <w:i/>
        </w:rPr>
        <w:t>Załącznik nr 2</w:t>
      </w:r>
      <w:r>
        <w:rPr/>
        <w:t>. Szczegółowe specyfikacje techniczne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zedmiotem opracowania jest odbudowa drogi gminnej nr  001984T Łyczba od km 0+000 do km 0+750 o </w:t>
      </w:r>
      <w:r>
        <w:rPr>
          <w:b/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dł. 750 m szer. jezdni od 3,00   . Inwestycja będzie obejmowała wykonanie  nawierzchni jezdni i wykonanie utwardzonych poboczy.  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>Podstawowe parametry projektowanej drogi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długość projektowanego odcinka drogi  750m 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szerokość jezdni 3,00 m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pobocza szerokości 0,5m,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 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0" w:name="OCRUncertain006"/>
      <w:r>
        <w:rPr>
          <w:i/>
          <w:sz w:val="24"/>
        </w:rPr>
        <w:t>(Dz</w:t>
      </w:r>
      <w:bookmarkStart w:id="1" w:name="OCRUncertain007"/>
      <w:bookmarkEnd w:id="0"/>
      <w:r>
        <w:rPr>
          <w:i/>
          <w:sz w:val="24"/>
        </w:rPr>
        <w:t>.U.</w:t>
      </w:r>
      <w:bookmarkEnd w:id="1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8. Obowiązujące normy, przepisy i zarządzenia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Droga gminna nr  001984T Łyczba od km 0+000 do km 0+750 położona jest we wschodniej części   gminy Łubnice powiat Staszów, jest to droga o nawierzchni bitumicznej w znacznym stopniu zniszczona stan drogi </w:t>
      </w:r>
      <w:r>
        <w:rPr>
          <w:sz w:val="24"/>
        </w:rPr>
        <w:t xml:space="preserve">oceniany jako zły.  Droga ma charakter drogi dojazdowej i odbywa się nią ruch głównie pojazdów osobowych oraz maszyn rolniczych, łączy się z drogą powiatową   nr 0854T Przeczów – Kapkaz  .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Projektowany odcinek drogi przebiega po terenie objętym granicami opracowania. Niweleta i oś trasy dostosowane zostały do istniejącego ukształtowania sytuacyjno-wysokościowego terenu. Na   </w:t>
      </w:r>
      <w:r>
        <w:rPr>
          <w:sz w:val="24"/>
          <w:szCs w:val="24"/>
        </w:rPr>
        <w:t xml:space="preserve">odcinku od 0+000 do km 0+750 </w:t>
      </w:r>
      <w:r>
        <w:rPr>
          <w:sz w:val="24"/>
        </w:rPr>
        <w:t xml:space="preserve">projektuje się jezdnię szerokości 3,00m ze spadkiem jednostronnym    i=2% . </w:t>
      </w:r>
    </w:p>
    <w:p>
      <w:pPr>
        <w:pStyle w:val="Normal"/>
        <w:widowControl w:val="false"/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 xml:space="preserve">Odwodnienie wód z projektowanego odcinka będzie się odbywało  powierzchniowo poprzez nadanie  jednostronnego spadku poprzecznego jezdni i=2%i oraz  poboczy i=2%  oraz i=6%   . 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>Nie przewiduje się wycinki drzew, a sposób realizacji  w jak najmniejszym stopniu powinien wpłynąć na istniejące zagospodarowanie terenu. Odbudowa  drogi  będzie polegał na odbudowie  nawierzchni przy użyciu materiałów innych niż pierwotnie wszystkie  prace będą wykonywane w obrębie istniejącego pasa drogowego w/w drogi gminn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ilans odbudowy  001984T Łyczba od km 0+000 do km 0+750 przedstawia  się</w:t>
      </w:r>
      <w:r>
        <w:rPr>
          <w:sz w:val="24"/>
        </w:rPr>
        <w:t xml:space="preserve"> następując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 xml:space="preserve">2280 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poboczy – </w:t>
      </w:r>
      <w:r>
        <w:rPr>
          <w:b/>
          <w:color w:val="000000"/>
          <w:sz w:val="24"/>
        </w:rPr>
        <w:t>750m2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projektowanej drogi.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r>
        <w:rPr>
          <w:sz w:val="24"/>
        </w:rPr>
        <w:t xml:space="preserve">Projektuje się </w:t>
      </w:r>
      <w:bookmarkStart w:id="2" w:name="OCRUncertain065"/>
      <w:r>
        <w:rPr>
          <w:sz w:val="24"/>
        </w:rPr>
        <w:t xml:space="preserve">drogę klasy technicznej D (lokalna), o prędkości projektowej </w:t>
      </w:r>
      <w:bookmarkEnd w:id="2"/>
      <w:r>
        <w:rPr>
          <w:sz w:val="24"/>
        </w:rPr>
        <w:t xml:space="preserve"> </w:t>
      </w:r>
      <w:bookmarkStart w:id="3" w:name="OCRUncertain107"/>
      <w:r>
        <w:rPr>
          <w:sz w:val="24"/>
        </w:rPr>
        <w:t>v</w:t>
      </w:r>
      <w:r>
        <w:rPr>
          <w:sz w:val="24"/>
          <w:vertAlign w:val="subscript"/>
        </w:rPr>
        <w:t>p</w:t>
      </w:r>
      <w:r>
        <w:rPr>
          <w:sz w:val="24"/>
        </w:rPr>
        <w:t>=30km/h.</w:t>
      </w:r>
      <w:bookmarkEnd w:id="3"/>
      <w:r>
        <w:rPr>
          <w:sz w:val="24"/>
        </w:rPr>
        <w:t xml:space="preserve"> Ze względu na występujący ruch głównie pojazdów osobowych przyjęto kategorię 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projektowanego odcinka  </w:t>
      </w:r>
      <w:r>
        <w:rPr>
          <w:b/>
          <w:sz w:val="24"/>
        </w:rPr>
        <w:t>750m</w:t>
      </w:r>
      <w:r>
        <w:rPr>
          <w:sz w:val="24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 poboczy </w:t>
      </w:r>
      <w:r>
        <w:rPr>
          <w:b/>
          <w:sz w:val="24"/>
        </w:rPr>
        <w:t>0,5m,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zaprojektowano przekrój jednostronny , ze spadkiem poprzecznym jezdni 2%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przeczne poboczy przyjęto  2% i 6%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 xml:space="preserve"> 4,00</w:t>
      </w:r>
      <w:r>
        <w:rPr>
          <w:sz w:val="24"/>
        </w:rPr>
        <w:t>m,</w:t>
      </w:r>
    </w:p>
    <w:p>
      <w:pPr>
        <w:pStyle w:val="TextBody"/>
        <w:spacing w:lineRule="exact" w:line="4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ind w:left="851" w:hanging="171"/>
        <w:rPr>
          <w:rFonts w:ascii="Times New Roman" w:hAnsi="Times New Roman" w:cs="Times New Roman"/>
          <w:i/>
          <w:i/>
          <w:sz w:val="24"/>
          <w:u w:val="single"/>
          <w:lang w:val="en-US" w:eastAsia="en-US"/>
        </w:rPr>
      </w:pPr>
      <w:r>
        <w:rPr>
          <w:rFonts w:cs="Times New Roman"/>
          <w:i/>
          <w:sz w:val="24"/>
          <w:u w:val="single"/>
          <w:lang w:val="en-US" w:eastAsia="en-US"/>
        </w:rPr>
      </w:r>
    </w:p>
    <w:p>
      <w:pPr>
        <w:pStyle w:val="Normal"/>
        <w:widowControl w:val="false"/>
        <w:spacing w:before="120" w:after="0"/>
        <w:jc w:val="both"/>
        <w:rPr>
          <w:sz w:val="24"/>
          <w:u w:val="single"/>
        </w:rPr>
      </w:pPr>
      <w:r>
        <w:rPr>
          <w:i/>
          <w:sz w:val="24"/>
          <w:lang w:val="en-US" w:eastAsia="en-US"/>
        </w:rPr>
        <w:t xml:space="preserve"> </w:t>
      </w:r>
      <w:r>
        <w:rPr>
          <w:sz w:val="24"/>
          <w:u w:val="single"/>
        </w:rPr>
        <w:t xml:space="preserve">Projektowana konstrukcja nawierzchni jezdni </w:t>
      </w:r>
      <w:r>
        <w:rPr>
          <w:sz w:val="24"/>
          <w:szCs w:val="24"/>
          <w:u w:val="single"/>
        </w:rPr>
        <w:t>od km 0+000 do km 0+750</w:t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173355</wp:posOffset>
                </wp:positionV>
                <wp:extent cx="1943735" cy="231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318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13.65pt;width:153pt;height:18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2"/>
        <w:spacing w:lineRule="auto" w:line="240"/>
        <w:ind w:right="-2" w:hanging="0"/>
        <w:rPr/>
      </w:pPr>
      <w:r>
        <w:rPr/>
        <w:tab/>
        <w:tab/>
        <w:tab/>
        <w:tab/>
        <w:t xml:space="preserve">    warstwa ścieralna z betonu asfaltowego gr 3cm</w:t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76835</wp:posOffset>
                </wp:positionV>
                <wp:extent cx="1938655" cy="191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918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5pt;margin-top:6.05pt;width:152.6pt;height:15.0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mechaniczne wyrównywanie istniejącej podbudowy   </w:t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93345</wp:posOffset>
                </wp:positionV>
                <wp:extent cx="1924685" cy="294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294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7.35pt;width:151.5pt;height:23.1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mieszanką mineralno-asfaltową,  75kg/m2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 xml:space="preserve">istniejąca nawierzchnia z betonu asfaltowego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Warstwa ścieralna 3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Mechaniczne wyrównanie podbudowy mieszanką mineralną asfaltową średnio 75kg/m/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color w:val="FF0000"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</w:t>
      </w:r>
      <w:r>
        <w:rPr>
          <w:i/>
          <w:sz w:val="24"/>
          <w:u w:val="single"/>
          <w:lang w:val="en-US" w:eastAsia="en-US"/>
        </w:rPr>
        <w:t xml:space="preserve">5.3. </w:t>
      </w:r>
      <w:r>
        <w:rPr>
          <w:i/>
          <w:sz w:val="24"/>
          <w:u w:val="single"/>
        </w:rPr>
        <w:t>Projektowana konstrukcja pobocza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ab/>
        <w:tab/>
        <w:t xml:space="preserve">   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3000" w:right="-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90170</wp:posOffset>
                </wp:positionV>
                <wp:extent cx="1934210" cy="177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1778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7.1pt;width:152.25pt;height:13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Profilowanie i uzupełnienie poboczy materiałem kamiennym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  <w:t xml:space="preserve">0-32mm, gr. minimum 6cm.  </w:t>
      </w:r>
      <w:r>
        <w:rPr>
          <w:sz w:val="24"/>
          <w:vertAlign w:val="superscript"/>
        </w:rPr>
        <w:t xml:space="preserve">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00" w:before="120" w:after="0"/>
        <w:ind w:right="137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exact" w:line="300" w:before="120" w:after="0"/>
        <w:ind w:right="1378" w:hanging="0"/>
        <w:rPr/>
      </w:pPr>
      <w:r>
        <w:rPr>
          <w:i/>
          <w:sz w:val="24"/>
        </w:rPr>
        <w:t xml:space="preserve">5.4.    </w:t>
      </w:r>
      <w:r>
        <w:rPr>
          <w:i/>
          <w:sz w:val="24"/>
          <w:u w:val="single"/>
        </w:rPr>
        <w:t>Uwagi końcowe.</w:t>
      </w:r>
    </w:p>
    <w:p>
      <w:pPr>
        <w:pStyle w:val="Tekstpodstawowy3"/>
        <w:spacing w:lineRule="exact" w:line="400"/>
        <w:ind w:right="-6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p>
      <w:pPr>
        <w:pStyle w:val="Normal"/>
        <w:widowControl w:val="false"/>
        <w:ind w:right="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4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>
              <w:b/>
              <w:b/>
              <w:i/>
              <w:i/>
              <w:color w:val="0000FF"/>
            </w:rPr>
          </w:pPr>
          <w:r>
            <w:rPr>
              <w:b/>
              <w:i/>
              <w:color w:val="0000FF"/>
            </w:rPr>
            <w:t>Odbudowa drogi gminnej nr 001984T Łyczba od km 0+000 do km 0+750 na terenie gminy Łubnice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400"/>
        </w:tabs>
        <w:ind w:left="1400" w:hanging="72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34:00Z</dcterms:created>
  <dc:creator>Suska</dc:creator>
  <dc:description/>
  <cp:keywords/>
  <dc:language>en-US</dc:language>
  <cp:lastModifiedBy>Krakowiak Paweł</cp:lastModifiedBy>
  <cp:lastPrinted>2008-04-26T18:51:00Z</cp:lastPrinted>
  <dcterms:modified xsi:type="dcterms:W3CDTF">2012-04-10T19:11:00Z</dcterms:modified>
  <cp:revision>28</cp:revision>
  <dc:subject/>
  <dc:title>OPIS TECHNICZNY</dc:title>
</cp:coreProperties>
</file>