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-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odbudowa drogi dojazdowej do gruntów ornych w miejscowości Budziska uszkodzonej w wyniku powodzi maj-czerwiec 2010 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900m </w:t>
      </w:r>
      <w:r>
        <w:rPr/>
        <w:t xml:space="preserve">szer. jezdni od 3,00   . Inwestycja będzie obejmowała odbudowę  nawierzchni jezdni oraz odbudowę  poboczy gruntowych.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długość projektowanego odcinka drogi  900m 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  <w:szCs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Droga gminna na działce nr 1005 w miejscowości Budziska  o </w:t>
      </w:r>
      <w:r>
        <w:rPr>
          <w:b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dł. 900m szer. jezdni  3,00   położona jest w południowo-  wschodniej  części  gminy Łubnice powiat Staszów, jest to droga o nawierzchni gruntowej niejednorodnej  w znacznym stopniu zniszczona i zdeformowana  stan drogi </w:t>
      </w:r>
      <w:r>
        <w:rPr>
          <w:sz w:val="24"/>
        </w:rPr>
        <w:t xml:space="preserve">oceniany jako zły.  Droga ma charakter drogi dojazdowej i odbywa się nią ruch głównie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odcinku od km 0+000 do km 0+900 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</w:rPr>
        <w:t xml:space="preserve">Odwodnienie wód z projektowanego odcinka będzie się odbywało  powierzchniowo poprzez nadanie  jednostronnego spadku poprzecznego jezdni i=2%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>Nie przewiduje się wycinki drzew, a sposób realizacji  w jak najmniejszym stopniu powinien wpłynąć na istniejące zagospodarowanie terenu. Odbudowa  drogi  będzie polegał na odbudowie  nawierzchni przy użyciu materiałów innych niż pierwotnie wszystkie  prace będą wykonywane w obrębie istniejącego pasa drogowego w/w drogi gminnej na działce nr ew.  1005 Droga objęta zgłoszeniem będzie wykonana o tych samych parametrach jak przed powodzią, co wynika z dokumentów będących w posiadaniu zarządcy drogi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ilans odbudowy  </w:t>
      </w:r>
      <w:r>
        <w:rPr>
          <w:sz w:val="24"/>
          <w:szCs w:val="24"/>
        </w:rPr>
        <w:t xml:space="preserve">drogi gminnej na działce nr ew. 1005 w miejscowości Budziska </w:t>
      </w:r>
      <w:r>
        <w:rPr>
          <w:szCs w:val="24"/>
        </w:rPr>
        <w:t xml:space="preserve">  </w:t>
      </w:r>
      <w:r>
        <w:rPr>
          <w:sz w:val="24"/>
        </w:rPr>
        <w:t>przedstawia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>2700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maszyn i pojazdów rolniczych 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900 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spadki poprzeczne  przyjęto 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>3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do km 0+900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</wp:posOffset>
                </wp:positionH>
                <wp:positionV relativeFrom="paragraph">
                  <wp:posOffset>106680</wp:posOffset>
                </wp:positionV>
                <wp:extent cx="1924685" cy="317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17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8.4pt;width:151.5pt;height:2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spacing w:lineRule="auto" w:line="240"/>
        <w:ind w:right="-2" w:hanging="0"/>
        <w:rPr/>
      </w:pPr>
      <w:r>
        <w:rPr/>
        <w:tab/>
        <w:tab/>
        <w:tab/>
        <w:tab/>
        <w:t xml:space="preserve">    Górna warstwa podbudowy z kruszywa łamanego gr.15cm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50165</wp:posOffset>
                </wp:positionV>
                <wp:extent cx="1938655" cy="287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286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3.95pt;width:152.6pt;height:22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Cs w:val="24"/>
        </w:rPr>
        <w:t xml:space="preserve">   </w:t>
      </w:r>
    </w:p>
    <w:p>
      <w:pPr>
        <w:pStyle w:val="Tekstpodstawowywcity2"/>
        <w:spacing w:lineRule="auto" w:line="240"/>
        <w:ind w:right="0" w:hanging="0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Warstwa odcinająca z piaskowca natural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50495</wp:posOffset>
                </wp:positionV>
                <wp:extent cx="1924685" cy="351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51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4pt;margin-top:11.85pt;width:151.5pt;height:27.6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gr. 20cm </w:t>
      </w:r>
      <w:r>
        <w:rPr/>
        <w:t xml:space="preserve">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>Istniejąca nawierzchnia gruntowa.</w:t>
      </w:r>
    </w:p>
    <w:p>
      <w:pPr>
        <w:pStyle w:val="Tekstpodstawowywcity2"/>
        <w:ind w:right="-2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Podbudowa  tłuczniowa, grubość po zagęszczeniu 25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Warstwa odcinająca wykonana z piaskowca naturalnego wraz z zagęszczeniem gr. 20cm </w:t>
      </w:r>
    </w:p>
    <w:p>
      <w:pPr>
        <w:pStyle w:val="Tekstpodstawowywcity2"/>
        <w:ind w:right="-2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right="-2" w:hanging="0"/>
        <w:rPr/>
      </w:pPr>
      <w:r>
        <w:rPr/>
      </w:r>
    </w:p>
    <w:p>
      <w:pPr>
        <w:pStyle w:val="Tekstpodstawowywcity2"/>
        <w:ind w:right="-2" w:hanging="0"/>
        <w:rPr/>
      </w:pPr>
      <w:r>
        <w:rPr>
          <w:i/>
        </w:rPr>
        <w:t xml:space="preserve">4.    </w:t>
      </w:r>
      <w:r>
        <w:rPr>
          <w:i/>
          <w:u w:val="single"/>
        </w:rPr>
        <w:t>Uwagi końcowe.</w:t>
      </w:r>
    </w:p>
    <w:p>
      <w:pPr>
        <w:pStyle w:val="Tekstpodstawowy3"/>
        <w:spacing w:lineRule="exact" w:line="400"/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Odbudowa drogi dojazdowej do gruntów ornych w miejscowości Budziska  uszkodzonej w wyniku powodzi maj – czerwiec 2010r,  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34:00Z</dcterms:created>
  <dc:creator>Suska</dc:creator>
  <dc:description/>
  <cp:keywords/>
  <dc:language>en-US</dc:language>
  <cp:lastModifiedBy>Krakowiak Paweł</cp:lastModifiedBy>
  <cp:lastPrinted>2011-09-28T17:26:00Z</cp:lastPrinted>
  <dcterms:modified xsi:type="dcterms:W3CDTF">2011-09-28T15:26:00Z</dcterms:modified>
  <cp:revision>59</cp:revision>
  <dc:subject/>
  <dc:title>OPIS TECHNICZNY</dc:title>
</cp:coreProperties>
</file>