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-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odbudowa drogi  gminnej  nr 001661T w miejscowości Beszowa 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490m </w:t>
      </w:r>
      <w:r>
        <w:rPr/>
        <w:t xml:space="preserve">szer. jezdni od 3,00   . Inwestycja będzie obejmowała wykonanie 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49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Droga gminna</w:t>
      </w:r>
      <w:r>
        <w:rPr/>
        <w:t xml:space="preserve"> </w:t>
      </w:r>
      <w:r>
        <w:rPr>
          <w:sz w:val="24"/>
          <w:szCs w:val="24"/>
        </w:rPr>
        <w:t>nr 001661T w miejscowości Beszowa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położona jest w zachodniej części  gminy Łubnice powiat Staszów, jest to droga o nawierzchni utwardzonej o strukturze niejednorod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, łączy się z drogą krajową  nr 79 Warszawa – Bytom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odcinku od km 0+000 do km 0+490 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drogi  będzie polegał na odbudowie  nawierzchni przy użyciu materiałów innych niż pierwotnie wszystkie  prace będą wykonywane w obrębie istniejącego pasa drogowego w/w drogi gmin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ilans odbudowy  </w:t>
      </w:r>
      <w:r>
        <w:rPr>
          <w:sz w:val="24"/>
          <w:szCs w:val="24"/>
        </w:rPr>
        <w:t>drogi gminnej nr 001661T w miejscowości Beszowa</w:t>
      </w:r>
      <w:r>
        <w:rPr>
          <w:szCs w:val="24"/>
        </w:rPr>
        <w:t xml:space="preserve"> 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149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49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490 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 xml:space="preserve">Projektowana konstrukcja nawierzchni jezdni od km 0+000 do km 0+236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istniejącej podbudowy tłuczniem gr.</w:t>
      </w:r>
      <w:r>
        <w:rPr>
          <w:lang w:val="en-US" w:eastAsia="en-US"/>
        </w:rPr>
        <w:t>1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i/>
          <w:sz w:val="24"/>
          <w:u w:val="single"/>
        </w:rPr>
        <w:t xml:space="preserve">Projektowana konstrukcja nawierzchni jezdni od km 0+236 do km 0+490 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12">
                            <a:alphaModFix amt="7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wyrównanie podbudowy tłuczniowej  gr.</w:t>
      </w:r>
      <w:r>
        <w:rPr>
          <w:lang w:val="en-US" w:eastAsia="en-US"/>
        </w:rPr>
        <w:t>25</w:t>
      </w:r>
      <w:r>
        <w:rPr/>
        <w:t xml:space="preserve"> cm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/>
      </w:pPr>
      <w:r>
        <w:rPr>
          <w:b/>
          <w:sz w:val="24"/>
        </w:rPr>
        <w:t>I -</w:t>
      </w: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Podbudowa  tłuczniowa, grubość po zagęszczeniu 25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1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54940</wp:posOffset>
                </wp:positionV>
                <wp:extent cx="193421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78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12.2pt;width:152.25pt;height:13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Profilowanie i uzupełnienie poboczy gruntem dostarczonym na plac budowy </w:t>
      </w:r>
      <w:r>
        <w:rPr>
          <w:sz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300" w:before="120" w:after="0"/>
        <w:ind w:right="13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5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Odbudowa drogi gminnej nr 001661T w miejscowości Beszowa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1-04-05T18:45:00Z</dcterms:modified>
  <cp:revision>47</cp:revision>
  <dc:subject/>
  <dc:title>OPIS TECHNICZNY</dc:title>
</cp:coreProperties>
</file>