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</w:t>
      </w:r>
      <w:r>
        <w:rPr/>
        <w:t xml:space="preserve">remont drogi gminnej nr 001893T Słupiec - Budziska od km 0+460 do km 3+215 </w:t>
      </w:r>
      <w:r>
        <w:rPr>
          <w:szCs w:val="24"/>
        </w:rPr>
        <w:t xml:space="preserve">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2755m </w:t>
      </w:r>
      <w:r>
        <w:rPr/>
        <w:t xml:space="preserve">szer. jezdni od 2,70-3,00   . Inwestycja będzie obejmowała wykonanie  remontu nawierzchni jezdni i wykonanie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2755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2,70-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25- 0,5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>Droga gminna  nr 001893T Słupiec - Budziska od km 0+460 do km 3+215</w:t>
      </w:r>
      <w:r>
        <w:rPr/>
        <w:t xml:space="preserve"> </w:t>
      </w:r>
      <w:r>
        <w:rPr>
          <w:sz w:val="24"/>
          <w:szCs w:val="24"/>
        </w:rPr>
        <w:t xml:space="preserve">położona jest w południowej części   gminy Łubnice powiat Staszów, jest to droga o nawierzchni bitumicz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/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</w:t>
      </w:r>
      <w:r>
        <w:rPr>
          <w:sz w:val="24"/>
          <w:szCs w:val="24"/>
        </w:rPr>
        <w:t>odcinku od 0+460 do km 3+215</w:t>
      </w:r>
      <w:r>
        <w:rPr/>
        <w:t xml:space="preserve"> </w:t>
      </w:r>
      <w:r>
        <w:rPr>
          <w:sz w:val="24"/>
        </w:rPr>
        <w:t xml:space="preserve">projektuje się jezdnię szerokości 2,70 -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projektowanego odcinka będzie się odbywało  powierzchniowo poprzez nadanie  jednostronnego spadku poprzecznego jezdni i=2%i oraz  poboczy i=2%  oraz i=6% z odprowadzeniem do istniejącego rowu odwadniającego .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 xml:space="preserve">Nie przewiduje się wycinki drzew, a sposób realizacji  w jak najmniejszym stopniu powinien wpłynąć na istniejące zagospodarowanie terenu. Remont drogi  będzie polegał na wykonaniu remontu  nawierzchni przy użyciu materiałów innych niż pierwotnie wszystkie  prace będą wykonywane w obrębie istniejącego pasa drogowego w/w drogi gminnej, w wyniku remontu  parametry techniczne drogi nie ulegną zmiani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ilans remontu drogi gminnej nr 001893T Słupiec - Budziska od km 0+000 do km 0+460 przedstawia  się</w:t>
      </w:r>
      <w:r>
        <w:rPr>
          <w:sz w:val="24"/>
        </w:rPr>
        <w:t xml:space="preserve">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7797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1875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2755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2,70</w:t>
      </w:r>
      <w:r>
        <w:rPr>
          <w:sz w:val="24"/>
        </w:rPr>
        <w:t>-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0,25-</w:t>
      </w:r>
      <w:r>
        <w:rPr>
          <w:sz w:val="24"/>
        </w:rPr>
        <w:t xml:space="preserve"> </w:t>
      </w:r>
      <w:r>
        <w:rPr>
          <w:b/>
          <w:sz w:val="24"/>
        </w:rPr>
        <w:t>0,5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 xml:space="preserve"> 3,20 -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>Projektowana konstrukcja nawierzchni jezdni od km 0+460 do km 3+215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40640</wp:posOffset>
                </wp:positionV>
                <wp:extent cx="1924685" cy="294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94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3.2pt;width:151.5pt;height:23.1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bitumiczna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wytycznymi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Wyrównanie podbudowy tłuczniowej, grubość po zagęszczeniu 1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7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90170</wp:posOffset>
                </wp:positionV>
                <wp:extent cx="1934210" cy="29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91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7.1pt;width:152.25pt;height:22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rofilowanie i uzupełnienie poboczy materiałem kamiennym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0-32mm, gr. minimum 6cm.  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Remont drogi gminnej  nr 001893T Słupiec - Budziska   od km 0+460 do km +3+215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34:00Z</dcterms:created>
  <dc:creator>Suska</dc:creator>
  <dc:description/>
  <cp:keywords/>
  <dc:language>en-US</dc:language>
  <cp:lastModifiedBy>Krakowiak Paweł</cp:lastModifiedBy>
  <cp:lastPrinted>2008-04-26T18:51:00Z</cp:lastPrinted>
  <dcterms:modified xsi:type="dcterms:W3CDTF">2014-11-03T17:08:00Z</dcterms:modified>
  <cp:revision>60</cp:revision>
  <dc:subject/>
  <dc:title>OPIS TECHNICZNY</dc:title>
</cp:coreProperties>
</file>