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-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5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odbudowa drogi  gminnej nr 001877T w miejscowości Gace Słupieckie   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1100m </w:t>
      </w:r>
      <w:r>
        <w:rPr/>
        <w:t xml:space="preserve">szer. jezdni od 3,00   . Inwestycja będzie obejmowała odbudowę  nawierzchni jezdni oraz odbudowę  poboczy gruntowych.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110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szerokości 0,50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  <w:szCs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gminna  nr 001877T w miejscowości Gace Słupieckie o </w:t>
      </w:r>
      <w:r>
        <w:rPr>
          <w:b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dł. 1100m szer. jezdni  3,00   położona jest w południowo-  zachodniej części  gminy Łubnice powiat Staszów, jest to droga o nawierzchni z betonu asfaltowego  w znacznym stopniu zniszczona stan drogi </w:t>
      </w:r>
      <w:r>
        <w:rPr>
          <w:sz w:val="24"/>
        </w:rPr>
        <w:t>oceniany jako zły.  Droga ma charakter drogi dojazdowej i odbywa się nią ruch głównie pojazdów osobowych oraz maszyn rolniczych, łączy się z drogą powiatową nr 0827T  Zalesie – Gace Słupeckie oraz z drogą powiatową nr 0826T Komorów – Słupiec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odcinku od km 0+000 do km 1+100 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i=2%  oraz i=6%  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Odbudowa  drogi  będzie polegał na odbudowie  nawierzchni przy użyciu materiałów innych niż pierwotnie wszystkie  prace będą wykonywane w obrębie istniejącego pasa drogowego w/w drogi gminnej. Droga objęta zgłoszeniem będzie wykonana o tych samych parametrach jak przed powodzią, co wynika z dokumentów będących w posiadaniu zarządcy drogi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Bilans odbudowy  </w:t>
      </w:r>
      <w:r>
        <w:rPr>
          <w:sz w:val="24"/>
          <w:szCs w:val="24"/>
        </w:rPr>
        <w:t>drogi gminnej nr 001675T w miejscowości Łubnice</w:t>
      </w:r>
      <w:r>
        <w:rPr>
          <w:szCs w:val="24"/>
        </w:rPr>
        <w:t xml:space="preserve">  </w:t>
      </w:r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>3340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– </w:t>
      </w:r>
      <w:r>
        <w:rPr>
          <w:b/>
          <w:color w:val="000000"/>
          <w:sz w:val="24"/>
        </w:rPr>
        <w:t>110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1100 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</w:t>
      </w:r>
      <w:r>
        <w:rPr>
          <w:b/>
          <w:sz w:val="24"/>
        </w:rPr>
        <w:t>2x0,50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000 do km 1+100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4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24685" cy="351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1pt;width:151.5pt;height:27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z betonu asfaltowego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PN-74 S/96022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0</wp:posOffset>
                </wp:positionH>
                <wp:positionV relativeFrom="paragraph">
                  <wp:posOffset>154940</wp:posOffset>
                </wp:positionV>
                <wp:extent cx="1934210" cy="177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778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12.2pt;width:152.25pt;height:13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  <w:t xml:space="preserve">Profilowanie i uzupełnienie poboczy materiałem kamiennym 0-32mm gr. 6cm </w:t>
      </w:r>
      <w:r>
        <w:rPr>
          <w:sz w:val="24"/>
          <w:vertAlign w:val="superscript"/>
        </w:rPr>
        <w:t xml:space="preserve"> </w:t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Odbudowa drogi gminnej nr 001877T w miejscowości Gace Słupieckie, 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1-09-18T12:42:00Z</dcterms:modified>
  <cp:revision>54</cp:revision>
  <dc:subject/>
  <dc:title>OPIS TECHNICZNY</dc:title>
</cp:coreProperties>
</file>