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Georgia" w:ascii="Georgia" w:hAnsi="Georgia"/>
          <w:b/>
          <w:sz w:val="26"/>
          <w:szCs w:val="26"/>
        </w:rPr>
        <w:t>WÓJT GMINY ŁUBNICE</w:t>
        <w:br/>
        <w:t>OGŁASZA NABÓR</w:t>
      </w:r>
    </w:p>
    <w:p>
      <w:pPr>
        <w:pStyle w:val="Bezodstpw"/>
        <w:jc w:val="center"/>
        <w:rPr/>
      </w:pPr>
      <w:r>
        <w:rPr>
          <w:rFonts w:cs="Georgia" w:ascii="Georgia" w:hAnsi="Georgia"/>
          <w:b/>
          <w:sz w:val="26"/>
          <w:szCs w:val="26"/>
        </w:rPr>
        <w:t xml:space="preserve">NA WOLNE STANOWISKO URZĘDNICZE </w:t>
      </w:r>
    </w:p>
    <w:p>
      <w:pPr>
        <w:pStyle w:val="Bezodstpw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do spraw gospodarki nieruchomościami i gospodarki rolnej w Urzędzie Gminy Łubnice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1. Wymagania niezbędne (formalne):</w:t>
      </w:r>
    </w:p>
    <w:p>
      <w:pPr>
        <w:pStyle w:val="Bezodstpw"/>
        <w:ind w:left="708" w:hanging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 spełnianie wymagań określonych art. 6 ustawy z dnia 21 listopada 2008r. o pracownikach samorządowych  określonych dla stanowisk urzędniczych,</w:t>
      </w:r>
    </w:p>
    <w:p>
      <w:pPr>
        <w:pStyle w:val="Bezodstpw"/>
        <w:ind w:firstLine="708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) wykształcenie wyższe: geodezyjne, administracyjne, prawnicze,</w:t>
      </w:r>
    </w:p>
    <w:p>
      <w:pPr>
        <w:pStyle w:val="Bezodstpw"/>
        <w:ind w:left="708" w:hanging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) co najmniej półroczne doświadczenie zawodowe w administracji publicznej.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Uwaga: osoby, które nie spełnią wszystkich wymogów formalnych nie zostaną dopuszczone do udziału w prowadzonym postępowaniu. 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2. Wymagania dodatkowe (będące przedmiotem oceny):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 znajomość ustawy o gospodarce nieruchomościami wraz z przepisami wykonawczymi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) znajomość ustawy o własności lokali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) znajomość ustawy – Prawo geodezyjne i kartograficzne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>d) znajomość Kodeksu cywilnego ze szczególnym uwzględnieniem części ogólnej oraz prawa rzeczowego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e) znajomość Kodeksu postępowania administracyjnego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f) znajomość ustaw dotyczących funkcjonowania samorządu terytorialnego oraz Statutu Gminy Łubnice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) znajomość ustawy o ochronie praw lokatorów, mieszkaniowym zasobie gminy i o zmianie kodeksu cywilnego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>h) umiejętność praktycznej interpretacji przepisów prawnych w ww. zakresie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i) umiejętność prowadzenia rozmów ze stronami w sprawach z zakresu działania danego stanowiska,</w:t>
      </w:r>
    </w:p>
    <w:p>
      <w:pPr>
        <w:pStyle w:val="Bezodstpw"/>
        <w:jc w:val="both"/>
        <w:rPr>
          <w:rFonts w:ascii="Georgia" w:hAnsi="Georgia" w:eastAsia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3. Zakres wykonywanych zadań na stanowisku: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6"/>
          <w:szCs w:val="26"/>
        </w:rPr>
        <w:t>Prowadzenie i zakładanie spraw zgodnie z instrukcją kancelaryjną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Gospodarowanie i zarządzanie komunalnymi gruntami zabudowanymi i niezabudowanymi, w tym ich nabywanie, zbywanie oraz oddawanie w użytkowanie wieczyste, użytkowanie, dzierżawę, najem, użyczenie i w zarząd. 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Ustalanie opłat za korzystanie z mienia gminnego. 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ewidencji mienia komunalnego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spraw związanych z przekształcaniem prawa użytkowania wieczystego w prawo własności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spółpraca z Agencją Nieruchomości Rolnych w zakresie gospodarki gruntami. 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spraw związanych z rozgraniczeniem nieruchomości.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omunalizacja mienia Skarbu Państwa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postępowań oraz wydawanie decyzji dotyczących podziałów działek ewidencyjnych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postępowań w zakresie sprostowań oraz stwierdzania prawomocności aktów własności ziemi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rowadzenie spraw związanych z zarządzaniem i remontami budynków mieszkalnych i użytkowych stanowiących własność Gminy: 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ab/>
        <w:tab/>
        <w:t xml:space="preserve">a) przydziały, 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ab/>
        <w:tab/>
        <w:t xml:space="preserve">b) umowy najmu, 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ab/>
        <w:tab/>
        <w:t xml:space="preserve">c) naliczanie czynszu i opłat oraz ich ściąganie, 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twierdzanie oświadczeń dla rolników o spełnianiu wymogów do kupna gruntów zgodnie z ustawą o kształtowaniu ustroju rolnego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zacowanie strat w rolnictwie spowodowanych przeprowadzaniem prac inwestycyjnych przez Gminę, klęskami żywiołowymi oraz innymi zdarzeniami losowymi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/>
      </w:pPr>
      <w:r>
        <w:rPr>
          <w:rFonts w:cs="Georgia" w:ascii="Georgia" w:hAnsi="Georgia"/>
          <w:sz w:val="26"/>
          <w:szCs w:val="26"/>
        </w:rPr>
        <w:t>Współpraca z Urzędem Wojewódzkim w zakresie klęsk losowych w rolnictwie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spółpraca z Powiatowym Lekarzem Weterynarii w zakresie zwalczania wścieklizny i innych chorób zwierząt domowych i dzikich. 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spółpraca z Urzędem Statystycznym w zakresie organizowania spisów rolnych.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dawanie zezwoleń na uprawę maku i rozliczanie makowin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spółpraca ze Spółkami Wodnymi w zakresie melioracji na terenie Gminy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ealizacja nałożonych na Gminę zadań z zakresu ustawy o ochronie zwierząt oraz Gminnego Programu Opieki nad Zwierzętami Bezdomnymi oraz Zapobieganiu Bezdomności Zwierząt.</w:t>
      </w:r>
    </w:p>
    <w:p>
      <w:pPr>
        <w:pStyle w:val="Bezodstpw"/>
        <w:numPr>
          <w:ilvl w:val="0"/>
          <w:numId w:val="1"/>
        </w:numPr>
        <w:ind w:left="851" w:hanging="491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ealizacja nałożonych na Gminę zadań z zakresu ustawy – Prawo wodne.</w:t>
      </w:r>
    </w:p>
    <w:p>
      <w:pPr>
        <w:pStyle w:val="Bezodstpw"/>
        <w:numPr>
          <w:ilvl w:val="0"/>
          <w:numId w:val="1"/>
        </w:numPr>
        <w:ind w:left="709" w:hanging="349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gotowywanie zezwoleń na utrzymanie psów ras agresywnych i współpraca ze schroniskami dla zwierząt bezdomnych.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spółdziałanie z zarządcami obwodów łowieckich.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spółpraca ze Starostwem Powiatowym w zakresie nadzoru nad lasami niepaństwowymi.   </w:t>
      </w:r>
    </w:p>
    <w:p>
      <w:pPr>
        <w:pStyle w:val="Bezodstpw"/>
        <w:numPr>
          <w:ilvl w:val="0"/>
          <w:numId w:val="1"/>
        </w:numPr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Bieżące zaznajamianie się z nowo ukazującymi się aktami prawnymi dotyczącymi prowadzonych spraw.       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4. Warunki pracy i płacy: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 wymiar czasu pracy: 1 etat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b) stanowisko: Podinspektor lub Inspektor, 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 xml:space="preserve">c) wynagrodzenie zasadnicze z przedziału 2.000 do 3.000 zł brutto miesięcznie 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) miejsce: Urząd Gminy Łubnice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 xml:space="preserve">d) zatrudnienie na okres 6 miesięcy (z obowiązkiem odbycia służby przygotowawczej, w przypadku osób podejmujących pracę po raz pierwszy na stanowisku urzędniczym) z możliwością zawarcia w przyszłości umowy na czas nieokreślony. 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5. Wymagane dokumenty: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 list motywacyjny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) życiorys (CV)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) dokument potwierdzający tożsamość,</w:t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>d) dokumenty poświadczające wykształcenie, dodatkowe uprawnienia, kwalifikacje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e) dokumenty potwierdzające doświadczenie zawodowe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f) kwestionariusz osobowy (na formularzu stanowiącym załącznik do ogłoszenia)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) oświadczenia o niekaralności, posiadaniu pełnej zdolności do czynności prawnych, korzystaniu z pełni praw publicznych oraz o wyrażeniu zgody na przetwarzaniu danych osobowych (na formularzu stanowiącym załącznik do ogłoszenia),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e) informacja z Krajowego Rejestru Karnego o niekaralności za przestępstwa popełnione umyślnie ścigane z oskarżenia publicznego lub umyślne przestępstwo skarbowe (tylko osoby, którym zostanie przedstawiona propozycja zatrudnienia).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Wymagane dokumenty należy składać w Sekretariacie Urzędu Gminy Łubnice w zamkniętych kopertach z dopiskiem „Nabór na wolne stanowisko urzędnicze do spraw gospodarki nieruchomościami i gospodarki rolnej w Urzędzie Gminy Łubnice” w terminie do dnia 27 grudnia 2016 roku do godz. 12.00. Decyduje data wpływu dokumentów. Oferty złożone po wyżej określonym terminie nie będą rozpatrywane. O spełnieniu wymogów formalnych i zakwalifikowaniu się do dalszych etapów postępowania ws. naboru kandydaci będą informowani drogą elektroniczną na wskazany adres e-mailowy, telefonicznie lub pisemnie. Oryginały wymaganych dokumentów należy przedstawić w trakcie rozmowy kwalifikacyjnej.</w:t>
      </w:r>
    </w:p>
    <w:p>
      <w:pPr>
        <w:pStyle w:val="Bezodstpw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Bezodstpw"/>
        <w:jc w:val="both"/>
        <w:rPr/>
      </w:pPr>
      <w:r>
        <w:rPr>
          <w:rFonts w:cs="Georgia" w:ascii="Georgia" w:hAnsi="Georgia"/>
          <w:sz w:val="26"/>
          <w:szCs w:val="26"/>
        </w:rPr>
        <w:t>W miesiącu poprzedzającym datę upublicznienia ogłoszenia wskaźnik zatrudnienia osób niepełnosprawnych w Urzędzie, w rozumieniu przepisów o rehabilitacji zawodowej i społecznej oraz zatrudnianiu osób niepełnosprawnych, jest wyższy niż 6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32:00Z</dcterms:created>
  <dc:creator>OBRONAOC</dc:creator>
  <dc:description/>
  <cp:keywords/>
  <dc:language>en-US</dc:language>
  <cp:lastModifiedBy>OBRONAOC</cp:lastModifiedBy>
  <dcterms:modified xsi:type="dcterms:W3CDTF">2016-12-13T09:47:00Z</dcterms:modified>
  <cp:revision>3</cp:revision>
  <dc:subject/>
  <dc:title/>
</cp:coreProperties>
</file>