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 drogi gminnej nr 001898T Zofióka - Zalesie    od km 1+550 do km 2+100 i od km 2+750 do km 3+050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454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01:00Z</dcterms:created>
  <dc:creator>Krakowiak Paweł</dc:creator>
  <dc:description/>
  <cp:keywords/>
  <dc:language>en-US</dc:language>
  <cp:lastModifiedBy>user</cp:lastModifiedBy>
  <cp:lastPrinted>2011-03-24T14:49:00Z</cp:lastPrinted>
  <dcterms:modified xsi:type="dcterms:W3CDTF">2016-05-20T06:45:00Z</dcterms:modified>
  <cp:revision>32</cp:revision>
  <dc:subject/>
  <dc:title>Lokalizacja dróg dojazdowych do gruntów ornych w miejscowości Budziska</dc:title>
</cp:coreProperties>
</file>