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661T w miejscowości Beszowa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580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16:00Z</dcterms:created>
  <dc:creator>Krakowiak Paweł</dc:creator>
  <dc:description/>
  <cp:keywords/>
  <dc:language>en-US</dc:language>
  <cp:lastModifiedBy>Krakowiak Paweł</cp:lastModifiedBy>
  <dcterms:modified xsi:type="dcterms:W3CDTF">2011-04-05T18:19:00Z</dcterms:modified>
  <cp:revision>9</cp:revision>
  <dc:subject/>
  <dc:title>Lokalizacja dróg dojazdowych do gruntów ornych w miejscowości Budziska</dc:title>
</cp:coreProperties>
</file>