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759T Wolica od km 0+000 do km 0+750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34" w:dyaOrig="9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460.25pt" filled="f" o:ole="">
            <v:imagedata r:id="rId3" o:title=""/>
          </v:shape>
          <o:OLEObject Type="Embed" ProgID="" ShapeID="ole_rId2" DrawAspect="Content" ObjectID="_89471200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3:00Z</dcterms:created>
  <dc:creator>Krakowiak Paweł</dc:creator>
  <dc:description/>
  <cp:keywords/>
  <dc:language>en-US</dc:language>
  <cp:lastModifiedBy>Krakowiak Paweł</cp:lastModifiedBy>
  <dcterms:modified xsi:type="dcterms:W3CDTF">2013-04-11T11:41:00Z</dcterms:modified>
  <cp:revision>8</cp:revision>
  <dc:subject/>
  <dc:title>Lokalizacja dróg dojazdowych do gruntów ornych w miejscowości Budziska</dc:title>
</cp:coreProperties>
</file>