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okalizacja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Odbudowa drogi gminnej nr 001940T Wilkowa  od km 0+000 do km 0+800 w miejscowości Wilkowa   </w:t>
      </w:r>
    </w:p>
    <w:p>
      <w:pPr>
        <w:pStyle w:val="Normal"/>
        <w:jc w:val="center"/>
        <w:rPr/>
      </w:pPr>
      <w:r>
        <w:rPr/>
        <w:t>Skala 1:50 00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181" w:dyaOrig="92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45pt;height:456.45pt" filled="f" o:ole="">
            <v:imagedata r:id="rId3" o:title=""/>
          </v:shape>
          <o:OLEObject Type="Embed" ProgID="" ShapeID="ole_rId2" DrawAspect="Content" ObjectID="_593967749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8:35:00Z</dcterms:created>
  <dc:creator>Krakowiak Paweł</dc:creator>
  <dc:description/>
  <dc:language>en-US</dc:language>
  <cp:lastModifiedBy>Budownictwo</cp:lastModifiedBy>
  <dcterms:modified xsi:type="dcterms:W3CDTF">2011-08-19T08:35:00Z</dcterms:modified>
  <cp:revision>2</cp:revision>
  <dc:subject/>
  <dc:title>Lokalizacja dróg dojazdowych do gruntów ornych w miejscowości Budziska</dc:title>
</cp:coreProperties>
</file>