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OFIÓWKA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k Mari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łomak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zecha Bogu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jka Hen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mielewska Agniesz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wynia Mari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wa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mielewski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czyk Mirosl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bieniak Mieczysla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ńska Stani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ch Irene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iba Mieczysła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won Kazi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ka Łuka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ebani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zko M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4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czyk Art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29:00Z</dcterms:created>
  <dc:creator>123</dc:creator>
  <dc:description/>
  <dc:language>en-US</dc:language>
  <cp:lastModifiedBy>media</cp:lastModifiedBy>
  <cp:lastPrinted>2009-06-13T14:00:00Z</cp:lastPrinted>
  <dcterms:modified xsi:type="dcterms:W3CDTF">2011-01-11T19:29:00Z</dcterms:modified>
  <cp:revision>2</cp:revision>
  <dc:subject/>
  <dc:title/>
</cp:coreProperties>
</file>