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LESIE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ala Jola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or Zdz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ernak Henry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pryś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/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b Mari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ępień Adol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k Izab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l Krzyszt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ęba Dari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czorek Ja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ala M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ibut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agała Krzyszt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eras Walde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nowski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k Mi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6/3, 486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ński Grzego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achta Ali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p Dari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28:00Z</dcterms:created>
  <dc:creator>123</dc:creator>
  <dc:description/>
  <dc:language>en-US</dc:language>
  <cp:lastModifiedBy>media</cp:lastModifiedBy>
  <cp:lastPrinted>2009-06-13T14:19:00Z</cp:lastPrinted>
  <dcterms:modified xsi:type="dcterms:W3CDTF">2011-01-11T19:28:00Z</dcterms:modified>
  <cp:revision>2</cp:revision>
  <dc:subject/>
  <dc:title/>
</cp:coreProperties>
</file>