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CZEBRZUSZ - ZESTAWIENIE OCZYSZCZALNI PRZYDOMOWYCH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559"/>
        <w:gridCol w:w="1134"/>
        <w:gridCol w:w="1843"/>
        <w:gridCol w:w="1276"/>
        <w:gridCol w:w="992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 Imi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 D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zyszcza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nia chło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ący zbiornik bezodpły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zienka rewiz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PVC 1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ry ochronne PVC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ałka ewidencyj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ysk Lesz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masik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mczak Edw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jtek Janu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ruzik Boże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hoń Edw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mczak Mar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ynczak Włady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7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jdan Barb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halec Mieczysł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st J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aś Mon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mczyk Mari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/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hoń Edw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mek Zbigni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19:00Z</dcterms:created>
  <dc:creator>123</dc:creator>
  <dc:description/>
  <dc:language>en-US</dc:language>
  <cp:lastModifiedBy>media</cp:lastModifiedBy>
  <cp:lastPrinted>2009-05-18T20:27:00Z</cp:lastPrinted>
  <dcterms:modified xsi:type="dcterms:W3CDTF">2011-01-11T19:19:00Z</dcterms:modified>
  <cp:revision>2</cp:revision>
  <dc:subject/>
  <dc:title/>
</cp:coreProperties>
</file>