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ŁUPIEC - ZESTAWIENIE OCZYSZCZALNI PRZYDOMOWYCH</w:t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50"/>
        <w:gridCol w:w="1559"/>
        <w:gridCol w:w="1134"/>
        <w:gridCol w:w="1843"/>
        <w:gridCol w:w="1276"/>
        <w:gridCol w:w="992"/>
        <w:gridCol w:w="11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isko Imi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. D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zyszczal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nia chłon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tniejący zbiornik bezodpływ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zienka rewizyj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y PVC 16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y ochronne PVC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ziałka ewidencyj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mielewski Edwa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d An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ysk Jac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magała Ren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bak Mar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jtek Micha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ójtowicz Art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erys Stani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tor Jerz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chan Urszu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sprzak Wiesła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kutnik Wiesla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lski Włady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ielono Grzego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us Juli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4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jdan Danu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cisło Robe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eniaszek Bogusła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6/1, 716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dowiec Mari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4/2, 714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otrowska Krysty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wynia Kozioł Joan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walska Danu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chorowski Mieczy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dłocha E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lęzak Kazimi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szczyk Mieczy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orc Hal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lita Mari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ątek Karpińska Ren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aj Leszek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lita Krzyszto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rzyna Ada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romny Maria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zioł Barb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szcz Józe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ysk Jerz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ępień Sławomi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ątek Krzyszto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remba Marius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sprzak Tadeus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lita Mari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niak Henr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iółkowska Zof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amczak Lesz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tkowski Zbignie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kładek Barb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iółek An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gustyn Mieczy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gorzelska Jan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zik Włodzimie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eradzka Hele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gustyn Edwa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dziński Rysza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mna Jolan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szczyk Doro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otrowski Lesz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zioł Rysza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imczak Woj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mny Edwa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7,6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miecik Zbignie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cisło Zygmu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9:17:00Z</dcterms:created>
  <dc:creator>123</dc:creator>
  <dc:description/>
  <dc:language>en-US</dc:language>
  <cp:lastModifiedBy>media</cp:lastModifiedBy>
  <cp:lastPrinted>2009-06-09T21:45:00Z</cp:lastPrinted>
  <dcterms:modified xsi:type="dcterms:W3CDTF">2011-01-11T19:17:00Z</dcterms:modified>
  <cp:revision>2</cp:revision>
  <dc:subject/>
  <dc:title/>
</cp:coreProperties>
</file>