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ACE SŁUPIECKIE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ba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oczylas Wie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2,4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nowski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mny Józ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9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moląg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1,3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zur Rob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7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os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ala Zbign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zecha Kar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tlarz Boż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ej Ludmi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a Pawe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yz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czepanek Hen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ecki Bole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5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zyński Wie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ca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muła Sławom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elono Cze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czak Zdzisła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jtek Andr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,2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ysk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28:00Z</dcterms:created>
  <dc:creator>123</dc:creator>
  <dc:description/>
  <dc:language>en-US</dc:language>
  <cp:lastModifiedBy>media</cp:lastModifiedBy>
  <cp:lastPrinted>2009-05-28T09:47:00Z</cp:lastPrinted>
  <dcterms:modified xsi:type="dcterms:W3CDTF">2011-01-11T19:28:00Z</dcterms:modified>
  <cp:revision>2</cp:revision>
  <dc:subject/>
  <dc:title/>
</cp:coreProperties>
</file>