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ARZYZNA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iszewski Walde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tlarz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da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jka Ter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era Kazimie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zur Stanis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,5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ępińska Jan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błoński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owska Al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atka Kazimie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wczyk Jer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alik 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wasiński Jer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ś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, 3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jtek Rys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tyl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atka Zbign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lba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k Henry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ioł Rys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ś Sławom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ioł Kryst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24:00Z</dcterms:created>
  <dc:creator>123</dc:creator>
  <dc:description/>
  <dc:language>en-US</dc:language>
  <cp:lastModifiedBy>media</cp:lastModifiedBy>
  <cp:lastPrinted>2009-05-23T16:15:00Z</cp:lastPrinted>
  <dcterms:modified xsi:type="dcterms:W3CDTF">2011-01-11T19:24:00Z</dcterms:modified>
  <cp:revision>2</cp:revision>
  <dc:subject/>
  <dc:title/>
</cp:coreProperties>
</file>