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DZISKA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wrzyk Dari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/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czak Lesz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ba Andr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oda Mate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ś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/1,82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ota Mar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1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ysk Jaro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ąbek Grzego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kup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wczyk Rob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dos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ęba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jda Andr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ąk Józ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ita Wład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/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śniewski Wład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/5,57/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łka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jka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wron Cze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ba Wojcie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4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jnat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ka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/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ca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ski Ze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icka Barab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yk Bogu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czuk Kazimie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otrowska Barb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ak Wiesław, Dan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lczyk Tade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yto Rob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8/1, 568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szek Genowe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rzyna Bogu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7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iuk Ter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ćkowski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szcz Włodzimie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k Katarz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dosz Graż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4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ski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8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ak Tade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/1, 480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ąbek Łuka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0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ioł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/7, 96/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eński Zdz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8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kota Zdz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ójcikowski Jan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7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6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eszcz Andr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bak Grzego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3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soliński Toma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echowski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won Rajm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6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bak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z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7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yński Jer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sińska Edy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ma Sławom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ymański Dani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k Kryst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zysztowski Bogu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lon M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rkowski Wład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gan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ńkowski Rys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/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miński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6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18:00Z</dcterms:created>
  <dc:creator>123</dc:creator>
  <dc:description/>
  <dc:language>en-US</dc:language>
  <cp:lastModifiedBy>media</cp:lastModifiedBy>
  <cp:lastPrinted>2009-05-28T09:44:00Z</cp:lastPrinted>
  <dcterms:modified xsi:type="dcterms:W3CDTF">2011-01-11T19:18:00Z</dcterms:modified>
  <cp:revision>2</cp:revision>
  <dc:subject/>
  <dc:title/>
</cp:coreProperties>
</file>