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7080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ojekt UMOWY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 M O W A  NR………</w:t>
      </w:r>
    </w:p>
    <w:p>
      <w:pPr>
        <w:pStyle w:val="Normal"/>
        <w:spacing w:lineRule="auto" w:line="24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zawarta w dniu ……… r  w Łubnicach pomiędzy  </w:t>
      </w:r>
      <w:r>
        <w:rPr>
          <w:rFonts w:cs="Tahoma" w:ascii="Tahoma" w:hAnsi="Tahoma"/>
          <w:b/>
          <w:sz w:val="18"/>
          <w:szCs w:val="18"/>
        </w:rPr>
        <w:t>Gminą Łubnice</w:t>
      </w:r>
      <w:r>
        <w:rPr>
          <w:rFonts w:cs="Tahoma" w:ascii="Tahoma" w:hAnsi="Tahoma"/>
          <w:sz w:val="18"/>
          <w:szCs w:val="18"/>
        </w:rPr>
        <w:t xml:space="preserve"> w imieniu, której działa </w:t>
      </w:r>
      <w:r>
        <w:rPr>
          <w:rFonts w:cs="Tahoma" w:ascii="Tahoma" w:hAnsi="Tahoma"/>
          <w:b/>
          <w:sz w:val="18"/>
          <w:szCs w:val="18"/>
        </w:rPr>
        <w:t>Wójt Gminy Łubnice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wanym dalej </w:t>
      </w:r>
      <w:r>
        <w:rPr>
          <w:rFonts w:cs="Tahoma" w:ascii="Tahoma" w:hAnsi="Tahoma"/>
          <w:b/>
          <w:sz w:val="18"/>
          <w:szCs w:val="18"/>
        </w:rPr>
        <w:t>Zamawiającym</w:t>
      </w:r>
      <w:r>
        <w:rPr>
          <w:rFonts w:cs="Tahoma" w:ascii="Tahoma" w:hAnsi="Tahoma"/>
          <w:sz w:val="18"/>
          <w:szCs w:val="18"/>
        </w:rPr>
        <w:t xml:space="preserve">, którego reprezentuje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nna Grajko – Wójt Gminy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 kontrasygnacie Skarbnika gminy – Danuty Lasoty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a </w:t>
      </w:r>
      <w:r>
        <w:rPr>
          <w:rFonts w:cs="Tahoma" w:ascii="Tahoma" w:hAnsi="Tahoma"/>
          <w:b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tórego reprezentuje……………………………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wyniku wyboru oferty w postępowaniu przetargowym w trybie przetargu nieograniczonego, rozstrzygniętego w dniu ……………r. Zamawiający zleca a Wykonawca przyjmuje do wykonania zadanie pn.  „Dowóz uczniów  do szkół gminnych w 2015/2016 r.  ” 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2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je zawarta na czas określony od 2 stycznia 2015 r. do dnia 31 grudnia 2016 r.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 przewozu uczniów (dowóz  i odwóz) autobusami komunikacji regularnej w dni nauki szkolnej na podstawie zakupionych przez zleceniodawcę biletów miesięcznych z istniejących przystanków oznaczonych według obowiązujących przepisów, do szkół: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Publicznego Gimnazjum w Łubnicach,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Publicznej Szkoły Podstawowej w Łubnicach,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Publicznej Szkoły Podstawowej w Gacach Słupieckich,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Publicznej Szkoły Podstawowej w Budziskach,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g następującego wykazu:</w:t>
      </w:r>
    </w:p>
    <w:p>
      <w:pPr>
        <w:pStyle w:val="Bezodstpw"/>
        <w:ind w:left="70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ublicznego Gimnazjum w Łubnicach: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Budzisk – 8 osób</w:t>
      </w:r>
    </w:p>
    <w:p>
      <w:pPr>
        <w:pStyle w:val="Bezodstpw"/>
        <w:ind w:left="1416" w:firstLine="708"/>
        <w:rPr/>
      </w:pPr>
      <w:r>
        <w:rPr>
          <w:rFonts w:cs="Tahoma" w:ascii="Tahoma" w:hAnsi="Tahoma"/>
          <w:sz w:val="18"/>
          <w:szCs w:val="18"/>
        </w:rPr>
        <w:t>- z Czarzyzny – 13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Gac Słupieckich – 5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Rejterówki – 6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Orzelca Dużego – 7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e Słupca – 18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e Szczebrzusza – 4 osoby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Zalesia – 7 osób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Zofiówki – 2 osoby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Komorowa – 1 osoba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z Połańca – 1 osoba </w:t>
      </w:r>
    </w:p>
    <w:p>
      <w:pPr>
        <w:pStyle w:val="Bezodstpw"/>
        <w:ind w:left="70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ublicznej Szkoły Podstawowej w Łubnicach: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 Orzelca Dużego – 11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 Rejterówki – 1 osoba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 Zofiówki – 2 osoby</w:t>
      </w:r>
    </w:p>
    <w:p>
      <w:pPr>
        <w:pStyle w:val="Bezodstpw"/>
        <w:ind w:left="70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ublicznej Szkoły Podstawowej w Gacach Słupieckich: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e Szczebrzusza – 11 osób,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e Słupca – 29 osób,</w:t>
      </w:r>
    </w:p>
    <w:p>
      <w:pPr>
        <w:pStyle w:val="Bezodstpw"/>
        <w:ind w:left="141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 Zofiówki – 5 osób</w:t>
      </w:r>
    </w:p>
    <w:p>
      <w:pPr>
        <w:pStyle w:val="Bezodstpw"/>
        <w:rPr/>
      </w:pPr>
      <w:r>
        <w:rPr>
          <w:rFonts w:cs="Tahoma" w:ascii="Tahoma" w:hAnsi="Tahoma"/>
          <w:sz w:val="18"/>
          <w:szCs w:val="18"/>
        </w:rPr>
        <w:tab/>
        <w:tab/>
        <w:tab/>
        <w:t>- z Rejterówki – 4 osoby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 Zalesia – 13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>- z Orzelca Dużego – 7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</w:t>
        <w:tab/>
        <w:tab/>
        <w:t>- z Komorowa – 7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</w:t>
        <w:tab/>
        <w:tab/>
        <w:t>- Czarzyzna – 1 osoba</w:t>
      </w:r>
    </w:p>
    <w:p>
      <w:pPr>
        <w:pStyle w:val="Bezodstpw"/>
        <w:ind w:left="708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ublicznej Szkoły Podstawowej w Budziskach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</w:t>
        <w:tab/>
        <w:tab/>
        <w:t xml:space="preserve"> - z Budzisk – 24 osoby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</w:t>
        <w:tab/>
        <w:tab/>
        <w:t xml:space="preserve"> - z Czarzyzny – 13 osób</w:t>
      </w:r>
    </w:p>
    <w:p>
      <w:pPr>
        <w:pStyle w:val="Bezodstpw"/>
        <w:rPr/>
      </w:pPr>
      <w:r>
        <w:rPr>
          <w:rFonts w:cs="Tahoma" w:ascii="Tahoma" w:hAnsi="Tahoma"/>
          <w:sz w:val="18"/>
          <w:szCs w:val="18"/>
        </w:rPr>
        <w:tab/>
        <w:t xml:space="preserve">   </w:t>
        <w:tab/>
        <w:tab/>
        <w:t xml:space="preserve"> - z Rejterówki –6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</w:t>
        <w:tab/>
        <w:tab/>
        <w:t xml:space="preserve"> - z Maśnika – 1 osoba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</w:t>
        <w:tab/>
        <w:tab/>
        <w:t xml:space="preserve"> - ze Słupca – 4 osób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- z Orzelec Duzy -1 osoba 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a liczba dowożonych osób – 212</w:t>
      </w:r>
    </w:p>
    <w:p>
      <w:pPr>
        <w:pStyle w:val="Bezodstpw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liczby dowożonych uczniów nie wymaga aneksu do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realizacji usługi Wykonawca otrzyma od Dyrektorów Szkół ustalone godziny wymaganych dowozów i odwozów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wóz i odwóz będzie realizowany w takim czasie, aby możliwe było rozpoczęcie przez uczniów o czasie zajęć lekcyjnych i zabieranie ich po ich zakończ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uzasadnionym przypadku powodującym czasową niemożność świadczenia usług przewozowych np. w przypadku awarii technicznej pojazdu, Wykonawca zobowiązuje się do niezwłocznego zorganizowania zastępstwa zapewniającego równorzędny lub wyższy poziom świadczonej usługi, w ciągu ……………minut/godzin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.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Bezodstpw"/>
        <w:numPr>
          <w:ilvl w:val="0"/>
          <w:numId w:val="6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i przedmiotu umowy z należytą starannością, zgodnie z obowiązującymi przepisami prawa, a w szczególności ustawą z dnia 6 września 2001 r. o transporcie drogowym oraz ustawą z dnia 20 czerwca 1997 r. – Prawo o ruchu drogowym,</w:t>
      </w:r>
    </w:p>
    <w:p>
      <w:pPr>
        <w:pStyle w:val="Bezodstpw"/>
        <w:numPr>
          <w:ilvl w:val="0"/>
          <w:numId w:val="6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punktualnego dojazdu dzieci na zajęcia szkolne,</w:t>
      </w:r>
    </w:p>
    <w:p>
      <w:pPr>
        <w:pStyle w:val="Bezodstpw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ysponowania przez cały okres obowiązywania umowy dopuszczonymi do ruchu drogowego 3 autobusami z 48 miejscami siedzącymi każdy, w tym 4 miejscami wyposażonymi w pasy bezpieczeństwa przystosowane dla dzieci w wieku 4-5 lat oraz 3 kierowcami posiadającymi odpowiednie kwalifikacje zawodowe.</w:t>
      </w:r>
    </w:p>
    <w:p>
      <w:pPr>
        <w:pStyle w:val="Bezodstpw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nia przez cały okres realizacji umowy ważnej polisy ubezpieczeniowej od odpowiedzialności cywilnej z tytułu prowadzonej działalności gospodarczej w wysokości co najmniej              zł (W przypadku gdy polisa ubezpieczeniowa nie będzie obejmowała swoim okresem ubezpieczenia całego okresu realizacji umowy, Wykonawca zobowiązany będzie do przedłużenia okresu ubezpieczenia i dostarczenia kopii właściwej polisy do siedziby Zamawiającego, najpóźniej w ostatnim dniu obowiązywania dotychczasowej polisy, pod rygorem odstąpienia od umowy przez Zamawiającego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5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uzasadnionego spóźnienia w dowozie uczniów Wykonawca zapłaci zamawiającemu karę umowną w wysokości 20% wartości dziennego dowozu zaś w przypadku niewykonania dowozu lub odwozu karę 200% wartości usługi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odstąpienia od umowy przez którąkolwiek ze stron – z przyczyn zawinionych po stronie drugiej – w wysokości 20% wynagrodzenia brutto za cały okres obowiązywania umowy, z zastrzeżeniem § 10 ust. 1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tanowienia dotyczące kar umownych nie wyłączają prawa stron do dochodzenia odszkodowania uzupełniającego na zasadach ogólnych, wynikających z Kodeksu cywilnego.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6.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ponosi odpowiedzialności za niewykonanie usługi lub opóźnienie autobusu w przypadkach niezależnych od Wykonawca /gołoledź, nieprzejezdność dróg, powódź i inne/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7.</w:t>
      </w:r>
    </w:p>
    <w:p>
      <w:pPr>
        <w:pStyle w:val="Bezodstpw"/>
        <w:jc w:val="both"/>
        <w:rPr/>
      </w:pPr>
      <w:r>
        <w:rPr/>
        <w:t>1.</w:t>
        <w:tab/>
      </w:r>
      <w:r>
        <w:rPr>
          <w:rFonts w:cs="Tahoma" w:ascii="Tahoma" w:hAnsi="Tahoma"/>
          <w:sz w:val="18"/>
          <w:szCs w:val="18"/>
        </w:rPr>
        <w:t>Wykonawca nie może zlecić podwykonawcom całości usług objętych przedmiotem zamówienia.</w:t>
      </w:r>
    </w:p>
    <w:p>
      <w:pPr>
        <w:pStyle w:val="Bezodstpw"/>
        <w:ind w:left="705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Zamawiający dopuszcza zlecenie podwykonawcom części usług, które zostały wymienione w ofercie wykonawcy.</w:t>
      </w:r>
    </w:p>
    <w:p>
      <w:pPr>
        <w:pStyle w:val="Bezodstpw"/>
        <w:ind w:left="705" w:hanging="70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</w:t>
        <w:tab/>
        <w:t>Wykonawca ponosi wobec Zamawiającego pełną odpowiedzialność za usługi, które wykonuje przy pomocy podwykonawców.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8.</w:t>
      </w:r>
    </w:p>
    <w:p>
      <w:pPr>
        <w:pStyle w:val="Bezodstpw"/>
        <w:ind w:left="705" w:hanging="705"/>
        <w:jc w:val="both"/>
        <w:rPr/>
      </w:pPr>
      <w:r>
        <w:rPr/>
        <w:t>1.</w:t>
        <w:tab/>
      </w:r>
      <w:r>
        <w:rPr>
          <w:rFonts w:cs="Tahoma" w:ascii="Tahoma" w:hAnsi="Tahoma"/>
          <w:sz w:val="18"/>
          <w:szCs w:val="18"/>
        </w:rPr>
        <w:t>Ustala się, że dowóz i odwóz uczniów odbywał się będzie autobusami komunikacji regularnej na podstawie biletów miesięcznych w cenie:</w:t>
      </w:r>
    </w:p>
    <w:p>
      <w:pPr>
        <w:pStyle w:val="Bezodstpw"/>
        <w:ind w:firstLine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cena brutto za każdy bilet miesięczny szkolny dla ucznia wynosi ………. </w:t>
      </w:r>
    </w:p>
    <w:p>
      <w:pPr>
        <w:pStyle w:val="Bezodstpw"/>
        <w:ind w:firstLine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łem wartość zamówienia w latach 2015/2016 wynosi…..</w:t>
      </w:r>
    </w:p>
    <w:p>
      <w:pPr>
        <w:pStyle w:val="Bezodstpw"/>
        <w:ind w:left="705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Bilety miesięczne wystawione będą na podstawie list dzieci dostarczonych przez Zamawiającego w miesiącu poprzedzającym miesiąc, na który ma obowiązywać bilet.</w:t>
      </w:r>
    </w:p>
    <w:p>
      <w:pPr>
        <w:pStyle w:val="Bezodstpw"/>
        <w:ind w:left="705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</w:t>
        <w:tab/>
        <w:t>Za wykonanie usługi określonej w § 3 Wykonawcy przysługuje comiesięczne wynagrodzenie w wysokości wynikającej z iloczynu liczby biletów i ceny biletu miesięcznego brutto.</w:t>
      </w:r>
    </w:p>
    <w:p>
      <w:pPr>
        <w:pStyle w:val="Bezodstpw"/>
        <w:ind w:left="705" w:hanging="70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Wynagrodzenie dla Wykonawcy regulowane będzie przez Zamawiającego na podstawie comiesięcznej faktury wystawionej przez Wykonawcę po przekazaniu dla uczniów imiennych miesięcznych biletów szkolnych. Faktura płatna będzie w ciągu 14 dni od daty wystawienia. Płatność przelewem nastąpi na rachunek wskazany w fakturze.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9.</w:t>
      </w:r>
    </w:p>
    <w:p>
      <w:pPr>
        <w:pStyle w:val="Bezodstpw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szczenie kar umownych z tytułu zwłoki, ustalonych za każdy rozpoczęty dzień zwłoki, staje się wymagalne: </w:t>
      </w:r>
    </w:p>
    <w:p>
      <w:pPr>
        <w:pStyle w:val="Bezodstpw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/ za pierwszy rozpoczęty dzień zwłoki - w tym dniu,</w:t>
      </w:r>
    </w:p>
    <w:p>
      <w:pPr>
        <w:pStyle w:val="Bezodstpw"/>
        <w:ind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/ za każdy następny rozpoczęty dzień zwłoki - odpowiednio w każdym z tych dni. 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0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odstąpić od umowy z winy Wykonawcy, bez wyznaczania dodatkowego terminu, w przypadku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wierdzenia minimum trzech przypadków nieterminowego lub niezgodnego z umową świadczenia usług będących przedmiotem niniejszej umowy. W takim przypadku odstąpienie od umowy winno nastąpić w ciągu 10 dni od dnia zaistnienia trzeciego przypadku nieterminowego lub niezgodnego z umową świadczenia usługi. Okoliczność wystąpienia nieterminowego lub niezgodnego z umową świadczenia usługi winna być stwierdzona pisemnie przez przedstawiciela Zamawiającego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starczenia ważnej polisy ubezpieczeniowej, zgodnie z § 4 pkt 4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stąpienie od umowy pod rygorem nieważności powinno nastąpić w formie pisemnej i zawierać uzasadnienie takiego oświadczenia.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1.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cią umowy jest oferta Wykonawcy oraz Specyfikacja Istotnych Warunków Zamówienia.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2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dopuszczalna jest pod rygorem nieważności zmiana postanowień zawartej umowy w stosunku do treści oferty na podstawie, której dokonano wyboru wykonawcy za wyjątkiem warunków zmiany przewidzianych w specyfikacji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i uzupełnienia treści umowy wymagają formy pisemnej w postaci aneksu, z zastrzeżeniem § 3 ust. 2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3.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 unormowanych niniejszą umową mają zastosowanie przepisy ustawy – Prawo zamówień publicznych oraz Kodeksu Cywilnego.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4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niejszą umowę sporządzono w trzech jednobrzmiących egzemplarzach, z których jeden otrzymuje Wykonawca, a dwa Zamawiający.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                                                                                Zamawiający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ab/>
        <w:t>Kontrasygnata Skarbnika:</w:t>
      </w:r>
    </w:p>
    <w:p>
      <w:pPr>
        <w:pStyle w:val="Normal"/>
        <w:spacing w:lineRule="auto" w:line="240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rFonts w:ascii="Tahoma" w:hAnsi="Tahoma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cs="Tahom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b w:val="false"/>
      <w:sz w:val="18"/>
      <w:szCs w:val="18"/>
    </w:rPr>
  </w:style>
  <w:style w:type="character" w:styleId="WW8Num5z0">
    <w:name w:val="WW8Num5z0"/>
    <w:qFormat/>
    <w:rPr>
      <w:rFonts w:ascii="Tahoma" w:hAnsi="Tahoma" w:cs="Tahoma"/>
      <w:sz w:val="18"/>
      <w:szCs w:val="18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5:00Z</dcterms:created>
  <dc:creator>RadaGminy</dc:creator>
  <dc:description/>
  <cp:keywords/>
  <dc:language>en-US</dc:language>
  <cp:lastModifiedBy>UG</cp:lastModifiedBy>
  <dcterms:modified xsi:type="dcterms:W3CDTF">2014-12-09T09:25:00Z</dcterms:modified>
  <cp:revision>3</cp:revision>
  <dc:subject/>
  <dc:title/>
</cp:coreProperties>
</file>