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7080" w:right="0" w:firstLine="708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nr 1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FERTA  PRZETARGOWA</w:t>
      </w:r>
    </w:p>
    <w:p>
      <w:pPr>
        <w:pStyle w:val="Normal"/>
        <w:spacing w:lineRule="auto" w:line="24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a dowóz uczniów do szkół gminnych w 2015/2016 r.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TA ZŁOŻONA PRZEZ:  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ełna nazwa wykonawcy 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kładny adres: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lefon.....................................................................  fax ....................................................................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-mail: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P: ............................................................REGON:............................................................................  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a Banku …………………………………………………....................................................……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umer rachunku ……………………………………...…………………………….............................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</w:t>
        <w:tab/>
        <w:t>Oferujemy wykonanie przedmiotu zamówienia w następującej cenie: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)</w:t>
        <w:tab/>
        <w:t>Cena brutto:………………….zł za 1 bilet miesięczny szkolny dla ucznia w tym podatek VAT.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)</w:t>
        <w:tab/>
        <w:t xml:space="preserve">Ogółem wartość za bilety miesięczne szkolne w latach 2015/2016 wynosi: 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 wartość netto……………………………………………………………………………….…….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(słownie:......................................................................................................................................) 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 podatek VAT  ......... % ...................... zł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słownie: ...........................................................................................................................................)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- wartość brutto .............................. zł 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słownie: .........................................................................................................................................)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</w:t>
        <w:tab/>
        <w:t>Deklarujemy realizację przedmiotowego zamówienia w terminie do …………….</w:t>
      </w:r>
    </w:p>
    <w:p>
      <w:pPr>
        <w:pStyle w:val="Normal"/>
        <w:spacing w:lineRule="auto" w:line="240"/>
        <w:ind w:left="705" w:right="0" w:hanging="70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.</w:t>
        <w:tab/>
        <w:t>Zobowiązujemy się w przypadku awarii autobusu podstawić autobus zastępczy w czasie …......min. od wystąpienia awarii.</w:t>
      </w:r>
    </w:p>
    <w:p>
      <w:pPr>
        <w:pStyle w:val="Normal"/>
        <w:spacing w:lineRule="auto" w:line="240"/>
        <w:ind w:left="705" w:right="0" w:hanging="70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.</w:t>
        <w:tab/>
        <w:t>Oświadczamy, że zapoznaliśmy się z dokumentami przetargowymi i nie wnosimy żadnych zastrzeżeń.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5.</w:t>
        <w:tab/>
        <w:t>Oświadczamy, że akceptujemy w całości projekt umowy.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6.</w:t>
        <w:tab/>
        <w:t>Oświadczamy, że jesteśmy związani ofertą 30 dni od daty jej otwarcia.</w:t>
      </w:r>
    </w:p>
    <w:p>
      <w:pPr>
        <w:pStyle w:val="Normal"/>
        <w:spacing w:lineRule="auto" w:line="240"/>
        <w:ind w:left="705" w:right="0" w:hanging="70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7.</w:t>
        <w:tab/>
        <w:t>W przypadku wybrania naszej oferty zobowiązujemy się do podpisania umowy w terminie i miejscu wskazanym przez Zamawiającego.</w:t>
      </w:r>
    </w:p>
    <w:p>
      <w:pPr>
        <w:pStyle w:val="Normal"/>
        <w:spacing w:lineRule="auto" w:line="240"/>
        <w:ind w:left="705" w:right="0" w:hanging="70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8.</w:t>
        <w:tab/>
        <w:t>Nie zamierzamy powierzać podwykonawcom żadnej części zamówienia/następujące części niniejszego zamówienia zamierzamy powierzyć podwykonawcom :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8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.p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części zamówienia</w:t>
            </w:r>
          </w:p>
        </w:tc>
      </w:tr>
      <w:tr>
        <w:trPr>
          <w:trHeight w:val="12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Wykonawca wypełnia tabelę  - o ile dotyczy)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data i podpis osoby uprawnionej do reprezentacji Wykonawcy)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erta została złożona na ....... stronach, podpisanych i kolejno ponumerowanych od nr ..... do nr ......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Załącznikami do niniejszej oferty są: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) 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) 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) 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) 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5) 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6) ..................................................................................................                                                                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................................................................</w:t>
      </w:r>
    </w:p>
    <w:p>
      <w:pPr>
        <w:pStyle w:val="Normal"/>
        <w:spacing w:lineRule="auto" w:line="240"/>
        <w:ind w:left="2832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data i podpis osoby uprawnionej do reprezentacji Wykonawcy)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9:39:00Z</dcterms:created>
  <dc:creator>RadaGminy</dc:creator>
  <dc:description/>
  <dc:language>en-US</dc:language>
  <cp:lastModifiedBy>RadaGminy</cp:lastModifiedBy>
  <dcterms:modified xsi:type="dcterms:W3CDTF">2014-12-08T10:21:00Z</dcterms:modified>
  <cp:revision>3</cp:revision>
  <dc:subject/>
  <dc:title/>
</cp:coreProperties>
</file>