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 3410/12/2011</w:t>
        <w:tab/>
        <w:tab/>
        <w:tab/>
        <w:tab/>
        <w:tab/>
        <w:tab/>
        <w:tab/>
        <w:tab/>
        <w:tab/>
        <w:tab/>
        <w:tab/>
        <w:tab/>
        <w:t>Załącznik nr.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2551"/>
        <w:gridCol w:w="1418"/>
        <w:gridCol w:w="2551"/>
        <w:gridCol w:w="1559"/>
        <w:gridCol w:w="993"/>
        <w:gridCol w:w="1126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.............................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.H.U.P. MIRS Mirosław Różyck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ęby 40b 97-400Bełchat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dzisk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.648,05zł ne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.307,10zł bru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ce Słupiecki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.900,94zł ne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.628,16zł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10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-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Usługowo-Handlowa Łukasz Lur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arnówka 34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-220 Maków Podhalań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dzisk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.758,92zł ne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.083,47zł bru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ce Słupiecki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.082,37zł ne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.791,32zł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10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-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WA SPORTOWA .P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bert Wójci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a torami 4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-807 Kiel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dzisk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.938,05zł ne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9.983,80zł bru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ce Słupieckie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21.462,00zł ne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49.398,26zł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10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VERSPORT Sp z o.o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Arkuszowa 3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934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dzisk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.873,11zł ne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54.823,92zł bru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ce Słupiecki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.406,30zł ne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45.639,75zł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10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PHU DREWNOGRÓD Robert Li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zamcze ul.Źródlan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6-065 Piekosz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dzisk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6.837,42zł ne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.110,03zł bru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ce Słupiecki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.066,98zł ne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.152,39zł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10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-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(podpis osoby sporządzającej protokół)                                                                                   30.06.2011</w:t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 xml:space="preserve"> lub osoby upoważnionej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Kwota jaką Zamawiający zamierza przeznaczyć na wykonanie zadań;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Budziska              134.675,97 zł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Gace Słupieckie  130.221,92zł</w:t>
      </w:r>
    </w:p>
    <w:p>
      <w:pPr>
        <w:pStyle w:val="Normal"/>
        <w:rPr>
          <w:rFonts w:ascii="Tahoma" w:hAnsi="Tahoma" w:eastAsia="Tahoma" w:cs="Tahoma"/>
          <w:b/>
          <w:b/>
          <w:i/>
          <w:i/>
          <w:sz w:val="24"/>
          <w:szCs w:val="24"/>
        </w:rPr>
      </w:pPr>
      <w:r>
        <w:rPr>
          <w:rFonts w:eastAsia="Tahoma" w:cs="Tahoma" w:ascii="Tahoma" w:hAnsi="Tahoma"/>
          <w:b/>
          <w:i/>
          <w:sz w:val="24"/>
          <w:szCs w:val="24"/>
        </w:rPr>
        <w:t xml:space="preserve">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01:00Z</dcterms:created>
  <dc:creator>msadecki</dc:creator>
  <dc:description/>
  <dc:language>en-US</dc:language>
  <cp:lastModifiedBy>Budownictwo</cp:lastModifiedBy>
  <cp:lastPrinted>2011-06-30T12:45:00Z</cp:lastPrinted>
  <dcterms:modified xsi:type="dcterms:W3CDTF">2011-06-30T11:04:00Z</dcterms:modified>
  <cp:revision>50</cp:revision>
  <dc:subject/>
  <dc:title>oznaczenie sprawy </dc:title>
</cp:coreProperties>
</file>