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MINA ŁUBNICE - ZESTAWIENIE OCZYSZCZALNI PRZYDOMOWYCH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2693"/>
        <w:gridCol w:w="2410"/>
      </w:tblGrid>
      <w:tr>
        <w:trPr>
          <w:trHeight w:val="7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 oczyszczal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czyszczalnie o przepustowości 0,9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czyszczalnie o przepustowości 1,2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e o przepustowości 1,5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z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z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rzy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ce Słup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b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ycz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zelec Ma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zelec Du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c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jteró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up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czebrzu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e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fió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49:00Z</dcterms:created>
  <dc:creator>123</dc:creator>
  <dc:description/>
  <dc:language>en-US</dc:language>
  <cp:lastModifiedBy>media</cp:lastModifiedBy>
  <cp:lastPrinted>2011-07-14T18:17:00Z</cp:lastPrinted>
  <dcterms:modified xsi:type="dcterms:W3CDTF">2012-07-09T17:49:00Z</dcterms:modified>
  <cp:revision>2</cp:revision>
  <dc:subject/>
  <dc:title/>
</cp:coreProperties>
</file>