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imes New Roman" w:hAnsi="Times New Roman"/>
          <w:sz w:val="24"/>
          <w:szCs w:val="24"/>
        </w:rPr>
        <w:t>Zał.nr.1</w:t>
      </w:r>
    </w:p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  <w:t xml:space="preserve">UMOWA  Nr </w:t>
      </w:r>
    </w:p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 xml:space="preserve">W dniu ………………. 2016 r.  w Łubnicach pomiędzy </w:t>
      </w:r>
      <w:r>
        <w:rPr>
          <w:rFonts w:cs="Tahoma"/>
          <w:b/>
          <w:bCs/>
          <w:sz w:val="24"/>
          <w:szCs w:val="24"/>
        </w:rPr>
        <w:t>Gminą Łubnice</w:t>
      </w:r>
      <w:r>
        <w:rPr>
          <w:rFonts w:cs="Tahoma"/>
          <w:sz w:val="24"/>
          <w:szCs w:val="24"/>
        </w:rPr>
        <w:t xml:space="preserve">, Łubnice 66a, 28-232 Łubnice zwaną dalej w tekście </w:t>
      </w:r>
      <w:r>
        <w:rPr>
          <w:rFonts w:cs="Tahoma"/>
          <w:b/>
          <w:bCs/>
          <w:sz w:val="24"/>
          <w:szCs w:val="24"/>
        </w:rPr>
        <w:t>"Zamawiającym"</w:t>
      </w:r>
      <w:r>
        <w:rPr>
          <w:rFonts w:cs="Tahoma"/>
          <w:sz w:val="24"/>
          <w:szCs w:val="24"/>
        </w:rPr>
        <w:t>, reprezentowaną przez: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mgr inż. Annę Grajko – Wójta Gminy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zy kontrasygnacie Skarbnika Gminy – Danuty Lasoty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>NIP..........................................................REGON..................................................reprezentowanym przez.........................................................................................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wanym dalej </w:t>
      </w:r>
      <w:r>
        <w:rPr>
          <w:rFonts w:cs="Tahoma"/>
          <w:b/>
          <w:bCs/>
          <w:sz w:val="24"/>
          <w:szCs w:val="24"/>
        </w:rPr>
        <w:t xml:space="preserve">"Wykonawcą"  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 rezultacie dokonania przez Zamawiającego wyboru oferty Wykonawcy w przetargu nieograniczonym nr …......................została zawarta umowa o następującej treści: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mawiający zleca a Wykonawca przyjmuje do wykonania zadanie pn.</w:t>
      </w:r>
      <w:r>
        <w:rPr>
          <w:rFonts w:cs="Calibri"/>
          <w:b/>
          <w:sz w:val="24"/>
          <w:szCs w:val="24"/>
        </w:rPr>
        <w:t xml:space="preserve"> Termomodernizacja budynku Publicznej Szkoły Podstawowej w Wilk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>Szczegółowy zakres oraz warunki wykonania przedmiotu zamówienia określa Specyfikacja Istotnych Warunków Zamówienia oraz załączniki w postaci przedmiarów robót,, projektów oraz zgłoszeń do Starostwa Powiatowego w Staszowie, stanowiące załączniki do niniejszej umowy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2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Termin rozpoczęcia robót: -  od dnia zawarcia umowy</w:t>
      </w:r>
    </w:p>
    <w:p>
      <w:pPr>
        <w:pStyle w:val="Normal"/>
        <w:numPr>
          <w:ilvl w:val="0"/>
          <w:numId w:val="6"/>
        </w:numPr>
        <w:rPr>
          <w:rFonts w:cs="Calibri"/>
          <w:sz w:val="24"/>
          <w:szCs w:val="24"/>
        </w:rPr>
      </w:pPr>
      <w:r>
        <w:rPr>
          <w:rFonts w:cs="Tahoma"/>
          <w:sz w:val="24"/>
          <w:szCs w:val="24"/>
        </w:rPr>
        <w:t>Termin zakończenia wykonywania umowy: - do dnia 30 listopada 2016 r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3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trony zgodnie ustalają, że integralną część niniejszej umowy stanowią: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pecyfikacja Istotnych Warunków Zamówienia wraz z załącznikami,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ferta wykonawcy wraz z załącznikami.</w:t>
      </w:r>
    </w:p>
    <w:p>
      <w:pPr>
        <w:pStyle w:val="Normal"/>
        <w:widowControl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4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/>
          <w:sz w:val="24"/>
          <w:szCs w:val="24"/>
        </w:rPr>
        <w:t xml:space="preserve">Zamawiający powołuje inspektora nadzoru w branży konstrukcyjno-budowlanej w osobie……………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ustanawia kierownika budowy w osobie………………..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spektor nadzoru i kierownik budowy działają w granicach umocowania określonego przepisami ustawy „ Prawo budowlane”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5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rStyle w:val="FontStyle22"/>
          <w:sz w:val="24"/>
          <w:szCs w:val="24"/>
        </w:rPr>
        <w:t>Wykonawca mo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Style w:val="FontStyle22"/>
          <w:sz w:val="24"/>
          <w:szCs w:val="24"/>
        </w:rPr>
        <w:t>e powierzy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rStyle w:val="FontStyle22"/>
          <w:sz w:val="24"/>
          <w:szCs w:val="24"/>
        </w:rPr>
        <w:t>podwykonawcom wykonanie cz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rStyle w:val="FontStyle22"/>
          <w:sz w:val="24"/>
          <w:szCs w:val="24"/>
        </w:rPr>
        <w:t>ci przedmiotu umow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4"/>
          <w:szCs w:val="24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do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projektów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a tak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projektów ich zmian, oraz 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onych za 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 oryginałem kopii zawartych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 i ich zmian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do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onej za 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 oryginałem kopii zawartych 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znie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dostawy lub usługi, oraz ich zmian, zawartych w 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ku z umowami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 ( tj. w zakresie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ym w § 1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 terminie 7 dni od dnia otrzymania dokumentów, o których mowa w ust. 3 lub 4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głosi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do projektów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i do projektów ich zmiany lub sprzeciw do umów o podwykonawstwo i do ich zmian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Przedstawiony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do akceptacji projekt umowy lub umowa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musi zawie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regulacje zb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 i niesprzeczne z postanowieniami niniejszej Umowy zawartej pom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dzy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m a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oraz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 szczegó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zakres przedmiotu umowy powierzony podwykonawcy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) zasady odbiorów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>ci przedmiotu umowy wykonanych prze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)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i podsta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płaty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wynagrodzenia dla </w:t>
        <w:tab/>
        <w:t>podwykonawc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termin zapłaty wynagrodzenia podwykonawcy lub dalszemu podwykonawcy, któr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ie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szy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30 dni od dnia do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czenia wykonawcy, podwykonawcy lub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lszemu podwykonawcy faktury lub rachunku, po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wykonanie zleco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dwykonawcy lub dalszemu podwykonawcy dostawy, usługi lub roboty budowl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tryb zatrudnienia dalszych podwykonawc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podstawy zapłaty wynagrodzenia dalszym podwykonawcom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) wymaga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t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umowy zawieranej z dalszymi podwykonawcami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) uprawnieni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i Wykonawcy do zapłaty podwykonawcy i dalsz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dwykonawcom wynagrodzeni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razie wprowadzenia do umowy Wykonawcy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klauzuli zakaz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j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lszego podwykonawstwa postano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wymienionych w pkt e-h nie 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jak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ezprzedmiotowych.</w:t>
      </w:r>
    </w:p>
    <w:p>
      <w:pPr>
        <w:pStyle w:val="Normal"/>
        <w:ind w:left="327" w:hanging="0"/>
        <w:jc w:val="both"/>
        <w:rPr/>
      </w:pPr>
      <w:r>
        <w:rPr>
          <w:sz w:val="24"/>
          <w:szCs w:val="24"/>
        </w:rPr>
        <w:t xml:space="preserve">6. </w:t>
        <w:tab/>
        <w:t>Nie 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e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sprzeciwu lub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do przedstawionych </w:t>
        <w:tab/>
        <w:t>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ów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lub ich projektu w terminie 7 dni od daty </w:t>
        <w:tab/>
        <w:t>przedstawienia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owy lub jej projektu u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a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 ich akceptac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  <w:tab/>
      </w:r>
      <w:r>
        <w:rPr>
          <w:sz w:val="24"/>
          <w:szCs w:val="24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</w:t>
      </w:r>
    </w:p>
    <w:p>
      <w:pPr>
        <w:pStyle w:val="Normal"/>
        <w:ind w:left="338" w:hanging="0"/>
        <w:jc w:val="both"/>
        <w:rPr/>
      </w:pPr>
      <w:r>
        <w:rPr>
          <w:sz w:val="24"/>
          <w:szCs w:val="24"/>
        </w:rPr>
        <w:t xml:space="preserve">7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ma prawo w uzasadnionych wypadkach zgło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nia lub </w:t>
        <w:tab/>
        <w:t>sprzeciw (odmó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gody ) co do wykonywania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 xml:space="preserve">ci przedmiotu umowy </w:t>
        <w:tab/>
        <w:t>przez wskazanego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lub dalszych podwykonawców.</w:t>
      </w:r>
    </w:p>
    <w:p>
      <w:pPr>
        <w:pStyle w:val="Normal"/>
        <w:ind w:left="349" w:hanging="0"/>
        <w:jc w:val="both"/>
        <w:rPr/>
      </w:pPr>
      <w:r>
        <w:rPr>
          <w:sz w:val="24"/>
          <w:szCs w:val="24"/>
        </w:rPr>
        <w:t xml:space="preserve">8. </w:t>
        <w:tab/>
        <w:t>Wykonawca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zaw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znie w formie pisemnej i </w:t>
        <w:tab/>
        <w:t>w brzmieniu zgodnym z ust. 5.</w:t>
      </w:r>
    </w:p>
    <w:p>
      <w:pPr>
        <w:pStyle w:val="Normal"/>
        <w:ind w:left="296" w:hanging="0"/>
        <w:jc w:val="both"/>
        <w:rPr/>
      </w:pPr>
      <w:r>
        <w:rPr>
          <w:sz w:val="24"/>
          <w:szCs w:val="24"/>
        </w:rPr>
        <w:t xml:space="preserve">9. </w:t>
        <w:tab/>
        <w:t>Wykonawca odpowiada wobec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za spój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postano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umowy </w:t>
        <w:tab/>
        <w:t>zawartej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 niniejs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i ponosi ryzyko zaistniałych </w:t>
        <w:tab/>
        <w:t>nie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. Strony s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rak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lub sprzeciwu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co </w:t>
        <w:tab/>
        <w:t>do umowy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nie zwalnia Wykonawcy z odpowiedzia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wobec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>10. Niewykonanie lub nie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 wykonanie prze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 xml:space="preserve">ci przedmiotu </w:t>
        <w:tab/>
        <w:t>umowy upo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do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ą</w:t>
      </w:r>
      <w:r>
        <w:rPr>
          <w:sz w:val="24"/>
          <w:szCs w:val="24"/>
        </w:rPr>
        <w:t>dania od Wykonawcy odsu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cia </w:t>
        <w:tab/>
        <w:t xml:space="preserve">podwykonawcy od realizacji robót w sposób stały lub czasowy. Wykonawc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jest stosownie do zaistniałych okolicz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bezzwłocznie ro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 xml:space="preserve">lub </w:t>
        <w:tab/>
        <w:t>zm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war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. W sytuacji 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szej Wykonawca </w:t>
        <w:tab/>
        <w:t>realizuje roboty samodzielnie lub powierza je z zachowaniem trybu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ego </w:t>
        <w:tab/>
        <w:t>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j innemu podwykonawcy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1. </w:t>
        <w:tab/>
        <w:t>Postanowienia ust. 1-10 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dpowiednio do zawierania umów z dalszymi</w:t>
        <w:tab/>
        <w:t>podwykonawcami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2. </w:t>
        <w:tab/>
        <w:t>Wykonawca wy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a zgod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i jest odpowiedzialny za to, by wszystkie uprawnienia </w:t>
        <w:tab/>
        <w:t>przysłu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wobec Wykonawcy mogły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 xml:space="preserve">realizowane wobec </w:t>
        <w:tab/>
        <w:t>podwykonawcy i dalszych podwykonawców, nawet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poszczególne </w:t>
        <w:tab/>
        <w:t>postanowienia umowy nie s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tego wprost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3. </w:t>
        <w:tab/>
        <w:t>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li zmiana albo rezygnacja z podwykonawcy dotyczy podmiotu, na którego zasob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konawca powoływał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na zasadach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ych w art. 22 ust. 4, w celu </w:t>
        <w:tab/>
        <w:t>wykazania spełniania warunków udziału w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powaniu, o których mowa w art. 22 </w:t>
        <w:tab/>
        <w:t>ust. 1, Wykonawca jest 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wyka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, 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 xml:space="preserve">proponowany inny </w:t>
        <w:tab/>
        <w:t xml:space="preserve">podwykonawca lub sam Wykonawca samodzielnie spełnia je w stopniu nie mniejszym </w:t>
        <w:tab/>
        <w:t>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ymagany w trakcie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owania udzielenie zamówienia.</w:t>
      </w:r>
    </w:p>
    <w:p>
      <w:pPr>
        <w:pStyle w:val="Normal"/>
        <w:ind w:left="285" w:hanging="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14. W zakresie nieuregulowanym w niniejszej umowie, do stosunków m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dzy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m, a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podwykonawcami i dalszymi podwykonawcami </w:t>
        <w:tab/>
        <w:t>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przepisy ustawy –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, a w szczegó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art. </w:t>
        <w:tab/>
        <w:t>143 a – 143 d tej ustawy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6</w:t>
      </w:r>
    </w:p>
    <w:p>
      <w:pPr>
        <w:pStyle w:val="Normal"/>
        <w:ind w:left="36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obowiązuje się wykonać i utrzymać na swój koszt zaplecze budowy, strzec mienia znajdującego się na terenie budowy, a także zapewnić właściwe warunki bezpieczeństwa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 czasie realizacji robót Wykonawca będzie utrzymywał teren budowy w stanie wolnym od przeszkód komunikacyjnych (oznakuje trasy komunikacji publicznej ) oraz będzie usuwał i składował wszystkie urządzenia pomocnicze i zbędne materiały, odpady i śmieci oraz niepotrzebne urządzenia prowizoryczne.        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 zakończeniu robót Wykonawca zobowiązany jest uporządkować teren budowy i przekazać go Zamawiającemu w terminie ustalonym na odbiór robót.</w:t>
      </w:r>
    </w:p>
    <w:p>
      <w:pPr>
        <w:pStyle w:val="Normal"/>
        <w:widowControl/>
        <w:autoSpaceDE w:val="true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7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obowiązuje się wykonać przedmiot umowy z materiałów włas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szystkie materiały, które będą użyte do realizacji przedmiotu zamówienia winny odpowiadać co do jakości wymogom wyrobów dopuszczonych do obrotu i stosowania  w budownictwie określonym w art. 10 ustawy Prawo Budowlane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oboty wykonane zostaną zgodnie z dokumentacją projektową przekazaną przez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Na każde żądanie Zamawiającego Wykonawca obowiązany jest okazać w stosunku do wskazanych materiałów certyfikat na znak bezpieczeństwa, deklaracje zgodności lub certyfikat zgodności z Polską Normą lub aprobatą techniczną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8</w:t>
      </w:r>
    </w:p>
    <w:p>
      <w:pPr>
        <w:pStyle w:val="Normal"/>
        <w:ind w:left="36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nagrodzenie Wykonawcy wyraża się następującą kwotą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 xml:space="preserve">Wynagrodzenie brutto ……………… zł, kwota netto ……………. zł, słownie brutto: </w:t>
        <w:tab/>
        <w:tab/>
        <w:t>(………………………………..), zgodnie z 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nagrodzenie przewidziane jest w formie ryczałt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ynagrodzenie, o którym mowa w ust. 1, nie podlega indeksacji z tytułu inflacji. </w:t>
      </w:r>
    </w:p>
    <w:p>
      <w:pPr>
        <w:pStyle w:val="Normal"/>
        <w:rPr>
          <w:rFonts w:cs="Tahoma"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9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Strony postanawiają, że rozliczenie za przedmiot umowy nastąpi jedną faktur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Rozliczenie 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owe 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pi faktu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po za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zeniu realizacji przedmiotu umowy n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dstawie bezusterkowego protokołu odbioru 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owego.</w:t>
      </w:r>
    </w:p>
    <w:p>
      <w:pPr>
        <w:pStyle w:val="Normal"/>
        <w:ind w:left="359" w:hanging="0"/>
        <w:jc w:val="both"/>
        <w:rPr/>
      </w:pPr>
      <w:r>
        <w:rPr>
          <w:sz w:val="24"/>
          <w:szCs w:val="24"/>
        </w:rPr>
        <w:t xml:space="preserve">3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 zapłaty wynagrodzenia w terminie do 30 dni od da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ostarczenia prawidłowo wystawionej faktury.</w:t>
      </w:r>
    </w:p>
    <w:p>
      <w:pPr>
        <w:pStyle w:val="Normal"/>
        <w:ind w:left="359" w:hanging="0"/>
        <w:jc w:val="both"/>
        <w:rPr/>
      </w:pPr>
      <w:r>
        <w:rPr>
          <w:sz w:val="24"/>
          <w:szCs w:val="24"/>
        </w:rPr>
        <w:t xml:space="preserve">4. </w:t>
        <w:tab/>
        <w:t>Jako 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płaty faktury przyjm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w banku,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okumentu "polecenia przelewu".</w:t>
      </w:r>
    </w:p>
    <w:p>
      <w:pPr>
        <w:pStyle w:val="Normal"/>
        <w:ind w:left="359" w:hanging="0"/>
        <w:jc w:val="both"/>
        <w:rPr/>
      </w:pPr>
      <w:r>
        <w:rPr>
          <w:sz w:val="24"/>
          <w:szCs w:val="24"/>
        </w:rPr>
        <w:t>5.</w:t>
        <w:tab/>
        <w:t>Zaka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konywania, bez pisemnej zgody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a) przelewu wierzyte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powstałych w wyniku realizacji niniejszej umowy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b) po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czenia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przez osoby trzecie or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) zawarcia umowy factoringowej.</w:t>
      </w:r>
    </w:p>
    <w:p>
      <w:pPr>
        <w:pStyle w:val="Normal"/>
        <w:ind w:left="391" w:hanging="0"/>
        <w:jc w:val="both"/>
        <w:rPr/>
      </w:pPr>
      <w:r>
        <w:rPr>
          <w:sz w:val="24"/>
          <w:szCs w:val="24"/>
        </w:rPr>
        <w:t>6. Wykonawca przedmiotu umowy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go w § 1,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jest do 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nia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z faktu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VAT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wiadczenia o braku podwykonawcy (dalszych </w:t>
        <w:tab/>
        <w:t>podwykonawców) lub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podwykonawców (dalszych podwykonawców)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ykonawca dokonał zapłaty wymagalnego wynagrodzenia za prace wykonane przez </w:t>
        <w:tab/>
        <w:t>nich w ramach niniejszej umowy na dz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wystawienia faktury.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wiadczenie nie </w:t>
        <w:tab/>
        <w:t>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stawione z 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niejs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data podpisania protokołu odbioru.</w:t>
      </w:r>
    </w:p>
    <w:p>
      <w:pPr>
        <w:pStyle w:val="Normal"/>
        <w:ind w:left="391" w:hanging="0"/>
        <w:jc w:val="both"/>
        <w:rPr/>
      </w:pPr>
      <w:r>
        <w:rPr>
          <w:sz w:val="24"/>
          <w:szCs w:val="24"/>
        </w:rPr>
        <w:t xml:space="preserve">7. </w:t>
        <w:tab/>
        <w:t>W przypadku uchylenia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d 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ku zapłaty odpowiednio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lub dalszego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zamówienia na roboty budowlane, </w:t>
        <w:tab/>
        <w:t>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go w § 1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dokona bez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redniej zapłaty wymagalnego </w:t>
        <w:tab/>
        <w:t>wynagrodzenia przysłu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podwykonawcy lub dalszemu podwykonawcy, który </w:t>
        <w:tab/>
        <w:t>zawarł zaakceptowa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o podwykonawstwo, której </w:t>
        <w:tab/>
        <w:t>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lub który zawarł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mu </w:t>
        <w:tab/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 podwykonawstwo, której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dostawy lub usługi, na zasadach i </w:t>
        <w:tab/>
        <w:t>w zakresie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ym w art. 143 c ustawy z dnia ustawy z dnia 29 stycznia 2004 roku </w:t>
        <w:tab/>
        <w:t>–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ind w:left="412" w:hanging="0"/>
        <w:jc w:val="both"/>
        <w:rPr/>
      </w:pPr>
      <w:r>
        <w:rPr>
          <w:sz w:val="24"/>
          <w:szCs w:val="24"/>
        </w:rPr>
        <w:t>8. W przypadku dokonania bez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redniej zapłaty podwykonawcy lub dalszemu </w:t>
        <w:tab/>
        <w:t>podwykonawcy, o której mowa w ust. 7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pot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i kwo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wypłaconego </w:t>
        <w:tab/>
        <w:t>wynagrodzenia z wynagrod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go Wykonawcy.</w:t>
      </w:r>
    </w:p>
    <w:p>
      <w:pPr>
        <w:pStyle w:val="Normal"/>
        <w:ind w:left="380" w:hanging="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9.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dotyczy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j w umowie.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</w:t>
        <w:tab/>
        <w:t>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naliczona na fakturze Wykonawcy prze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szy ce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zgodni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dokona zapłaty jedynie do ceny uzgodnionej, a Wykonawc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 niezwłocznego wystawienia faktury kory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j.</w:t>
      </w:r>
    </w:p>
    <w:p>
      <w:pPr>
        <w:pStyle w:val="Normal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0</w:t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Wykonawca wnosi zabezpieczenie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go wykonania umowy w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10 % war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umowy brutto tj.: ......................... PLN (słownie: ...........................zł) w formie ......................................., naj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do dnia podpisania umowy, z których 70% zostanie zwrócone w terminie 30 dni od dnia wykonania przedmiotu umowy i uznania go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z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cie wykonan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Kwota w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30% zabezpiec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go wykonania umowy tj. ................................PLN (słownie: .................................................zł) w formie .........................................................,która zostanie przeznaczona na zabezpieczenie rosz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 tytułu 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kojmi za wady i gwarancji ja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, która zostanie zwrócone w terminie 15 dni po upływie terminu 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kojmi i gwarancj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li okres na jaki ma zos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niesione zabezpieczenie przekracza 5 lat, zabezpieczenie 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 wnosi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cały ten okres, a zabezpieczenie w innej formie wnosi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okres nie krótszy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5 lat, z jednoczesnym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em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wykonawcy do prze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bezpieczenia lub wniesienia nowego zabezpieczenia na kolejne okres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W przypadku nieprze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lub niewniesienia nowego zabezpieczenia naj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na 30 dni przed upływem terminu 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dotychczasowego zabezpieczenia wniesionego w innej formie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mienia form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zabezpieczenie 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, poprzez wypł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kwoty z dotychczasowego zabezpiecz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Wypłata, o której mowa w ust. 4, 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uje nie 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 ostatnim dniu 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dotychczasowego za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§ 11</w:t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180" w:hanging="18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przyjmuje na siebie następujące obowiązki szczegółowe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formowania Zamawiającego o konieczności wykonania robót dodatkowych i zamiennych w terminie 7 dni od daty stwierdzenia konieczności wykonani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dstąpienia na polecenie Inspektora Nadzoru od wykonania części robót ( robót zaniechanych) w przypadku stwierdzenia braku konieczności ich wykon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formowania inspektora nadzoru o terminie odbioru robót ulegających zakryciu oraz terminie odbioru robót zanikających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 12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kstpodstawowywcity21"/>
        <w:spacing w:lineRule="auto" w:line="240"/>
        <w:rPr>
          <w:rFonts w:cs="Tahoma"/>
          <w:szCs w:val="24"/>
        </w:rPr>
      </w:pPr>
      <w:r>
        <w:rPr>
          <w:rFonts w:cs="Tahoma"/>
          <w:szCs w:val="24"/>
        </w:rPr>
        <w:t xml:space="preserve">1. W przypadku niewykonania lub nienależytego wykonania umowy strony zastrzegają stosowanie  kar umownych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2.  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 zwłokę w wykonaniu przedmiotu umowy w wysokości 0,5 % wynagrodzenia umownego netto za ten przedmiot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 zwłokę w usunięciu wad stwierdzonych przy odbiorze lub w okresie rękojmi za wady- w wysokości 0,5 % wynagrodzenia umownego netto za przedmiot umowy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 tytułu samego faktu istnienia wad nieusuwalnych w przedmiocie odbioru w wysokości 5% wynagrodzenia umownego netto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 odstąpienie od umowy z przyczyn zależnych od Wykonawcy w wysokości 5% wynagrodzenia umownego netto. 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3. </w:t>
        <w:tab/>
        <w:t xml:space="preserve">Strony zastrzegają sobie prawo do odszkodowania uzupełniającego przenoszącego </w:t>
        <w:tab/>
        <w:t>wysokość  kar  umownych do wysokości rzeczywiście poniesionej straty.</w:t>
      </w:r>
    </w:p>
    <w:p>
      <w:pPr>
        <w:pStyle w:val="Tekstpodstawowywcity21"/>
        <w:tabs>
          <w:tab w:val="clear" w:pos="426"/>
          <w:tab w:val="left" w:pos="0" w:leader="none"/>
        </w:tabs>
        <w:spacing w:lineRule="auto" w:line="24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4.  </w:t>
        <w:tab/>
        <w:t xml:space="preserve">W razie zwłoki w zapłacie wierzytelności pieniężnych strony zobowiązują się do  zapłaty </w:t>
        <w:tab/>
        <w:t>odsetek ustawowych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5. </w:t>
        <w:tab/>
        <w:t xml:space="preserve">W przypadku naliczenia kar umownych kwota kary potrącona zostanie z faktury </w:t>
        <w:tab/>
        <w:t xml:space="preserve">Wykonawcy. </w:t>
        <w:tab/>
        <w:t>Zamawiający zobowiązany jest powiadomić o tym wykonawcę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3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Strony postanawiają, że przedmiotem odbioru końcowego będzie przedmiot umowy. 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głosi Zamawiającemu gotowość do odbioru na piśmie.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raz ze zgłoszeniem gotowości do odbioru Wykonawca przekaże Zamawiającemu atesty oraz deklaracje zgodności dotyczące zastosowanych materiałów budowlanych oraz oświadczenie kierownika budowy o zgodności wykonanych prac z obowiązującymi przepisami w tym w szczególności z prawem budowlanym. W przypadku nie dostarczenia powyższych, Zamawiający odmówi dokonania odbioru. 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mawiający wyznaczy termin i rozpocznie odbiór przedmiotu odbioru w ciągu 14 dni od daty zawiadomienia go o osiągnięciu gotowości do odbioru i złożenia dokumentów określonych w punkcie 3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Jeżeli w toku czynności odbioru zostaną stwierdzone wady to Zamawiającemu przysługują następujące uprawnienia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>1) Jeżeli wady nadają się do usunięcia może odmówić odbioru do czasu usunięcia wad.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>2) Jeżeli wady nie nadają się do usunięcia to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ahoma"/>
          <w:szCs w:val="24"/>
        </w:rPr>
        <w:t xml:space="preserve">a) jeżeli umożliwiają one użytkowanie przedmiotu odbioru zgodnie z przeznaczeniem </w:t>
        <w:tab/>
        <w:tab/>
        <w:t>Zamawiający może obniżyć odpowiednio wynagrodzenie,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 xml:space="preserve">b) Jeżeli wady uniemożliwiają użytkowanie zgodnie z przeznaczeniem Zamawiający </w:t>
        <w:tab/>
        <w:tab/>
        <w:t xml:space="preserve">może odstąpić </w:t>
        <w:tab/>
        <w:t>od umowy lub żądać wykonania przedmiotu odbioru po raz drugi.</w:t>
      </w:r>
    </w:p>
    <w:p>
      <w:pPr>
        <w:pStyle w:val="Tekstpodstawowywcity21"/>
        <w:tabs>
          <w:tab w:val="left" w:pos="284" w:leader="none"/>
          <w:tab w:val="left" w:pos="426" w:leader="none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ahoma"/>
          <w:szCs w:val="24"/>
        </w:rPr>
        <w:t xml:space="preserve">6. </w:t>
        <w:tab/>
        <w:t xml:space="preserve">Strony postanawiają, że z czynności odbioru będzie spisany protokół zawierający </w:t>
        <w:tab/>
        <w:tab/>
        <w:tab/>
        <w:tab/>
        <w:t xml:space="preserve">wszelkie ustalenia dokonane w toku odbioru, jak też terminy wyznaczone na usunięcie </w:t>
        <w:tab/>
        <w:tab/>
        <w:tab/>
        <w:t xml:space="preserve">stwierdzonych </w:t>
        <w:tab/>
        <w:t>wad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Tahoma"/>
          <w:szCs w:val="24"/>
        </w:rPr>
        <w:t xml:space="preserve">7. </w:t>
        <w:tab/>
        <w:t xml:space="preserve">Wykonawca zobowiązany jest do zawiadomienia Zamawiającego o usunięciu wad oraz </w:t>
        <w:tab/>
        <w:tab/>
        <w:t xml:space="preserve">do żądania wyznaczenia terminu na odbiór zakwestionowanych uprzednio robót jako </w:t>
        <w:tab/>
        <w:tab/>
        <w:t>wadliwych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4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ind w:left="357" w:hanging="35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udziela Zamawiającemu rękojmi oraz gwarancji na przedmiot umowy.</w:t>
      </w:r>
    </w:p>
    <w:p>
      <w:pPr>
        <w:pStyle w:val="Normal"/>
        <w:widowControl/>
        <w:numPr>
          <w:ilvl w:val="0"/>
          <w:numId w:val="15"/>
        </w:numPr>
        <w:ind w:left="357" w:hanging="357"/>
        <w:rPr/>
      </w:pPr>
      <w:r>
        <w:rPr>
          <w:rFonts w:cs="Tahoma"/>
          <w:sz w:val="24"/>
          <w:szCs w:val="24"/>
        </w:rPr>
        <w:t>Termin rękojmi wynosi........., a termin gwarancji wynosi</w:t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….. miesięcy licząc od daty odbioru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 xml:space="preserve">W okresie gwarancji Wykonawca zobowiązuje się do bezpłatnego usunięcia wad i usterek w terminie 21 dni licząc od daty pisemnego (listem lub faksem) powiadomienia przez Zamawiającego. Okres gwarancji zostanie przedłużony o czas naprawy. 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>Zamawiający ma prawo dochodzić uprawnień z tytułu rękojmi za wady, niezależnie od uprawnień wynikających z gwarancji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sz w:val="24"/>
        </w:rPr>
      </w:pPr>
      <w:r>
        <w:rPr>
          <w:rFonts w:cs="Tahoma"/>
          <w:b w:val="false"/>
          <w:sz w:val="24"/>
        </w:rPr>
        <w:t>Jeżeli Wykonawca nie usunie wad w wyznaczonym terminie, to Zamawiający może zlecić usunięcie wad stronie trzeciej na koszt Wykonawcy.</w:t>
      </w:r>
    </w:p>
    <w:p>
      <w:pPr>
        <w:pStyle w:val="Normal"/>
        <w:ind w:left="360" w:hanging="360"/>
        <w:rPr/>
      </w:pPr>
      <w:r>
        <w:rPr>
          <w:rFonts w:cs="Tahoma"/>
          <w:sz w:val="24"/>
          <w:szCs w:val="24"/>
        </w:rPr>
        <w:t>7.</w:t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termin wykonania naprawy gwarancyjnej może ulec przesunięciu ze względu na warunki atmosferyczne. Decyzję o ostatecznym terminie wykonania naprawy podejmuje zamawiający w uzgodnieniu z wykonawcą. 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5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/>
      </w:pPr>
      <w:r>
        <w:rPr>
          <w:rFonts w:cs="Tahoma" w:ascii="Times New Roman" w:hAnsi="Times New Roman"/>
        </w:rPr>
        <w:t xml:space="preserve">1. </w:t>
      </w:r>
      <w:r>
        <w:rPr>
          <w:rFonts w:cs="Tahoma" w:ascii="Times New Roman" w:hAnsi="Times New Roman"/>
          <w:lang w:val="en-US" w:eastAsia="en-US"/>
        </w:rPr>
        <w:t xml:space="preserve">Strony dopuszczają możliwość nieistotnych zmian umowy. </w:t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/>
      </w:pPr>
      <w:r>
        <w:rPr>
          <w:rFonts w:cs="Tahoma" w:ascii="Times New Roman" w:hAnsi="Times New Roman"/>
        </w:rPr>
        <w:t xml:space="preserve">2. </w:t>
      </w:r>
      <w:r>
        <w:rPr>
          <w:rFonts w:cs="Tahoma" w:ascii="Times New Roman" w:hAnsi="Times New Roman"/>
          <w:lang w:val="en-US" w:eastAsia="en-US"/>
        </w:rPr>
        <w:t>Strony dopuszczają możliwość dokonania zmian istotnych w następujących przypadkach: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zmiana stawek podatku VAT,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zmniejszenia wartości umowy wynikającego z robót niewykonanych lub zmiany zakresu rzeczowego (nie zwiększającej ogólnej wartości umowy),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</w:rPr>
      </w:pPr>
      <w:r>
        <w:rPr>
          <w:rFonts w:cs="Tahoma" w:ascii="Times New Roman" w:hAnsi="Times New Roman"/>
          <w:lang w:val="en-US" w:eastAsia="en-US"/>
        </w:rPr>
        <w:t>zmiany terminu wykonania umowy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6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prócz przypadków wymienionych w kodeksie cywilnym Zamawiającemu przysługuje prawo do odstąpienia od umowy w następujących sytuacj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ab/>
        <w:t xml:space="preserve">a) 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ahoma"/>
          <w:sz w:val="24"/>
          <w:szCs w:val="24"/>
        </w:rPr>
        <w:tab/>
        <w:t xml:space="preserve">b) zostanie wykonany nakaz zajęcia majątku Wykonawcy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ab/>
        <w:t>c) Wykonawca nie rozpoczął robót bez uzasadnionych przyczyn oraz nie kontynuuje ich pomimo wezwania Zamawiająceg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ahoma"/>
          <w:sz w:val="24"/>
          <w:szCs w:val="24"/>
        </w:rPr>
        <w:tab/>
        <w:t>d) Wykonawca przerwał realizację robót i przerwa ta trwa dłużej niż 14 dn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2. Odstąpienie od umowy powinno nastąpić w formie pisemnej pod rygorem  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3. W przypadku odstąpienia od umowy Wykonawcę i Zamawiającego obciążają następujące obowiązki szczegółowe: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a) w terminie 7 dni od daty odstąpienia od umowy Wykonawca przy udziale </w:t>
        <w:tab/>
        <w:tab/>
        <w:t xml:space="preserve">Zamawiającego sporządzi szczegółowy protokół inwentaryzacji robót w toku </w:t>
        <w:tab/>
        <w:tab/>
        <w:t>według stanu na dzień odstąpienia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b) Wykonawca zabezpieczy przerwane roboty w zakresie obustronnie </w:t>
        <w:tab/>
        <w:tab/>
        <w:tab/>
        <w:t>uzgodnionym na koszt tej strony, która odstąpiła od umowy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c) Wykonawca sporządzi wykaz tych materiałów, konstrukcji i urządzeń, które </w:t>
        <w:tab/>
        <w:tab/>
        <w:t xml:space="preserve">nie mogą być wykorzystane przez Wykonawcę do realizacji innych robót </w:t>
        <w:tab/>
        <w:tab/>
        <w:t xml:space="preserve">objętych niniejszą umową, jeżeli odstąpienie od umowy nastąpiło z przyczyn </w:t>
        <w:tab/>
        <w:tab/>
        <w:t>niezależnych od Zamawiającego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d) Wykonawca zgłosi do dokonania przez Zamawiającego odbioru robót </w:t>
        <w:tab/>
        <w:tab/>
        <w:tab/>
        <w:t xml:space="preserve">przerwanych oraz robót zabezpieczających, jeżeli odstąpienie od umowy </w:t>
        <w:tab/>
        <w:tab/>
        <w:tab/>
        <w:t>nastąpiło z przyczyn, za które Wykonawca nie odpowiada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e) Wykonawca niezwłocznie nie później niż w ciągu 30 dni od daty odstąpienia </w:t>
        <w:tab/>
        <w:tab/>
        <w:t xml:space="preserve">od umowy usunie z terenu budowy urządzenia zaplecza przez niego </w:t>
        <w:tab/>
        <w:tab/>
        <w:tab/>
        <w:t xml:space="preserve">dostarczone lub wzniesione. </w:t>
      </w:r>
    </w:p>
    <w:p>
      <w:pPr>
        <w:pStyle w:val="Normal"/>
        <w:widowControl/>
        <w:tabs>
          <w:tab w:val="clear" w:pos="708"/>
          <w:tab w:val="left" w:pos="264" w:leader="none"/>
        </w:tabs>
        <w:ind w:left="243" w:firstLine="11"/>
        <w:jc w:val="both"/>
        <w:rPr/>
      </w:pPr>
      <w:r>
        <w:rPr>
          <w:rFonts w:cs="Tahoma"/>
          <w:sz w:val="24"/>
          <w:szCs w:val="24"/>
        </w:rPr>
        <w:t xml:space="preserve">4. </w:t>
        <w:tab/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ro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zachodzi co najmniej jedna z </w:t>
        <w:tab/>
        <w:tab/>
        <w:tab/>
        <w:t>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) zmiana umowy została dokonana z naruszeniem art. 144 ust. 1–1b, 1d i 1e ustawy </w:t>
        <w:tab/>
        <w:t>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wykonawca w chwili zawarcia umowy podlegał wykluczeniu z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powania na </w:t>
        <w:tab/>
        <w:t>podstawie art. 24 ust. 1 ustawy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Trybunał Sprawiedliw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Unii Europejskiej stwierdził, w ramach procedury </w:t>
        <w:tab/>
        <w:t xml:space="preserve">przewidzianej w art. 258 Traktatu o Funkcjonowaniu Unii Europejskiej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p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 xml:space="preserve">stwo </w:t>
        <w:tab/>
        <w:t>polskie uchybiło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om, które c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żą </w:t>
      </w:r>
      <w:r>
        <w:rPr>
          <w:sz w:val="24"/>
          <w:szCs w:val="24"/>
        </w:rPr>
        <w:t xml:space="preserve">na nim na mocy Traktatów, dyrektywy </w:t>
        <w:tab/>
        <w:t xml:space="preserve">2014/24/UE i dyrektywy 2014/25/UE, z uwagi na to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udzielił </w:t>
        <w:tab/>
        <w:t>zamówienia z naruszeniem przepisów prawa Unii Europejskiej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- W przypadku, o których mowa 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j tj. w pkt 4, wykonawca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ą</w:t>
      </w:r>
      <w:r>
        <w:rPr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  <w:tab/>
      </w:r>
      <w:r>
        <w:rPr>
          <w:sz w:val="24"/>
          <w:szCs w:val="24"/>
        </w:rPr>
        <w:t>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znie wynagrod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go z tytułu wykonania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>ci umowy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7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Style w:val="FontStyle22"/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szczególne części umowy będą stosowane i interpretowane w następującej kolejności: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Umow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Specyfikacja Istotnych Warunków Zamówieni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Dokumentacja projektowa (rysunki)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Wybrana przez Zamawiającego oferta Wykonawcy,</w:t>
      </w:r>
    </w:p>
    <w:p>
      <w:pPr>
        <w:pStyle w:val="Style71"/>
        <w:widowControl/>
        <w:spacing w:lineRule="auto" w:line="240"/>
        <w:ind w:left="360" w:right="0" w:hanging="360"/>
        <w:rPr>
          <w:rFonts w:ascii="Times New Roman" w:hAnsi="Times New Roman" w:cs="Tahoma"/>
        </w:rPr>
      </w:pPr>
      <w:r>
        <w:rPr>
          <w:rStyle w:val="FontStyle22"/>
          <w:rFonts w:cs="Tahoma"/>
          <w:sz w:val="24"/>
          <w:szCs w:val="24"/>
        </w:rPr>
        <w:t>3. Wierzytelności wynikające z niniejszej umowy nie będą przedmiotem, obrotu pomiędzy osobami trzecimi bez uprzedniej zgody zamawiającego.</w:t>
      </w:r>
    </w:p>
    <w:p>
      <w:pPr>
        <w:pStyle w:val="Normal"/>
        <w:widowControl/>
        <w:tabs>
          <w:tab w:val="clear" w:pos="708"/>
          <w:tab w:val="center" w:pos="5016" w:leader="none"/>
          <w:tab w:val="right" w:pos="9552" w:leader="none"/>
        </w:tabs>
        <w:autoSpaceDE w:val="true"/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4. W sprawach nieuregulowanych umową mają zastosowanie odpowiednie przepisy prawa polskiego, a w szczególności ustaw: Prawo zamówień publicznych i Prawo budowlane oraz odpowiednie przepisy Kodeksu cywilnego i Kodeksu postępowania cywilnego.</w:t>
      </w:r>
    </w:p>
    <w:p>
      <w:pPr>
        <w:pStyle w:val="Tekstpodstawowy21"/>
        <w:tabs>
          <w:tab w:val="clear" w:pos="708"/>
          <w:tab w:val="left" w:pos="360" w:leader="none"/>
        </w:tabs>
        <w:ind w:left="360" w:right="0" w:hanging="360"/>
        <w:textAlignment w:val="auto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</w:t>
        <w:tab/>
        <w:t>Spory wynikłe na tle realizacji niniejszej umowy będzie rozstrzygał sąd powszechny, właściwy rzeczowo i miejscowo dla siedziby Zamawiającego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8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</w:rPr>
        <w:t>Umowę niniejszą sporządzono w trzech jednobrzmiących egzemplarzach, 1 egz. dla Wykonawcy, 2 egz. dla Zamawiającego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rFonts w:ascii="Times New Roman" w:hAnsi="Times New Roman" w:cs="Tahoma"/>
        </w:rPr>
      </w:pPr>
      <w:r>
        <w:rPr>
          <w:rFonts w:cs="Tahoma" w:ascii="Times New Roman" w:hAnsi="Times New Roman"/>
          <w:lang w:val="en-US" w:eastAsia="en-US"/>
        </w:rPr>
        <w:t>Jakiekolwiek zmiany niniejszej umowy wymagają, pod rygorem nieważności, zachowania formy pisemnej w postaci aneksu, chyba że w treści umowy wyraźnie wskazano, iż dana czynność nie wymaga zmiany umowy.</w:t>
      </w:r>
    </w:p>
    <w:p>
      <w:pPr>
        <w:pStyle w:val="Tekstpodstawowy21"/>
        <w:ind w:left="0" w:right="0" w:hanging="0"/>
        <w:rPr>
          <w:rFonts w:ascii="Times New Roman" w:hAnsi="Times New Roman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226" w:firstLine="113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Zamawiający</w:t>
        <w:tab/>
        <w:t xml:space="preserve">                                                                                 Wykonawca</w:t>
      </w:r>
    </w:p>
    <w:p>
      <w:pPr>
        <w:pStyle w:val="Normal"/>
        <w:ind w:left="226" w:firstLine="113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</w:t>
        <w:tab/>
        <w:tab/>
        <w:tab/>
        <w:tab/>
        <w:tab/>
        <w:tab/>
        <w:t xml:space="preserve">       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ranklin Gothic Medium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ahoma"/>
        <w:lang w:val="en-US"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color w:val="FF0000"/>
      <w:sz w:val="24"/>
      <w:szCs w:val="24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ahoma"/>
      <w:sz w:val="24"/>
      <w:szCs w:val="24"/>
      <w:lang w:val="en-US" w:eastAsia="en-US"/>
    </w:rPr>
  </w:style>
  <w:style w:type="character" w:styleId="WW8Num5z0">
    <w:name w:val="WW8Num5z0"/>
    <w:qFormat/>
    <w:rPr>
      <w:rFonts w:ascii="Tahoma" w:hAnsi="Tahoma" w:cs="Tahoma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Tahoma"/>
      <w:sz w:val="22"/>
      <w:szCs w:val="22"/>
    </w:rPr>
  </w:style>
  <w:style w:type="character" w:styleId="WW8Num7z0">
    <w:name w:val="WW8Num7z0"/>
    <w:qFormat/>
    <w:rPr>
      <w:rFonts w:ascii="Calibri" w:hAnsi="Calibri" w:cs="Tahom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ahoma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ahoma"/>
      <w:sz w:val="22"/>
      <w:szCs w:val="22"/>
    </w:rPr>
  </w:style>
  <w:style w:type="character" w:styleId="WW8Num13z0">
    <w:name w:val="WW8Num13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14z1">
    <w:name w:val="WW8Num14z1"/>
    <w:qFormat/>
    <w:rPr>
      <w:b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rFonts w:ascii="Calibri" w:hAnsi="Calibri" w:cs="Times New Roman"/>
      <w:b/>
      <w:i w:val="false"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Calibri"/>
      <w:sz w:val="22"/>
      <w:szCs w:val="22"/>
    </w:rPr>
  </w:style>
  <w:style w:type="character" w:styleId="WW8Num20z0">
    <w:name w:val="WW8Num20z0"/>
    <w:qFormat/>
    <w:rPr>
      <w:rFonts w:ascii="Times New Roman" w:hAnsi="Times New Roman" w:cs="Calibri"/>
      <w:sz w:val="22"/>
      <w:szCs w:val="22"/>
    </w:rPr>
  </w:style>
  <w:style w:type="character" w:styleId="WW8Num21z0">
    <w:name w:val="WW8Num21z0"/>
    <w:qFormat/>
    <w:rPr>
      <w:rFonts w:ascii="Times New Roman" w:hAnsi="Times New Roman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alibri" w:hAnsi="Calibri" w:cs="Tahoma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ahoma"/>
      <w:sz w:val="22"/>
      <w:szCs w:val="22"/>
    </w:rPr>
  </w:style>
  <w:style w:type="character" w:styleId="WW8Num24z0">
    <w:name w:val="WW8Num24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position w:val="0"/>
      <w:sz w:val="22"/>
      <w:sz w:val="22"/>
      <w:szCs w:val="22"/>
      <w:vertAlign w:val="baseline"/>
    </w:rPr>
  </w:style>
  <w:style w:type="character" w:styleId="WW8Num25z2">
    <w:name w:val="WW8Num25z2"/>
    <w:qFormat/>
    <w:rPr>
      <w:rFonts w:ascii="Calibri" w:hAnsi="Calibri" w:cs="Times New Roman"/>
      <w:b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Times New Roman"/>
      <w:b w:val="false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Tahoma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Tahoma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Tahoma" w:hAnsi="Tahoma" w:cs="Tahoma"/>
      <w:b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imes New Roman"/>
      <w:b w:val="false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color w:val="FF0000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b/>
      <w:color w:val="FF0000"/>
      <w:sz w:val="24"/>
      <w:szCs w:val="24"/>
    </w:rPr>
  </w:style>
  <w:style w:type="character" w:styleId="Znakinumeracji">
    <w:name w:val="Znaki numeracji"/>
    <w:qFormat/>
    <w:rPr>
      <w:rFonts w:ascii="Times New Roman" w:hAnsi="Times New Roman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/>
      <w:ind w:left="0" w:right="1061" w:hanging="0"/>
    </w:pPr>
    <w:rPr>
      <w:color w:val="000000"/>
      <w:spacing w:val="-4"/>
      <w:sz w:val="25"/>
      <w:szCs w:val="2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0" w:leader="none"/>
      </w:tabs>
      <w:spacing w:lineRule="exact" w:line="283" w:before="283" w:after="0"/>
      <w:ind w:left="284" w:right="0" w:hanging="274"/>
    </w:pPr>
    <w:rPr>
      <w:color w:val="000000"/>
      <w:spacing w:val="-8"/>
      <w:sz w:val="24"/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tabs>
        <w:tab w:val="clear" w:pos="708"/>
        <w:tab w:val="left" w:pos="426" w:leader="none"/>
      </w:tabs>
      <w:spacing w:lineRule="exact" w:line="274"/>
      <w:ind w:left="426" w:right="0" w:hanging="306"/>
      <w:jc w:val="both"/>
    </w:pPr>
    <w:rPr>
      <w:color w:val="000000"/>
      <w:spacing w:val="-4"/>
      <w:sz w:val="24"/>
      <w:szCs w:val="25"/>
    </w:rPr>
  </w:style>
  <w:style w:type="paragraph" w:styleId="Tekstpodstawowy31">
    <w:name w:val="Tekst podstawowy 31"/>
    <w:basedOn w:val="Normal"/>
    <w:qFormat/>
    <w:pPr>
      <w:widowControl/>
      <w:autoSpaceDE w:val="true"/>
      <w:spacing w:before="60" w:after="60"/>
      <w:ind w:left="567" w:right="0" w:hanging="0"/>
    </w:pPr>
    <w:rPr>
      <w:iCs/>
      <w:sz w:val="24"/>
      <w:szCs w:val="24"/>
    </w:rPr>
  </w:style>
  <w:style w:type="paragraph" w:styleId="Tekstpodstawowy22">
    <w:name w:val="Tekst podstawowy 22"/>
    <w:basedOn w:val="Normal"/>
    <w:qFormat/>
    <w:pPr>
      <w:widowControl/>
      <w:autoSpaceDE w:val="true"/>
      <w:spacing w:before="120" w:after="120"/>
      <w:jc w:val="both"/>
    </w:pPr>
    <w:rPr>
      <w:b/>
      <w:bCs/>
      <w:sz w:val="25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spacing w:lineRule="exact" w:line="268"/>
      <w:ind w:left="0" w:right="0" w:hanging="35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false"/>
      <w:ind w:left="720" w:right="0" w:hanging="0"/>
      <w:textAlignment w:val="baseline"/>
    </w:pPr>
    <w:rPr/>
  </w:style>
  <w:style w:type="paragraph" w:styleId="Tekstpodstawowy21">
    <w:name w:val="Tekst podstawowy 21"/>
    <w:basedOn w:val="Normal"/>
    <w:qFormat/>
    <w:pPr>
      <w:widowControl/>
      <w:overflowPunct w:val="false"/>
      <w:ind w:left="284" w:right="0" w:hanging="284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7:00Z</dcterms:created>
  <dc:creator>Chmiel</dc:creator>
  <dc:description/>
  <cp:keywords/>
  <dc:language>en-US</dc:language>
  <cp:lastModifiedBy>Budownictwo</cp:lastModifiedBy>
  <cp:lastPrinted>2016-08-19T13:45:00Z</cp:lastPrinted>
  <dcterms:modified xsi:type="dcterms:W3CDTF">2016-08-22T09:17:00Z</dcterms:modified>
  <cp:revision>6</cp:revision>
  <dc:subject/>
  <dc:title>WZÓR UMOWY</dc:title>
</cp:coreProperties>
</file>