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 Nr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………………. 2016 r.  w Łubnicach pomiędzy </w:t>
      </w:r>
      <w:r>
        <w:rPr>
          <w:rFonts w:cs="Times New Roman" w:ascii="Times New Roman" w:hAnsi="Times New Roman"/>
          <w:b/>
          <w:bCs/>
          <w:sz w:val="24"/>
          <w:szCs w:val="24"/>
        </w:rPr>
        <w:t>Gminą Łubnice</w:t>
      </w:r>
      <w:r>
        <w:rPr>
          <w:rFonts w:cs="Times New Roman" w:ascii="Times New Roman" w:hAnsi="Times New Roman"/>
          <w:sz w:val="24"/>
          <w:szCs w:val="24"/>
        </w:rPr>
        <w:t xml:space="preserve">, Łubnice 66a, 28-232 Łubnice zwaną dalej w tekście </w:t>
      </w:r>
      <w:r>
        <w:rPr>
          <w:rFonts w:cs="Times New Roman" w:ascii="Times New Roman" w:hAnsi="Times New Roman"/>
          <w:b/>
          <w:bCs/>
          <w:sz w:val="24"/>
          <w:szCs w:val="24"/>
        </w:rPr>
        <w:t>"Zamawiającym"</w:t>
      </w:r>
      <w:r>
        <w:rPr>
          <w:rFonts w:cs="Times New Roman" w:ascii="Times New Roman" w:hAnsi="Times New Roman"/>
          <w:sz w:val="24"/>
          <w:szCs w:val="24"/>
        </w:rPr>
        <w:t>, reprezentowaną prze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 inż. Annę Grajko – Wójta Gmi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Gminy – Danuty Laso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........REGON..................................................reprezentowanym przez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Wykonawcą"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ezultacie dokonania przez Zamawiającego wyboru oferty Wykonawcy w przetargu nieograniczonym nr …......................została zawarta umowa o następującej treśc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 a Wykonawca przyjmuje do wykonania zadanie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  <w:t xml:space="preserve">Remont drogi gminnej nr 001900T Orzelec Duży 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przy Kanale Strumień od km 0+000 do km 1+70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oraz warunki wykonania przedmiotu zamówienia określa Specyfikacja Istotnych Warunków Zamówienia oraz załączniki w postaci przedmiarów robót, kosztorysów inwestorskich, projektów oraz zgłoszeń do Starostwa Powiatowego w Staszowie, stanowiące załączniki do niniejszej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ozpoczęcia robót: -  od dnia zawarcia umow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kończenia wykonywania umowy: - do dnia 31 października 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ustalają, że integralną część niniejszej umowy stanowią: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 wraz z załącznikami,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ykonawcy wraz z załącznikami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wołuje inspektora nadzoru w branży drogowej w osobie……………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stanawia kierownika budowy w osobie………………..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nadzoru i kierownik budowy działają w granicach umocowania określonego przepisami ustawy „ Prawo budowlane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</w:rPr>
        <w:t>Wykonawca mo</w:t>
      </w:r>
      <w:r>
        <w:rPr>
          <w:rStyle w:val="FontStyle22"/>
          <w:rFonts w:eastAsia="TimesNewRoman" w:cs="TimesNewRoman" w:ascii="TimesNewRoman" w:hAnsi="TimesNewRoman"/>
          <w:sz w:val="24"/>
          <w:szCs w:val="24"/>
        </w:rPr>
        <w:t>ż</w:t>
      </w:r>
      <w:r>
        <w:rPr>
          <w:rStyle w:val="FontStyle22"/>
          <w:rFonts w:eastAsia="Times New Roman" w:cs="Times New Roman" w:ascii="Times New Roman" w:hAnsi="Times New Roman"/>
          <w:sz w:val="24"/>
          <w:szCs w:val="24"/>
        </w:rPr>
        <w:t>e powierzy</w:t>
      </w:r>
      <w:r>
        <w:rPr>
          <w:rStyle w:val="FontStyle22"/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Style w:val="FontStyle22"/>
          <w:rFonts w:eastAsia="Times New Roman" w:cs="Times New Roman" w:ascii="Times New Roman" w:hAnsi="Times New Roman"/>
          <w:sz w:val="24"/>
          <w:szCs w:val="24"/>
        </w:rPr>
        <w:t>podwykonawcom wykonanie cz</w:t>
      </w:r>
      <w:r>
        <w:rPr>
          <w:rStyle w:val="FontStyle22"/>
          <w:rFonts w:eastAsia="TimesNewRoman" w:cs="TimesNewRoman" w:ascii="TimesNewRoman" w:hAnsi="TimesNewRoman"/>
          <w:sz w:val="24"/>
          <w:szCs w:val="24"/>
        </w:rPr>
        <w:t>ęś</w:t>
      </w:r>
      <w:r>
        <w:rPr>
          <w:rStyle w:val="FontStyle22"/>
          <w:rFonts w:eastAsia="Times New Roman" w:cs="Times New Roman" w:ascii="Times New Roman" w:hAnsi="Times New Roman"/>
          <w:sz w:val="24"/>
          <w:szCs w:val="24"/>
        </w:rPr>
        <w:t>ci przedmiotu umow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do przed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 projektów umów o podwykonawstwo, których przedmiotem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roboty budowlane, a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ojektów ich zmian, oraz p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czonych za zgod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 oryginałem kopii zawartych umów o podwykonawstwo, których przedmiotem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roboty budowlane i ich zmian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do przed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 p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czonej za zgod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 oryginałem kopii zawartych wy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nie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umów o podwykonawstwo, których przedmiotem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ostawy lub usługi, oraz ich zmian, zawartych w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z umowami, których przedmiotem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roboty budowlane ( tj. w zakres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 w § 1)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terminie 7 dni od dnia otrzymania dokumentów, o których mowa w ust. 3 lub 4,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zgłosi zastrz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do projektów umów o podwykonawstwo, których przedmiotem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roboty budowlane, i do projektów ich zmiany lub sprzeciw do umów o podwykonawstwo i do ich zmian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stawiony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 do akceptacji projekt umowy lub umowa z 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musi zawier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regulacje zbi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 i niesprzeczne z postanowieniami niniejszej Umowy zawartej pom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y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 a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raz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 szczegól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) zakres przedmiotu umowy powierzony podwykonaw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b) zasady odbiorów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przedmiotu umowy wykonanych przez pod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) wyso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i podstaw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apłaty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ynagrodzenia dla </w:t>
        <w:tab/>
        <w:t>podwykonawc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) termin zapłaty wynagrodzenia podwykonawcy lub dalszemu podwykonawcy, któ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ie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dł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zy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30 dni od dnia do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enia wykonawcy, podwykonawcy lu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alszemu podwykonawcy faktury lub rachunku, potwierd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wykonanie zlecon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dwykonawcy lub dalszemu podwykonawcy dostawy, usługi lub roboty budowlan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) tryb zatrudnienia dalszych podwykonawców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) podstawy zapłaty wynagrodzenia dalszym podwykonawcom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g) wymag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tre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umowy zawieranej z dalszymi podwykonawcam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) uprawnienie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i Wykonawcy do zapłaty podwykonawcy i dalsz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dwykonawcom wynagrodz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 razie wprowadzenia do umowy Wykonawcy z 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klauzuli zaka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alszego podwykonawstwa postano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ymienionych w pkt e-h nie stosuje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 jak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bezprzedmiotow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2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</w:t>
        <w:tab/>
        <w:t>Nie z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sprzeciwu lub zastrz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przedstawionych </w:t>
        <w:tab/>
        <w:t>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umów z 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b ich projektu w terminie 7 dni od daty </w:t>
        <w:tab/>
        <w:t>przedstawienia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umowy lub jej projektu u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a ich akcep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38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</w:t>
        <w:tab/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ma prawo w uzasadnionych wypadkach zgło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astrz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ia lub </w:t>
        <w:tab/>
        <w:t>sprzeciw (odmów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r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zgody ) co do wykonywania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przedmiotu umowy </w:t>
        <w:tab/>
        <w:t>przez wskazanego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lub dalszych podwykonawców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4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</w:t>
        <w:tab/>
        <w:t>Wykonawca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awrz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um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 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znie w formie pisemnej i </w:t>
        <w:tab/>
        <w:t>w brzmieniu zgodnym z ust. 5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296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</w:t>
        <w:tab/>
        <w:t>Wykonawca odpowiada wobec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za spój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postano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mowy </w:t>
        <w:tab/>
        <w:t>zawartej z 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 niniejsz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um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ponosi ryzyko zaistniałych </w:t>
        <w:tab/>
        <w:t>nie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. Strony stwierd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brak zastrz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ub sprzeciwu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go co </w:t>
        <w:tab/>
        <w:t>do umowy z 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nie zwalnia Wykonawcy z odpowiedzial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wobec </w:t>
        <w:tab/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285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Niewykonanie lub nie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e wykonanie przez 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przedmiotu </w:t>
        <w:tab/>
        <w:t>umowy upo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ia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go do 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dania od Wykonawcy odsu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a </w:t>
        <w:tab/>
        <w:t xml:space="preserve">podwykonawcy od realizacji robót w sposób stały lub czasowy. Wykonawca </w:t>
        <w:tab/>
        <w:t>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stosownie do zaistniałych okolicz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bezzwłocznie ro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b </w:t>
        <w:tab/>
        <w:t>zmien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um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awart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 podwykonawc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. W sytuacji powy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zej Wykonawca </w:t>
        <w:tab/>
        <w:t>realizuje roboty samodzielnie lub powierza je z zachowaniem trybu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nego </w:t>
        <w:tab/>
        <w:t>powy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j innemu podwykonawcy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285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</w:t>
        <w:tab/>
        <w:t>Postanowienia ust. 1-10 stosuj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odpowiednio do zawierania umów z dalszymi</w:t>
        <w:tab/>
        <w:t>podwykonawcam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285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  <w:tab/>
        <w:t>Wykonawca wyr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 zgod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jest odpowiedzialny za to, by wszystkie uprawnienia </w:t>
        <w:tab/>
        <w:t>przysług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 wobec Wykonawcy mogły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alizowane wobec </w:t>
        <w:tab/>
        <w:t>podwykonawcy i dalszych podwykonawców, nawet 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i poszczególne </w:t>
        <w:tab/>
        <w:t>postanowienia umowy nie stwierdz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tego wprost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285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. </w:t>
        <w:tab/>
        <w:t>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zmiana albo rezygnacja z podwykonawcy dotyczy podmiotu, na którego zasob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ykonawca powoływał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 na zasadach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nych w art. 22 ust. 4, w celu </w:t>
        <w:tab/>
        <w:t>wykazania spełniania warunków udziału w p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waniu, o których mowa w art. 22 </w:t>
        <w:tab/>
        <w:t>ust. 1, Wykonawca jest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wykaz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, 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ponowany inny </w:t>
        <w:tab/>
        <w:t xml:space="preserve">podwykonawca lub sam Wykonawca samodzielnie spełnia je w stopniu nie mniejszym </w:t>
        <w:tab/>
        <w:t>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wymagany w trakcie p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owania udzielenie zamówie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28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 W zakresie nieuregulowanym w niniejszej umowie, do stosunków m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zy </w:t>
        <w:tab/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, a Wykonawc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odwykonawcami i dalszymi podwykonawcami </w:t>
        <w:tab/>
        <w:t>stosuj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rzepisy ustawy – Prawo zamó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ublicznych, a w szczegól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art. </w:t>
        <w:tab/>
        <w:t>143 a – 143 d tej usta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i utrzymać na swój koszt zaplecze budowy, strzec mienia znajdującego się na terenie budowy, a także zapewnić właściwe warunki bezpieczeństwa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zasie realizacji robót Wykonawca będzie utrzymywał teren budowy w stanie wolnym od przeszkód komunikacyjnych (oznakuje trasy komunikacji publicznej ) oraz będzie usuwał i składował wszystkie urządzenia pomocnicze i zbędne materiały, odpady i śmieci oraz niepotrzebne urządzenia prowizoryczne.        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Wykonawca zobowiązany jest uporządkować teren budowy i przekazać go Zamawiającemu w terminie ustalonym na odbiór robót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z materiałów włas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materiały, które będą użyte do realizacji przedmiotu zamówienia winny odpowiadać co do jakości wymogom wyrobów dopuszczonych do obrotu i stosowania  w budownictwie określonym w art. 10 ustawy Prawo Budowlane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nane zostaną zgodnie z dokumentacją projektową przekazaną przez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 wskazanych materiałów certyfikat na znak bezpieczeństwa, deklaracje zgodności lub certyfikat zgodności z Polską Normą lub aprobatą techniczn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wyraża się następującą kwotą: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Wynagrodzenie brutto ……………… zł, kwota netto ……………. zł, słownie brutto: </w:t>
        <w:tab/>
        <w:tab/>
        <w:t>(………………………………..), zgodnie z ofertą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przewidziane jest w formie ryczałt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w ust. 1, nie podlega indeksacji z tytułu inflacj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rozliczenie za przedmiot umowy nastąpi jedną fakturą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zliczenie 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owe nast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 faktur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o za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u realizacji przedmiotu umowy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dstawie bezusterkowego protokołu odbioru 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oweg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5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  <w:tab/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do zapłaty wynagrodzenia w terminie do 30 dni od da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ostarczenia prawidłowo wystawionej faktury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5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  <w:tab/>
        <w:t>Jako dat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apłaty faktury przyjmuj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dat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w banku,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okumentu "polecenia przelewu"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59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Zakazuj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dokonywania, bez pisemnej zgody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a) przelewu wierzytel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powstałych w wyniku realizacji niniejszej umow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b) po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enia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przez osoby trzecie ora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c) zawarcia umowy factoringowej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91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Wykonawca przedmiotu umowy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w § 1,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do z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ia </w:t>
        <w:tab/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mu z faktur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VAT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adczenia o braku podwykonawcy (dalszych </w:t>
        <w:tab/>
        <w:t>podwykonawców) lub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c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dwykonawców (dalszych podwykonawców)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ykonawca dokonał zapłaty wymagalnego wynagrodzenia za prace wykonane przez </w:t>
        <w:tab/>
        <w:t>nich w ramach niniejszej umowy na dz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ystawienia faktury.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adczenie nie </w:t>
        <w:tab/>
        <w:t>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stawione z dat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cz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ejsz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data podpisania protokołu odbioru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91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</w:t>
        <w:tab/>
        <w:t>W przypadku uchylenia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od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zapłaty odpowiednio przez 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lub dalszego pod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mówienia na roboty budowlane, </w:t>
        <w:tab/>
        <w:t>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w § 1,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dokona bezp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niej zapłaty wymagalnego </w:t>
        <w:tab/>
        <w:t>wynagrodzenia przysług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go podwykonawcy lub dalszemu podwykonawcy, który </w:t>
        <w:tab/>
        <w:t>zawarł zaakceptow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um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podwykonawstwo, której </w:t>
        <w:tab/>
        <w:t>przedmiotem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roboty budowlane, lub który zawarł przed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mu </w:t>
        <w:tab/>
        <w:t>um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o podwykonawstwo, której przedmiotem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stawy lub usługi, na zasadach i </w:t>
        <w:tab/>
        <w:t>w zakres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nym w art. 143 c ustawy z dnia ustawy z dnia 29 stycznia 2004 roku </w:t>
        <w:tab/>
        <w:t>– Prawo zamó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ublicz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412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W przypadku dokonania bezp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niej zapłaty podwykonawcy lub dalszemu </w:t>
        <w:tab/>
        <w:t>podwykonawcy, o której mowa w ust. 7,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potr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i kwot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ypłaconego </w:t>
        <w:tab/>
        <w:t>wynagrodzenia z wynagrodzenia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go Wykonawcy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3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ie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dotyczy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j w umowie. 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i </w:t>
        <w:tab/>
        <w:t>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naliczona na fakturze Wykonawcy przewy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szy cen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uzgodnio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tab/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 dokona zapłaty jedynie do ceny uzgodnionej, a Wykonawca </w:t>
        <w:tab/>
        <w:t>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do niezwłocznego wystawienia faktury koryg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wniesie zabezpieczenie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ego wykonania umowy w wyso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10 % wart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umowy brutto tj.: ......................... PLN (słownie: ...........................zł) w formie ......................................., naj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ej do dnia podpisania umowy, z których 70% zostanie zwrócone w terminie 30 dni od dnia wykonania przedmiotu umowy i uznania go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za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e wykonane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wota w wyso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30% zabezpieczenia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ego wykonania umowy tj. ................................PLN (słownie: .................................................zł) w formie .........................................................,która zostanie przeznaczona na zabezpieczenie roszc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z tytułu 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ojmi za wady i gwarancji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, która zostanie zwrócone w terminie 15 dni po upływie terminu 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ojmi i gwarancji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okres na jaki ma zost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niesione zabezpieczenie przekracza 5 lat, zabezpieczenie w pien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u wnosi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a cały ten okres, a zabezpieczenie w innej formie wnosi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a okres nie krótszy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5 lat, z jednoczesnym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iem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ykonawcy do przedł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zabezpieczenia lub wniesienia nowego zabezpieczenia na kolejne okresy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nieprzedł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lub niewniesienia nowego zabezpieczenia naj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ej na 30 dni przed upływem terminu 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dotychczasowego zabezpieczenia wniesionego w innej formie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w pien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u,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zmienia form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a zabezpieczenie w pien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u, poprzez wypłat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kwoty z dotychczasowego zabezpieczenia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płata, o której mowa w ust. 8, na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e nie 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ej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w ostatnim dniu 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otychczasowego zabezpieczen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righ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yjmuje na siebie następujące obowiązki szczegółowe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wania Zamawiającego o konieczności wykonania robót dodatkowych i zamiennych w terminie 7 dni od daty stwierdzenia konieczności wykonania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a na polecenie Inspektora Nadzoru od wykonania części robót ( robót zaniechanych) w przypadku stwierdzenia braku konieczności ich wykona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wania inspektora nadzoru o terminie odbioru robót ulegających zakryciu oraz terminie odbioru robót zanikając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 przypadku niewykonania lub nienależytego wykonania umowy strony zastrzegają stosowanie  kar umown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Wykonawca zapłaci Zamawiającemu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wykonaniu przedmiotu umowy w wysokości 0,5 % wynagrodzenia umownego netto za ten przedmiot za każdy dzień zwłoki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nięciu wad stwierdzonych przy odbiorze lub w okresie rękojmi za wady- w wysokości 0,5 % wynagrodzenia umownego netto za przedmiot umowy za każdy dzień zwłoki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samego faktu istnienia wad nieusuwalnych w przedmiocie odbioru w wysokości 5% wynagrodzenia umownego netto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dstąpienie od umowy z przyczyn zależnych od Wykonawcy w wysokości 5% wynagrodzenia umownego nett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Strony zastrzegają sobie prawo do odszkodowania uzupełniającego przenoszącego </w:t>
        <w:tab/>
        <w:t>wysokość  kar  umownych do wysokości rzeczywiście poniesionej straty.</w:t>
      </w:r>
    </w:p>
    <w:p>
      <w:pPr>
        <w:pStyle w:val="Tekstpodstawowywcity21"/>
        <w:tabs>
          <w:tab w:val="clear" w:pos="426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 xml:space="preserve">W razie zwłoki w zapłacie wierzytelności pieniężnych strony zobowiązują się do  zapłaty </w:t>
        <w:tab/>
        <w:t>odsetek ustaw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W przypadku naliczenia kar umownych kwota kary potrącona zostanie z faktury </w:t>
        <w:tab/>
        <w:t xml:space="preserve">Wykonawcy. </w:t>
        <w:tab/>
        <w:t>Zamawiający zobowiązany jest powiadomić o tym wykonawcę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przedmiotem odbioru końcowego będzie przedmiot umowy. 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głosi Zamawiającemu gotowość do odbioru na piśmie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az ze zgłoszeniem gotowości do odbioru Wykonawca przekaże Zamawiającemu atesty oraz deklaracje zgodności dotyczące zastosowanych materiałów budowlanych oraz oświadczenie kierownika budowy o zgodności wykonanych prac z obowiązującymi przepisami w tym w szczególności z prawem budowlanym. W przypadku nie dostarczenia powyższych, Zamawiający odmówi dokonania odbioru. 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znaczy termin i rozpocznie odbiór przedmiotu odbioru w ciągu 14 dni od daty zawiadomienia go o osiągnięciu gotowości do odbioru i złożenia dokumentów określonych w punkcie 3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oku czynności odbioru zostaną stwierdzone wady to Zamawiającemu przysługują następujące uprawnienia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) Jeżeli wady nadają się do usunięcia może odmówić odbioru do czasu usunięcia wad.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) Jeżeli wady nie nadają się do usunięcia to: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a) jeżeli umożliwiają one użytkowanie przedmiotu odbioru zgodnie z przeznaczeniem </w:t>
        <w:tab/>
        <w:tab/>
        <w:t>Zamawiający może obniżyć odpowiednio wynagrodzenie,</w:t>
      </w:r>
    </w:p>
    <w:p>
      <w:pPr>
        <w:pStyle w:val="Tekstpodstawowywcity21"/>
        <w:widowControl/>
        <w:shd w:fill="auto" w:val="clear"/>
        <w:tabs>
          <w:tab w:val="clear" w:pos="426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b) Jeżeli wady uniemożliwiają użytkowanie zgodnie z przeznaczeniem Zamawiający </w:t>
        <w:tab/>
        <w:tab/>
        <w:t xml:space="preserve">może odstąpić </w:t>
        <w:tab/>
        <w:t>od umowy lub żądać wykonania przedmiotu odbioru po raz drugi.</w:t>
      </w:r>
    </w:p>
    <w:p>
      <w:pPr>
        <w:pStyle w:val="Tekstpodstawowywcity21"/>
        <w:tabs>
          <w:tab w:val="left" w:pos="284" w:leader="none"/>
          <w:tab w:val="left" w:pos="426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Strony postanawiają, że z czynności odbioru będzie spisany protokół zawierający </w:t>
        <w:tab/>
        <w:tab/>
        <w:tab/>
        <w:tab/>
        <w:t xml:space="preserve">wszelkie ustalenia dokonane w toku odbioru, jak też terminy wyznaczone na usunięcie </w:t>
        <w:tab/>
        <w:tab/>
        <w:tab/>
        <w:t xml:space="preserve">stwierdzonych </w:t>
        <w:tab/>
        <w:t>wad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Wykonawca zobowiązany jest do zawiadomienia Zamawiającego o usunięciu wad oraz </w:t>
        <w:tab/>
        <w:tab/>
        <w:t xml:space="preserve">do żądania wyznaczenia terminu na odbiór zakwestionowanych uprzednio robót jako </w:t>
        <w:tab/>
        <w:tab/>
        <w:t>wadliwych.</w:t>
      </w:r>
    </w:p>
    <w:p>
      <w:pPr>
        <w:pStyle w:val="Tekstpodstawowywcity21"/>
        <w:widowControl/>
        <w:shd w:fill="auto" w:val="clear"/>
        <w:tabs>
          <w:tab w:val="clear" w:pos="426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ind w:left="357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Zamawiającemu rękojmi oraz gwarancji na przedmiot umowy.</w:t>
      </w:r>
    </w:p>
    <w:p>
      <w:pPr>
        <w:pStyle w:val="Normal"/>
        <w:widowControl/>
        <w:numPr>
          <w:ilvl w:val="0"/>
          <w:numId w:val="15"/>
        </w:numPr>
        <w:ind w:left="357" w:right="0" w:hanging="35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ękojmi wynosi........., a termin gwarancji wynos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.. miesięcy licząc od daty odbioru.</w:t>
      </w:r>
    </w:p>
    <w:p>
      <w:pPr>
        <w:pStyle w:val="Tekstpodstawowy22"/>
        <w:numPr>
          <w:ilvl w:val="0"/>
          <w:numId w:val="15"/>
        </w:numPr>
        <w:spacing w:before="0" w:after="0"/>
        <w:ind w:left="357" w:right="0" w:hanging="35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okresie gwarancji Wykonawca zobowiązuje się do bezpłatnego usunięcia wad i usterek w terminie 21 dni licząc od daty pisemnego (listem lub faksem) powiadomienia przez Zamawiającego. Okres gwarancji zostanie przedłużony o czas naprawy. </w:t>
      </w:r>
    </w:p>
    <w:p>
      <w:pPr>
        <w:pStyle w:val="Tekstpodstawowy22"/>
        <w:numPr>
          <w:ilvl w:val="0"/>
          <w:numId w:val="15"/>
        </w:numPr>
        <w:spacing w:before="0" w:after="0"/>
        <w:ind w:left="357" w:right="0" w:hanging="35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2"/>
        <w:numPr>
          <w:ilvl w:val="0"/>
          <w:numId w:val="15"/>
        </w:numPr>
        <w:spacing w:before="0" w:after="0"/>
        <w:ind w:left="357" w:right="0" w:hanging="35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2"/>
        <w:numPr>
          <w:ilvl w:val="0"/>
          <w:numId w:val="15"/>
        </w:numPr>
        <w:spacing w:before="0" w:after="0"/>
        <w:ind w:left="357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eżeli Wykonawca nie usunie wad w wyznaczonym terminie, to Zamawiający może zlecić usunięcie wad stronie trzeciej na koszt Wykonawcy.</w:t>
      </w:r>
    </w:p>
    <w:p>
      <w:pPr>
        <w:pStyle w:val="Normal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rmin wykonania naprawy gwarancyjnej może ulec przesunięciu ze względu na warunki atmosferyczne. Decyzję o ostatecznym terminie wykonania naprawy podejmuje zamawiający w uzgodnieniu z wykonawcą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trony dopuszczają możliwość nieistotnych zmian umowy. </w:t>
      </w:r>
    </w:p>
    <w:p>
      <w:pPr>
        <w:pStyle w:val="Style71"/>
        <w:widowControl/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rony dopuszczają możliwość dokonania zmian istotnych w następujących przypadkach: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miana stawek podatku VAT,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mniejszenia wartości umowy wynikającego z robót niewykonanych lub zmiany zakresu rzeczowego (nie zwiększającej ogólnej wartości umowy),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miany terminu wykonania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ócz przypadków wymienionych w kodeksie cywilnym Zamawiającemu przysługuje prawo do odstąpienia od umowy w następujących sytuacj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a) 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b) zostanie wykonany nakaz zajęcia majątku Wykonawcy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) Wykonawca nie rozpoczął robót bez uzasadnionych przyczyn oraz nie kontynuuje ich pomimo wezwania Zamawiającego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d) Wykonawca przerwał realizację robot i przerwa ta trwa dłużej niż 14 dni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Odstąpienie od umowy powinno nastąpić w formie pisemnej pod rygorem   nieważności takiego oświadczenia i powinno zawierać uzasadnienie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W przypadku odstąpienia od umowy Wykonawcę i Zamawiającego obciążają następujące obowiązki szczegółowe: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a) w terminie 7 dni od daty odstąpienia od umowy Wykonawca przy udziale </w:t>
        <w:tab/>
        <w:tab/>
        <w:t xml:space="preserve">Zamawiającego sporządzi szczegółowy protokół inwentaryzacji robót w toku </w:t>
        <w:tab/>
        <w:tab/>
        <w:t>według stanu na dzień odstąpienia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) Wykonawca zabezpieczy przerwane roboty w zakresie obustronnie </w:t>
        <w:tab/>
        <w:tab/>
        <w:tab/>
        <w:t>uzgodnionym na koszt tej strony, która odstąpiła od umowy;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) Wykonawca sporządzi wykaz tych materiałów, konstrukcji i urządzeń, które </w:t>
        <w:tab/>
        <w:tab/>
        <w:t xml:space="preserve">nie mogą być wykorzystane przez Wykonawcę do realizacji innych robót </w:t>
        <w:tab/>
        <w:tab/>
        <w:t xml:space="preserve">objętych niniejszą umową, jeżeli odstąpienie od umowy nastąpiło z przyczyn </w:t>
        <w:tab/>
        <w:tab/>
        <w:t>niezależnych od Zamawiającego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) Wykonawca zgłosi do dokonania przez Zamawiającego odbioru robót </w:t>
        <w:tab/>
        <w:tab/>
        <w:tab/>
        <w:t xml:space="preserve">przerwanych oraz robót zabezpieczających, jeżeli odstąpienie od umowy </w:t>
        <w:tab/>
        <w:tab/>
        <w:tab/>
        <w:t>nastąpiło z przyczyn, za które Wykonawca nie odpowiada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e) Wykonawca niezwłocznie nie później niż w ciągu 30 dni od daty odstąpienia </w:t>
        <w:tab/>
        <w:tab/>
        <w:t xml:space="preserve">od umowy usunie z terenu budowy urządzenia zaplecza przez niego </w:t>
        <w:tab/>
        <w:tab/>
        <w:tab/>
        <w:t xml:space="preserve">dostarczone lub wzniesione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64" w:leader="none"/>
        </w:tabs>
        <w:suppressAutoHyphens w:val="true"/>
        <w:autoSpaceDE w:val="false"/>
        <w:bidi w:val="0"/>
        <w:ind w:left="243" w:right="0" w:firstLine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ro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umow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 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i zachodzi co najmniej jedna z </w:t>
        <w:tab/>
        <w:tab/>
        <w:tab/>
        <w:t>na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okolicz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1) zmiana umowy została dokonana z naruszeniem art. 144 ust. 1–1b, 1d i 1e ustawy </w:t>
        <w:tab/>
        <w:t>prawo zamó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ubli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) wykonawca w chwili zawarcia umowy podlegał wykluczeniu z p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wania na </w:t>
        <w:tab/>
        <w:t>podstawie art. 24 ust. 1 ustawy Prawo zamó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ubliczny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3) Trybunał Sprawiedl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Unii Europejskiej stwierdził, w ramach procedury </w:t>
        <w:tab/>
        <w:t xml:space="preserve">przewidzianej w art. 258 Traktatu o Funkcjonowaniu Unii Europejskiej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wo </w:t>
        <w:tab/>
        <w:t>polskie uchybiło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iom, które c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ż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 nim na mocy Traktatów, dyrektywy </w:t>
        <w:tab/>
        <w:t xml:space="preserve">2014/24/UE i dyrektywy 2014/25/UE, z uwagi na to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 udzielił </w:t>
        <w:tab/>
        <w:t>zamówienia z naruszeniem przepisów prawa Unii Europejskiej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W przypadku, o których mowa powy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j tj. w pkt 4, wykonawca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d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wy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nie wynagrodzenia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go z tytułu wykonania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umowy.</w:t>
      </w:r>
    </w:p>
    <w:p>
      <w:pPr>
        <w:pStyle w:val="Normal"/>
        <w:widowControl/>
        <w:tabs>
          <w:tab w:val="clear" w:pos="708"/>
          <w:tab w:val="left" w:pos="540" w:leader="none"/>
        </w:tabs>
        <w:ind w:left="54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center" w:pos="5016" w:leader="none"/>
          <w:tab w:val="right" w:pos="9552" w:leader="none"/>
        </w:tabs>
        <w:autoSpaceDE w:val="true"/>
        <w:ind w:left="284" w:right="0" w:hanging="284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czególne części umowy będą stosowane i interpretowane w następującej kolejności: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Umow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Specyfikacja Istotnych Warunków Zamówienia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Dokumentacja projektowa (rysunki),</w:t>
      </w:r>
    </w:p>
    <w:p>
      <w:pPr>
        <w:pStyle w:val="Style71"/>
        <w:widowControl/>
        <w:numPr>
          <w:ilvl w:val="0"/>
          <w:numId w:val="3"/>
        </w:numPr>
        <w:spacing w:lineRule="auto" w:line="240"/>
        <w:ind w:left="720" w:right="0" w:hanging="436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Wybrana przez Zamawiającego oferta Wykonawcy,</w:t>
      </w:r>
    </w:p>
    <w:p>
      <w:pPr>
        <w:pStyle w:val="Style71"/>
        <w:widowControl/>
        <w:spacing w:lineRule="auto" w:line="240"/>
        <w:ind w:left="36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3. Wierzytelności wynikające z niniejszej umowy nie będą przedmiotem, obrotu pomiędzy osobami trzecimi bez uprzedniej zgody zamawiającego.</w:t>
      </w:r>
    </w:p>
    <w:p>
      <w:pPr>
        <w:pStyle w:val="Normal"/>
        <w:widowControl/>
        <w:tabs>
          <w:tab w:val="clear" w:pos="708"/>
          <w:tab w:val="center" w:pos="5016" w:leader="none"/>
          <w:tab w:val="right" w:pos="9552" w:leader="none"/>
        </w:tabs>
        <w:autoSpaceDE w:val="true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sprawach nieuregulowanych umową mają zastosowanie odpowiednie przepisy prawa polskiego, a w szczególności ustaw: Prawo zamówień publicznych i Prawo budowlane oraz odpowiednie przepisy Kodeksu cywilnego i Kodeksu postępowania cywilnego.</w:t>
      </w:r>
    </w:p>
    <w:p>
      <w:pPr>
        <w:pStyle w:val="Tekstpodstawowy21"/>
        <w:tabs>
          <w:tab w:val="clear" w:pos="708"/>
          <w:tab w:val="left" w:pos="360" w:leader="none"/>
        </w:tabs>
        <w:ind w:left="360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Spory wynikłe na tle realizacji niniejszej umowy będzie rozstrzygał sąd powszechny, właściwy rzeczowo i miejscowo dla siedziby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trzech jednobrzmiących egzemplarzach, 1 egz. dla Wykonawcy, 2 egz. dla Zamawiającego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akiekolwiek zmiany niniejszej umowy wymagają, pod rygorem nieważności, zachowania formy pisemnej w postaci aneksu, chyba że w treści umowy wyraźnie wskazano, iż dana czynność nie wymaga zmiany umowy.</w:t>
      </w:r>
    </w:p>
    <w:p>
      <w:pPr>
        <w:pStyle w:val="Tekstpodstawowy2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" w:right="0" w:firstLine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mawiający</w:t>
        <w:tab/>
        <w:t xml:space="preserve">                                                                                 Wykonawca</w:t>
      </w:r>
    </w:p>
    <w:p>
      <w:pPr>
        <w:pStyle w:val="Normal"/>
        <w:ind w:left="226" w:right="0" w:firstLine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…………………………</w:t>
        <w:tab/>
        <w:tab/>
        <w:tab/>
        <w:tab/>
        <w:tab/>
        <w:tab/>
        <w:t xml:space="preserve">       ………………………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Franklin Gothic Medium">
    <w:charset w:val="ee"/>
    <w:family w:val="swiss"/>
    <w:pitch w:val="variable"/>
  </w:font>
  <w:font w:name="Times New Roman">
    <w:charset w:val="00"/>
    <w:family w:val="roman"/>
    <w:pitch w:val="default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ahoma"/>
        <w:lang w:val="en-US"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2"/>
        <w:sz w:val="22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Times New Roman" w:hAnsi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Times New Roman" w:hAnsi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Times New Roman" w:hAnsi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Calibri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color w:val="FF0000"/>
      <w:sz w:val="24"/>
      <w:szCs w:val="24"/>
    </w:rPr>
  </w:style>
  <w:style w:type="character" w:styleId="WW8Num1z0">
    <w:name w:val="WW8Num1z0"/>
    <w:qFormat/>
    <w:rPr>
      <w:rFonts w:ascii="Tahoma" w:hAnsi="Tahoma" w:cs="Tahoma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ahoma"/>
      <w:sz w:val="24"/>
      <w:szCs w:val="24"/>
      <w:lang w:val="en-US" w:eastAsia="en-US"/>
    </w:rPr>
  </w:style>
  <w:style w:type="character" w:styleId="WW8Num5z0">
    <w:name w:val="WW8Num5z0"/>
    <w:qFormat/>
    <w:rPr>
      <w:rFonts w:ascii="Tahoma" w:hAnsi="Tahoma" w:cs="Tahoma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Tahoma"/>
      <w:sz w:val="22"/>
      <w:szCs w:val="22"/>
    </w:rPr>
  </w:style>
  <w:style w:type="character" w:styleId="WW8Num7z0">
    <w:name w:val="WW8Num7z0"/>
    <w:qFormat/>
    <w:rPr>
      <w:rFonts w:ascii="Calibri" w:hAnsi="Calibri" w:cs="Tahom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ahoma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ahoma"/>
      <w:sz w:val="22"/>
      <w:szCs w:val="22"/>
    </w:rPr>
  </w:style>
  <w:style w:type="character" w:styleId="WW8Num13z0">
    <w:name w:val="WW8Num13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14z1">
    <w:name w:val="WW8Num14z1"/>
    <w:qFormat/>
    <w:rPr>
      <w:b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rFonts w:ascii="Calibri" w:hAnsi="Calibri" w:cs="Times New Roman"/>
      <w:b/>
      <w:i w:val="false"/>
      <w:sz w:val="22"/>
    </w:rPr>
  </w:style>
  <w:style w:type="character" w:styleId="WW8Num16z0">
    <w:name w:val="WW8Num16z0"/>
    <w:qFormat/>
    <w:rPr>
      <w:rFonts w:ascii="Calibri" w:hAnsi="Calibri" w:cs="Times New Roman"/>
      <w:b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Calibri"/>
      <w:sz w:val="22"/>
      <w:szCs w:val="22"/>
    </w:rPr>
  </w:style>
  <w:style w:type="character" w:styleId="WW8Num20z0">
    <w:name w:val="WW8Num20z0"/>
    <w:qFormat/>
    <w:rPr>
      <w:rFonts w:ascii="Times New Roman" w:hAnsi="Times New Roman" w:cs="Calibri"/>
      <w:sz w:val="22"/>
      <w:szCs w:val="22"/>
    </w:rPr>
  </w:style>
  <w:style w:type="character" w:styleId="WW8Num21z0">
    <w:name w:val="WW8Num21z0"/>
    <w:qFormat/>
    <w:rPr>
      <w:rFonts w:ascii="Times New Roman" w:hAnsi="Times New Roman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alibri" w:hAnsi="Calibri" w:cs="Tahoma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ahoma"/>
      <w:sz w:val="22"/>
      <w:szCs w:val="22"/>
    </w:rPr>
  </w:style>
  <w:style w:type="character" w:styleId="WW8Num24z0">
    <w:name w:val="WW8Num24z0"/>
    <w:qFormat/>
    <w:rPr>
      <w:rFonts w:ascii="Calibri" w:hAnsi="Calibri" w:cs="Tahoma"/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position w:val="0"/>
      <w:sz w:val="22"/>
      <w:sz w:val="22"/>
      <w:szCs w:val="22"/>
      <w:vertAlign w:val="baseline"/>
    </w:rPr>
  </w:style>
  <w:style w:type="character" w:styleId="WW8Num25z2">
    <w:name w:val="WW8Num25z2"/>
    <w:qFormat/>
    <w:rPr>
      <w:rFonts w:ascii="Calibri" w:hAnsi="Calibri" w:cs="Times New Roman"/>
      <w:b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Times New Roman"/>
      <w:b w:val="false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cs="Tahoma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eastAsia="Times New Roman" w:cs="Tahoma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Tahoma" w:hAnsi="Tahoma" w:cs="Tahoma"/>
      <w:b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imes New Roman"/>
      <w:b w:val="false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color w:val="FF0000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11">
    <w:name w:val=" Znak Znak11"/>
    <w:qFormat/>
    <w:rPr>
      <w:b/>
      <w:color w:val="FF0000"/>
      <w:sz w:val="24"/>
      <w:szCs w:val="24"/>
    </w:rPr>
  </w:style>
  <w:style w:type="character" w:styleId="Znakinumeracji">
    <w:name w:val="Znaki numeracji"/>
    <w:qFormat/>
    <w:rPr>
      <w:rFonts w:ascii="Times New Roman" w:hAnsi="Times New Roman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/>
      <w:ind w:left="0" w:right="1061" w:hanging="0"/>
    </w:pPr>
    <w:rPr>
      <w:color w:val="000000"/>
      <w:spacing w:val="-4"/>
      <w:sz w:val="25"/>
      <w:szCs w:val="25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50" w:leader="none"/>
      </w:tabs>
      <w:spacing w:lineRule="exact" w:line="283" w:before="283" w:after="0"/>
      <w:ind w:left="284" w:right="0" w:hanging="274"/>
    </w:pPr>
    <w:rPr>
      <w:color w:val="000000"/>
      <w:spacing w:val="-8"/>
      <w:sz w:val="24"/>
      <w:szCs w:val="24"/>
    </w:rPr>
  </w:style>
  <w:style w:type="paragraph" w:styleId="Tekstpodstawowywcity21">
    <w:name w:val="Tekst podstawowy wcięty 21"/>
    <w:basedOn w:val="Normal"/>
    <w:qFormat/>
    <w:pPr>
      <w:shd w:fill="FFFFFF" w:val="clear"/>
      <w:tabs>
        <w:tab w:val="clear" w:pos="708"/>
        <w:tab w:val="left" w:pos="426" w:leader="none"/>
      </w:tabs>
      <w:spacing w:lineRule="exact" w:line="274"/>
      <w:ind w:left="426" w:right="0" w:hanging="306"/>
      <w:jc w:val="both"/>
    </w:pPr>
    <w:rPr>
      <w:color w:val="000000"/>
      <w:spacing w:val="-4"/>
      <w:sz w:val="24"/>
      <w:szCs w:val="25"/>
    </w:rPr>
  </w:style>
  <w:style w:type="paragraph" w:styleId="Tekstpodstawowy31">
    <w:name w:val="Tekst podstawowy 31"/>
    <w:basedOn w:val="Normal"/>
    <w:qFormat/>
    <w:pPr>
      <w:widowControl/>
      <w:autoSpaceDE w:val="true"/>
      <w:spacing w:before="60" w:after="60"/>
      <w:ind w:left="567" w:right="0" w:hanging="0"/>
    </w:pPr>
    <w:rPr>
      <w:iCs/>
      <w:sz w:val="24"/>
      <w:szCs w:val="24"/>
    </w:rPr>
  </w:style>
  <w:style w:type="paragraph" w:styleId="Tekstpodstawowy22">
    <w:name w:val="Tekst podstawowy 22"/>
    <w:basedOn w:val="Normal"/>
    <w:qFormat/>
    <w:pPr>
      <w:widowControl/>
      <w:autoSpaceDE w:val="true"/>
      <w:spacing w:before="120" w:after="120"/>
      <w:jc w:val="both"/>
    </w:pPr>
    <w:rPr>
      <w:b/>
      <w:bCs/>
      <w:sz w:val="25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tyle71">
    <w:name w:val="Style7"/>
    <w:basedOn w:val="Normal"/>
    <w:qFormat/>
    <w:pPr>
      <w:spacing w:lineRule="exact" w:line="268"/>
      <w:ind w:left="0" w:right="0" w:hanging="35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/>
      <w:overflowPunct w:val="false"/>
      <w:ind w:left="720" w:right="0" w:hanging="0"/>
      <w:textAlignment w:val="baseline"/>
    </w:pPr>
    <w:rPr/>
  </w:style>
  <w:style w:type="paragraph" w:styleId="Tekstpodstawowy21">
    <w:name w:val="Tekst podstawowy 21"/>
    <w:basedOn w:val="Normal"/>
    <w:qFormat/>
    <w:pPr>
      <w:widowControl/>
      <w:overflowPunct w:val="false"/>
      <w:ind w:left="284" w:right="0" w:hanging="284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40:00Z</dcterms:created>
  <dc:creator>Chmiel</dc:creator>
  <dc:description/>
  <dc:language>en-US</dc:language>
  <cp:lastModifiedBy>DROGOWNICTWO</cp:lastModifiedBy>
  <cp:lastPrinted>2016-03-02T14:59:00Z</cp:lastPrinted>
  <dcterms:modified xsi:type="dcterms:W3CDTF">2016-05-19T06:33:00Z</dcterms:modified>
  <cp:revision>2</cp:revision>
  <dc:subject/>
  <dc:title>WZÓR UMOWY</dc:title>
</cp:coreProperties>
</file>