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6"/>
          <w:szCs w:val="26"/>
          <w:lang w:val="pl-PL" w:eastAsia="zxx" w:bidi="zxx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lang w:val="pl-PL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02615</wp:posOffset>
            </wp:positionH>
            <wp:positionV relativeFrom="paragraph">
              <wp:posOffset>-612775</wp:posOffset>
            </wp:positionV>
            <wp:extent cx="1461135" cy="579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6"/>
          <w:szCs w:val="26"/>
          <w:lang w:val="pl-PL" w:eastAsia="zxx" w:bidi="zxx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lang w:val="pl-PL" w:eastAsia="zxx" w:bidi="zxx"/>
        </w:rPr>
        <w:t xml:space="preserve">Przedsiębiorstwo Gospodarki Komunalnej i Mieszkaniowej w Staszowie Spółka Gminy z o.o.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6"/>
          <w:szCs w:val="26"/>
          <w:lang w:val="pl-PL" w:eastAsia="zxx" w:bidi="zxx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lang w:val="pl-PL" w:eastAsia="zxx" w:bidi="zxx"/>
        </w:rPr>
        <w:t>ul. Wojska Polskiego 3, 28-200 Staszów tel 15 864 26 41</w:t>
      </w:r>
    </w:p>
    <w:p>
      <w:pPr>
        <w:pStyle w:val="Normal"/>
        <w:jc w:val="left"/>
        <w:rPr>
          <w:rFonts w:ascii="Verdana" w:hAnsi="Verdana" w:cs="Verdana"/>
          <w:b/>
          <w:b/>
          <w:bCs/>
          <w:i/>
          <w:i/>
          <w:iCs/>
          <w:sz w:val="26"/>
          <w:szCs w:val="26"/>
          <w:lang w:val="pl-PL" w:eastAsia="zxx" w:bidi="zxx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  <w:lang w:val="pl-PL" w:eastAsia="zxx" w:bidi="zxx"/>
        </w:rPr>
      </w:pPr>
      <w:r>
        <w:rPr>
          <w:rFonts w:cs="Verdana" w:ascii="Verdana" w:hAnsi="Verdana"/>
          <w:b/>
          <w:bCs/>
          <w:sz w:val="26"/>
          <w:szCs w:val="26"/>
          <w:lang w:val="pl-PL" w:eastAsia="zxx" w:bidi="zxx"/>
        </w:rPr>
        <w:t>Harmonogram wywozu odpadów komunalnych Gmina Łubnice Rok 201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  <w:lang w:val="pl-PL" w:eastAsia="zxx" w:bidi="zxx"/>
        </w:rPr>
      </w:pPr>
      <w:r>
        <w:rPr>
          <w:rFonts w:cs="Verdana" w:ascii="Verdana" w:hAnsi="Verdana"/>
          <w:b/>
          <w:bCs/>
          <w:sz w:val="26"/>
          <w:szCs w:val="26"/>
          <w:lang w:val="pl-PL" w:eastAsia="zxx" w:bidi="zxx"/>
        </w:rPr>
      </w:r>
    </w:p>
    <w:tbl>
      <w:tblPr>
        <w:tblW w:w="1454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00"/>
        <w:gridCol w:w="1935"/>
        <w:gridCol w:w="8264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Miesiąc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Termin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dzaj odbieranych odpadów</w:t>
            </w:r>
          </w:p>
        </w:tc>
        <w:tc>
          <w:tcPr>
            <w:tcW w:w="8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Miejscowość / Ulica</w:t>
            </w:r>
          </w:p>
        </w:tc>
      </w:tr>
      <w:tr>
        <w:trPr/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lipiec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nie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Beszowa, Borki, Góra, Grabowa, Łubnice, Łyczba, Orzelec Mały, Przeczów,  Wilkowa, Wolica, 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udziska, Czarzyzna, Gace Słupieckie, Orzelec Duży, Rejterówka, Słupiec, Szczebrzusz, Zalesie, Zofiówka</w:t>
            </w:r>
          </w:p>
        </w:tc>
      </w:tr>
      <w:tr>
        <w:trPr/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eszowa, Borki, Budziska, Czarzyzna, Gace Słupieckie, Góra, Grabowa, Łubnice, Łyczba, Orzelec Duży, Orzelec Mały, Przeczów, Rejterówka, Słupiec, Szczebrzusz, Wilkowa, Wolica, Zalesie, Zofiów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00"/>
        <w:gridCol w:w="1935"/>
        <w:gridCol w:w="8264"/>
      </w:tblGrid>
      <w:tr>
        <w:trPr/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ierpień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niesegregowane</w:t>
            </w:r>
          </w:p>
        </w:tc>
        <w:tc>
          <w:tcPr>
            <w:tcW w:w="8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Beszowa, Borki, Góra, Grabowa, Łubnice, Łyczba, Orzelec Mały, Przeczów,  Wilkowa, Wolica, </w:t>
            </w:r>
          </w:p>
        </w:tc>
      </w:tr>
      <w:tr>
        <w:trPr>
          <w:trHeight w:val="555" w:hRule="atLeast"/>
        </w:trPr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1</w:t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udziska, Czarzyzna, Gace Słupieckie, Orzelec Duży, Rejterówka, Słupiec, Szczebrzusz, Zalesie, Zofiów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eszowa, Borki, Budziska, Czarzyzna, Gace Słupieckie, Góra, Grabowa, Łubnice, Łyczba, Orzelec Duży, Orzelec Mały, Przeczów, Rejterówka, Słupiec, Szczebrzusz, Wilkowa, Wolica, Zalesie, Zofiów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00"/>
        <w:gridCol w:w="1935"/>
        <w:gridCol w:w="8264"/>
      </w:tblGrid>
      <w:tr>
        <w:trPr/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wrzesień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niesegregowane</w:t>
            </w:r>
          </w:p>
        </w:tc>
        <w:tc>
          <w:tcPr>
            <w:tcW w:w="8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Beszowa, Borki, Góra, Grabowa, Łubnice, Łyczba, Orzelec Mały, Przeczów,  Wilkowa, Wolica, </w:t>
            </w:r>
          </w:p>
        </w:tc>
      </w:tr>
      <w:tr>
        <w:trPr>
          <w:trHeight w:val="555" w:hRule="atLeast"/>
        </w:trPr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8</w:t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udziska, Czarzyzna, Gace Słupieckie, Orzelec Duży, Rejterówka, Słupiec, Szczebrzusz, Zalesie, Zofiów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eszowa, Borki, Budziska, Czarzyzna, Gace Słupieckie, Góra, Grabowa, Łubnice, Łyczba, Orzelec Duży, Orzelec Mały, Przeczów, Rejterówka, Słupiec, Szczebrzusz, Wilkowa, Wolica, Zalesie, Zofiów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02615</wp:posOffset>
            </wp:positionH>
            <wp:positionV relativeFrom="paragraph">
              <wp:posOffset>-612775</wp:posOffset>
            </wp:positionV>
            <wp:extent cx="1461135" cy="579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454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00"/>
        <w:gridCol w:w="1935"/>
        <w:gridCol w:w="8264"/>
      </w:tblGrid>
      <w:tr>
        <w:trPr/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aździernik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niesegregowane</w:t>
            </w:r>
          </w:p>
        </w:tc>
        <w:tc>
          <w:tcPr>
            <w:tcW w:w="8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Beszowa, Borki, Góra, Grabowa, Łubnice, Łyczba, Orzelec Mały, Przeczów,  Wilkowa, Wolica, </w:t>
            </w:r>
          </w:p>
        </w:tc>
      </w:tr>
      <w:tr>
        <w:trPr>
          <w:trHeight w:val="555" w:hRule="atLeast"/>
        </w:trPr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3</w:t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udziska, Czarzyzna, Gace Słupieckie, Orzelec Duży, Rejterówka, Słupiec, Szczebrzusz, Zalesie, Zofiów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eszowa, Borki, Budziska, Czarzyzna, Gace Słupieckie, Góra, Grabowa, Łubnice, Łyczba, Orzelec Duży, Orzelec Mały, Przeczów, Rejterówka, Słupiec, Szczebrzusz, Wilkowa, Wolica, Zalesie, Zofiów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00"/>
        <w:gridCol w:w="1935"/>
        <w:gridCol w:w="8264"/>
      </w:tblGrid>
      <w:tr>
        <w:trPr/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listopad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niesegregowane</w:t>
            </w:r>
          </w:p>
        </w:tc>
        <w:tc>
          <w:tcPr>
            <w:tcW w:w="8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Beszowa, Borki, Góra, Grabowa, Łubnice, Łyczba, Orzelec Mały, Przeczów,  Wilkowa, Wolica, </w:t>
            </w:r>
          </w:p>
        </w:tc>
      </w:tr>
      <w:tr>
        <w:trPr>
          <w:trHeight w:val="555" w:hRule="atLeast"/>
        </w:trPr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0</w:t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udziska, Czarzyzna, Gace Słupieckie, Orzelec Duży, Rejterówka, Słupiec, Szczebrzusz, Zalesie, Zofiów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eszowa, Borki, Budziska, Czarzyzna, Gace Słupieckie, Góra, Grabowa, Łubnice, Łyczba, Orzelec Duży, Orzelec Mały, Przeczów, Rejterówka, Słupiec, Szczebrzusz, Wilkowa, Wolica, Zalesie, Zofiów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2400"/>
        <w:gridCol w:w="1935"/>
        <w:gridCol w:w="8264"/>
      </w:tblGrid>
      <w:tr>
        <w:trPr/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grudzień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niesegregowane</w:t>
            </w:r>
          </w:p>
        </w:tc>
        <w:tc>
          <w:tcPr>
            <w:tcW w:w="8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Beszowa, Borki, Góra, Grabowa, Łubnice, Łyczba, Orzelec Mały, Przeczów,  Wilkowa, Wolica, </w:t>
            </w:r>
          </w:p>
        </w:tc>
      </w:tr>
      <w:tr>
        <w:trPr>
          <w:trHeight w:val="555" w:hRule="atLeast"/>
        </w:trPr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8</w:t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udziska, Czarzyzna, Gace Słupieckie, Orzelec Duży, Rejterówka, Słupiec, Szczebrzusz, Zalesie, Zofiów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segregowane</w:t>
            </w:r>
          </w:p>
        </w:tc>
        <w:tc>
          <w:tcPr>
            <w:tcW w:w="8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Beszowa, Borki, Budziska, Czarzyzna, Gace Słupieckie, Góra, Grabowa, Łubnice, Łyczba, Orzelec Duży, Orzelec Mały, Przeczów, Rejterówka, Słupiec, Szczebrzusz, Wilkowa, Wolica, Zalesie, Zofiów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i/>
          <w:i/>
          <w:iCs/>
          <w:sz w:val="26"/>
          <w:szCs w:val="26"/>
          <w:u w:val="single"/>
          <w:lang w:val="pl-PL" w:eastAsia="zxx" w:bidi="zxx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u w:val="single"/>
          <w:lang w:val="pl-PL" w:eastAsia="zxx" w:bidi="zxx"/>
        </w:rPr>
        <w:t>od osób z tak zwanym trudnym dojazdem odpady odbierane będą w każdy 2 wtorek miesiąc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6"/>
          <w:u w:val="single"/>
          <w:lang w:val="pl-PL" w:eastAsia="zxx" w:bidi="zxx"/>
        </w:rPr>
      </w:pPr>
      <w:r>
        <w:rPr>
          <w:rFonts w:cs="Verdana" w:ascii="Verdana" w:hAnsi="Verdana"/>
          <w:b/>
          <w:bCs/>
          <w:i/>
          <w:iCs/>
          <w:sz w:val="26"/>
          <w:szCs w:val="26"/>
          <w:u w:val="single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4-07-07T10:42:00Z</cp:lastPrinted>
  <dcterms:modified xsi:type="dcterms:W3CDTF">2014-07-07T08:52:00Z</dcterms:modified>
  <cp:revision>10</cp:revision>
  <dc:subject/>
  <dc:title/>
</cp:coreProperties>
</file>