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bookmarkStart w:id="0" w:name="OCRUncertain008"/>
      <w:r>
        <w:rPr>
          <w:b/>
          <w:i/>
          <w:sz w:val="24"/>
        </w:rPr>
        <w:t>S</w:t>
      </w:r>
      <w:bookmarkEnd w:id="0"/>
      <w:r>
        <w:rPr>
          <w:b/>
          <w:i/>
          <w:sz w:val="24"/>
        </w:rPr>
        <w:t>zcze</w:t>
      </w:r>
      <w:bookmarkStart w:id="1" w:name="OCRUncertain009"/>
      <w:r>
        <w:rPr>
          <w:b/>
          <w:i/>
          <w:sz w:val="24"/>
        </w:rPr>
        <w:t>g</w:t>
      </w:r>
      <w:bookmarkEnd w:id="1"/>
      <w:r>
        <w:rPr>
          <w:b/>
          <w:i/>
          <w:sz w:val="24"/>
        </w:rPr>
        <w:t>ó</w:t>
      </w:r>
      <w:bookmarkStart w:id="2" w:name="OCRUncertain010"/>
      <w:r>
        <w:rPr>
          <w:b/>
          <w:i/>
          <w:sz w:val="24"/>
        </w:rPr>
        <w:t>ł</w:t>
      </w:r>
      <w:bookmarkEnd w:id="2"/>
      <w:r>
        <w:rPr>
          <w:b/>
          <w:i/>
          <w:sz w:val="24"/>
        </w:rPr>
        <w:t>o</w:t>
      </w:r>
      <w:bookmarkStart w:id="3" w:name="OCRUncertain011"/>
      <w:r>
        <w:rPr>
          <w:b/>
          <w:i/>
          <w:sz w:val="24"/>
        </w:rPr>
        <w:t>w</w:t>
      </w:r>
      <w:bookmarkEnd w:id="3"/>
      <w:r>
        <w:rPr>
          <w:b/>
          <w:i/>
          <w:sz w:val="24"/>
        </w:rPr>
        <w:t xml:space="preserve">a </w:t>
      </w:r>
      <w:bookmarkStart w:id="4" w:name="OCRUncertain012"/>
      <w:r>
        <w:rPr>
          <w:b/>
          <w:i/>
          <w:sz w:val="24"/>
        </w:rPr>
        <w:t>S</w:t>
      </w:r>
      <w:bookmarkEnd w:id="4"/>
      <w:r>
        <w:rPr>
          <w:b/>
          <w:i/>
          <w:sz w:val="24"/>
        </w:rPr>
        <w:t>pecyfika</w:t>
      </w:r>
      <w:bookmarkStart w:id="5" w:name="OCRUncertain013"/>
      <w:r>
        <w:rPr>
          <w:b/>
          <w:i/>
          <w:sz w:val="24"/>
        </w:rPr>
        <w:t>c</w:t>
      </w:r>
      <w:bookmarkEnd w:id="5"/>
      <w:r>
        <w:rPr>
          <w:b/>
          <w:i/>
          <w:sz w:val="24"/>
        </w:rPr>
        <w:t>ja Techni</w:t>
      </w:r>
      <w:bookmarkStart w:id="6" w:name="OCRUncertain014"/>
      <w:r>
        <w:rPr>
          <w:b/>
          <w:i/>
          <w:sz w:val="24"/>
        </w:rPr>
        <w:t>c</w:t>
      </w:r>
      <w:bookmarkEnd w:id="6"/>
      <w:r>
        <w:rPr>
          <w:b/>
          <w:i/>
          <w:sz w:val="24"/>
        </w:rPr>
        <w:t xml:space="preserve">zna </w:t>
      </w:r>
      <w:bookmarkStart w:id="7" w:name="OCRUncertain015"/>
      <w:r>
        <w:rPr>
          <w:b/>
          <w:i/>
          <w:sz w:val="24"/>
        </w:rPr>
        <w:t>D-0</w:t>
      </w:r>
      <w:bookmarkEnd w:id="7"/>
      <w:r>
        <w:rPr>
          <w:b/>
          <w:i/>
          <w:sz w:val="24"/>
        </w:rPr>
        <w:t>3.01.01.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Przepusty pod koroną drogi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TextBodyIndent"/>
        <w:spacing w:before="0" w:after="0"/>
        <w:rPr/>
      </w:pPr>
      <w:r>
        <w:rPr>
          <w:sz w:val="18"/>
        </w:rPr>
        <w:t>1.1. Przedmiotem niniejszej specyfikacji technicznej są wymagania dotyczące wykonania i odbioru robót związanych z wykonywaniem przepustów pod koroną drogi z elementów prefabrykowanych oraz ścianek czołowych jako samodzielnych elementów wylewanych na mokro.</w:t>
      </w:r>
    </w:p>
    <w:p>
      <w:pPr>
        <w:pStyle w:val="Heading2"/>
        <w:spacing w:before="0" w:after="0"/>
        <w:ind w:firstLine="709"/>
        <w:rPr/>
      </w:pPr>
      <w:r>
        <w:rPr>
          <w:rFonts w:cs="Arial" w:ascii="Arial" w:hAnsi="Arial"/>
          <w:b w:val="false"/>
          <w:sz w:val="18"/>
        </w:rPr>
        <w:t>1.2. 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</w:t>
      </w:r>
    </w:p>
    <w:p>
      <w:pPr>
        <w:pStyle w:val="Heading2"/>
        <w:spacing w:before="0" w:after="0"/>
        <w:ind w:firstLine="708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3. Określenia podstawowe</w:t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8"/>
        </w:rPr>
        <w:t>1.3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>1.3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sz w:val="18"/>
        </w:rPr>
        <w:t>1.3.3. Przepust prefabrykowany - przepust, którego konstrukcja nośna wykonana jest z elementów prefabrykowanych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4. Przepust betonowy - przepust, którego konstrukcja nośna wykonana jest z betonu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5. Przepust żelbetowy - przepust, którego konstrukcja nośna wykonana jest z żelbetu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>1.3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8"/>
        </w:rPr>
        <w:t>1.3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8"/>
        </w:rPr>
        <w:t>1.3.9. Pozostałe określenia podstawowe są zgodne z obowiązującymi, odpowiednimi polskimi normami i z definicjami podanymi w OST D-M-00.00.00 „Wymagania ogólne” pkt 1.4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1. Rodzaje materiałów</w:t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8"/>
        </w:rPr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ind w:left="283" w:right="-11" w:hanging="28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beton,</w:t>
      </w:r>
    </w:p>
    <w:p>
      <w:pPr>
        <w:pStyle w:val="Normal"/>
        <w:numPr>
          <w:ilvl w:val="0"/>
          <w:numId w:val="4"/>
        </w:numPr>
        <w:ind w:left="283" w:right="-11" w:hanging="28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materiały na ławy fundamentowe,</w:t>
      </w:r>
    </w:p>
    <w:p>
      <w:pPr>
        <w:pStyle w:val="Normal"/>
        <w:numPr>
          <w:ilvl w:val="0"/>
          <w:numId w:val="4"/>
        </w:numPr>
        <w:ind w:left="283" w:right="-11" w:hanging="28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materiały izolacyjne,</w:t>
      </w:r>
    </w:p>
    <w:p>
      <w:pPr>
        <w:pStyle w:val="Normal"/>
        <w:numPr>
          <w:ilvl w:val="0"/>
          <w:numId w:val="4"/>
        </w:numPr>
        <w:ind w:left="283" w:right="-11" w:hanging="28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eskowanie konstrukcji betonowych i żelbetowych,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2. Beton i jego składniki</w:t>
      </w:r>
    </w:p>
    <w:p>
      <w:pPr>
        <w:pStyle w:val="Normal"/>
        <w:ind w:right="-1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1. Wymagane właściwości betonu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 30 - prefabrykaty, ścianki czołowe, przepusty, skrzydełka;</w:t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8"/>
        </w:rPr>
        <w:t>- B 25 - fundamenty, warstwy ochronne.</w:t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8"/>
        </w:rPr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ind w:left="283" w:right="-14" w:hanging="28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nasiąkliwość nie większa niż 4 %,</w:t>
      </w:r>
    </w:p>
    <w:p>
      <w:pPr>
        <w:pStyle w:val="Normal"/>
        <w:numPr>
          <w:ilvl w:val="0"/>
          <w:numId w:val="4"/>
        </w:numPr>
        <w:ind w:left="283" w:right="-14" w:hanging="28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ind w:left="283" w:right="-14" w:hanging="28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dporność na działanie mrozu - stopień mrozoodporności co najmniej F 150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2. Kruszywo</w:t>
      </w:r>
    </w:p>
    <w:p>
      <w:pPr>
        <w:pStyle w:val="Normal"/>
        <w:ind w:right="-11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8"/>
        </w:rPr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8"/>
        </w:rPr>
        <w:t>do 0,25 mm   -   od 14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19 %</w:t>
      </w:r>
    </w:p>
    <w:p>
      <w:pPr>
        <w:pStyle w:val="Normal"/>
        <w:ind w:right="-1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0,5 mm     -   od 33 do 48 %</w:t>
      </w:r>
    </w:p>
    <w:p>
      <w:pPr>
        <w:pStyle w:val="Normal"/>
        <w:ind w:right="-1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1 mm        -   od 57 do 76 %</w:t>
      </w:r>
    </w:p>
    <w:p>
      <w:pPr>
        <w:pStyle w:val="Normal"/>
        <w:ind w:right="-1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8"/>
        </w:rPr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3. Cemen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3.1. Wymaga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4. Stal zbrojeniow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Stal stosowana do zbrojenia betonowych elementów konstrukcji przepustów musi odpowiadać wymaganiom PN-H-93215 [29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lasa, gatunek i średnica musi być zgodna z dokumentacją projektową lub S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dopuszcza się zamiennego użycia innych stali i innych średnic bez zgody Inżyniera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5. Woda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da do betonu powinna odpowiadać wymaganiom PN-B-32250 [24].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z badań laboratoryjnych można stosować wodociągową wodę pitn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oda pochodząca z wątpliwych źródeł nie może być użyta do momentu jej przebadania na zgodność z podaną normą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3. Materiały izolacyj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  <w:sz w:val="18"/>
        </w:rPr>
        <w:t>roztwór asfaltowy do gruntowania wg PN-B-24622 [23]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pik asfaltowy na gorąco bez wypełniaczy wg PN-C-96177 [25]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pa asfaltowa wg BN-79/6751-01 [38] oraz wg BN-88/6751-03 [39]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wszelkie inne i nowe materiały izolacyjne sprawdzone doświadczalnie i posiadające aprobaty techniczne za zgodą Inżyniera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4. Żelbetowe elementy prefabrykowane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5. Materiały na ławy fundamentow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fundamencie z płyty z betonu wylewanego spełniającym wymagania materiałowe podane w niniejszej SST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3.2. Sprzęt do wykonywania przepustów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rki do wykonywania wykopów głębokich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  <w:sz w:val="18"/>
        </w:rPr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żurawi samochodowych,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iarek,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go sprzętu do transportu pomocniczego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4.1.</w:t>
      </w:r>
      <w:r>
        <w:rPr>
          <w:rFonts w:cs="Arial" w:ascii="Arial" w:hAnsi="Arial"/>
          <w:sz w:val="18"/>
        </w:rPr>
        <w:t xml:space="preserve"> Transport kruszyw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4.2. </w:t>
      </w:r>
      <w:r>
        <w:rPr>
          <w:rFonts w:cs="Arial" w:ascii="Arial" w:hAnsi="Arial"/>
          <w:sz w:val="18"/>
        </w:rPr>
        <w:t>Transport cementu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4.3. </w:t>
      </w:r>
      <w:r>
        <w:rPr>
          <w:rFonts w:cs="Arial" w:ascii="Arial" w:hAnsi="Arial"/>
          <w:sz w:val="18"/>
        </w:rPr>
        <w:t>Transport stali zbrojeniowej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4.4. </w:t>
      </w:r>
      <w:r>
        <w:rPr>
          <w:rFonts w:cs="Arial" w:ascii="Arial" w:hAnsi="Arial"/>
          <w:sz w:val="18"/>
        </w:rPr>
        <w:t>Transport mieszanki betonow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4.5. </w:t>
      </w:r>
      <w:r>
        <w:rPr>
          <w:rFonts w:cs="Arial" w:ascii="Arial" w:hAnsi="Arial"/>
          <w:sz w:val="18"/>
        </w:rPr>
        <w:t>Transport prefabrykat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4.6. </w:t>
      </w:r>
      <w:r>
        <w:rPr>
          <w:rFonts w:cs="Arial" w:ascii="Arial" w:hAnsi="Arial"/>
          <w:sz w:val="18"/>
        </w:rPr>
        <w:t>Transport drewna i elementów deskowani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spacing w:before="0" w:after="0"/>
        <w:rPr/>
      </w:pPr>
      <w:r>
        <w:rPr>
          <w:rFonts w:cs="Arial" w:ascii="Arial" w:hAnsi="Arial"/>
          <w:b w:val="false"/>
          <w:sz w:val="18"/>
        </w:rPr>
        <w:t>5.2. Roboty przygotowawcze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regulacji cieku na odcinku posadowienia przepustu według dokumentacji projektowej lub SST,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3. Roboty ziem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1. Wykop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etoda wykonywania robót ziemnych powinna być zgodna z D-02.00.00 „Roboty ziemne”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stosowaniu bezpiecznego nachylenia skarp wykopó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parciu lub rozparciu ścian wykopó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osowaniu ścianek szczelnych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dchyłki rzędnej wykonanego podłoża od rzędnej określonej w dokumentacji projektowej nie może przekraczać +1,0 cm i -3,0 c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2. Zasypka przepustu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4. Ławy fundamentowe pod przepustam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Ławy fundamentowe powinny być wykonane zgodnie z dokumentacją projektową i S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puszczalne odchyłki dla ław fundamentowych przepustów wynoszą: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) różnice wymiarów ławy fundamentowej w planie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b) różnice rzędnych wierzchu ławy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2 cm 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óżnice w niwelecie wynikające z odchyłek wymiarowych rzędnych ławy, nie mogą spowodować spiętrzenia wody w przepuście.</w:t>
      </w:r>
    </w:p>
    <w:p>
      <w:pPr>
        <w:pStyle w:val="Heading2"/>
        <w:spacing w:before="0" w:after="0"/>
        <w:rPr/>
      </w:pPr>
      <w:r>
        <w:rPr>
          <w:rFonts w:cs="Arial" w:ascii="Arial" w:hAnsi="Arial"/>
          <w:b w:val="false"/>
          <w:sz w:val="18"/>
        </w:rPr>
        <w:t>5.5. Roboty betonow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5.1. Wykonanie mieszanki betonowej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Mieszanka betonowa dla betonowych elementów konstrukcji przepustów powinna odpowiadać wymaganiom PN-B-06250 [8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ształt i wymiary elementu konstrukcji oraz ilość zbrojeni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ładaną gładkość i wygląd powierzchni beton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osoby układania i zagęszczania mieszanki betonowej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miana rodzaju składnik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miana uziarnienia kruszywa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zmiana zawilgocenia wywołująca w stosunku do poprzedniej recepty roboczej zmiany w całkowitej ilości wody zarobowej w 1 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mieszanki betonowej przekraczającej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dc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2 % dla cementu, wody, dodatków,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% dla kruszywa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20 % wskaźnika Ve-Be. Przy temperaturze 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5.2. Wykonanie zbroj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brojenie powinno być wykonane  zgodnie z postanowieniem PN-B-06251 [9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brojenie powinno być wykonane w zbrojarni stałej lub poligonowej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u podlegają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ednice użytych pręt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 xml:space="preserve">rozstaw strzemion nie powinien różnić się od projektowanego o więcej niż 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2 cm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5.3. Wykonanie deskowań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5.4. Betonowanie i pielęgnacj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Betonowanie konstrukcji należy wykonywać wyłącznie w temperaturach nie niższych niż + 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 W wyjątkowych przypadkach dopuszcza się betonowanie w temperaturze niższej niż 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 jednak wymaga to zgody Inżyniera oraz zapewnienia mieszance betonowej temperatury + 2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Woda stosowana do polewania betonu powinna spełniać wymagania normy PN-B-32250 [24]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puszcza się inne rodzaje pielęgnacji po akceptacji Inżyniera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6. Izolacja przepust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marowanie roztworem asfaltowym w przypadku powierzchni suchych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b innymi materiałami zaakceptowanymi przez Inżyniera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2. Kontrola prawidłowości wykonania robót przygotowawczych i robót ziemnych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3. Kontrola robót betonowych i żelbetowych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4. Kontrola wykonania umocnienia wlotów i wylotów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5. Kontrola wykonania ławy fundamentow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dzaj materiału użytego do wykonania ław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ytuowanie ławy w plani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zędne wysokościow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bość ław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ość wykonania z dokumentacją projektową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6. Kontrola wykonania elementów prefabrykowany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glądu zewnętrznego (zgodnie z wymaganiami punktu 2.6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7. Kontrola izolacji ścian przepus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Izolacja ścian przepustu powinna być sprawdzona przez oględziny w zgodności z wymaganiami punktu 5.7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7.1. Jednostka obmiaro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m (metr), przy kompletnym wykonaniu przepust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i obmiarowe wykonania ścianki czołowej są zgodne z przedmiarem robót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wykop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ław fundamentow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deskowani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izolacji przepustu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spacing w:before="0" w:after="0"/>
        <w:rPr/>
      </w:pPr>
      <w:r>
        <w:rPr>
          <w:rFonts w:cs="Arial" w:ascii="Arial" w:hAnsi="Arial"/>
          <w:b w:val="false"/>
          <w:sz w:val="18"/>
        </w:rPr>
        <w:t>9.1. Cena jednostki obmiarow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na 1 m kompletnego przepustu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pomiarowe i przygotowawcz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wykopu wraz z odwodnieniem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materiał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ław fundamentów i ich pielęgnację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deskowani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taż konstrukcji przepust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brojenie i zabetonowanie konstrukcji ścianki cziłow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ebranie deskowani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izolacji przepust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zasypki z zagęszczeniem warstwami, zgodnie z dokumentacją projektową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ocnienie wlotów i wylot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rządkowanie teren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pomiarów i badań laboratoryjnych wymaganych w specyfikacji techniczn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na 1 szt. ścianki czołowej, przy samodzielnej jej realizacji,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pomiarowe i przygotowawcz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wykop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materiał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ścianki czołowej:</w:t>
      </w:r>
    </w:p>
    <w:p>
      <w:pPr>
        <w:pStyle w:val="Normal"/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ścianki betonowej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deskowania i późniejsze jego rozebranie,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brojenie elementów betonowych,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owanie konstrukcji fundamentu, ścianki i skrzydełek lub montaż elementów z prefabrykatów,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0.2. Inne dokumen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agania i zalecenia dotyczące wykonywania betonów do konstrukcji mostowych. GDDP, Warszawa, 1990 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Szczegółowa 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-11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right="-14" w:firstLine="70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20:11:00Z</dcterms:created>
  <dc:creator>xx</dc:creator>
  <dc:description/>
  <dc:language>en-US</dc:language>
  <cp:lastModifiedBy>xxx</cp:lastModifiedBy>
  <cp:lastPrinted>2002-08-18T14:51:00Z</cp:lastPrinted>
  <dcterms:modified xsi:type="dcterms:W3CDTF">2004-04-29T20:11:00Z</dcterms:modified>
  <cp:revision>2</cp:revision>
  <dc:subject/>
  <dc:title>Szczegółowa Specyfikacja Techniczna D-03</dc:title>
</cp:coreProperties>
</file>