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Znak sprawy: ZP 271.04.2016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>Specyfikacja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sz w:val="40"/>
          <w:szCs w:val="40"/>
        </w:rPr>
        <w:t>Istotnych Warunków Zamówienia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b/>
          <w:b/>
          <w:sz w:val="36"/>
          <w:szCs w:val="36"/>
        </w:rPr>
      </w:pPr>
      <w:r>
        <w:rPr>
          <w:rFonts w:eastAsia="Times New Roman" w:cs="Times New Roman"/>
          <w:b/>
          <w:bCs/>
        </w:rPr>
        <w:t xml:space="preserve">Dotyczy: </w:t>
      </w:r>
      <w:r>
        <w:rPr>
          <w:rFonts w:eastAsia="Times New Roman" w:cs="Times New Roman"/>
        </w:rPr>
        <w:t>przetargu nieograniczonego ogłoszonego przez Gminę Łubnice o wart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szacunkowej nieprzekrac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j kwoty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ej w przepisach wydanych na podstawie art. 11 ust. 8 oraz na:</w:t>
      </w:r>
    </w:p>
    <w:p>
      <w:pPr>
        <w:pStyle w:val="Normal"/>
        <w:spacing w:lineRule="atLeast" w:line="100" w:before="120" w:after="0"/>
        <w:jc w:val="center"/>
        <w:rPr/>
      </w:pPr>
      <w:r>
        <w:rPr>
          <w:b/>
          <w:sz w:val="36"/>
          <w:szCs w:val="36"/>
        </w:rPr>
        <w:t xml:space="preserve">Remont drogi gminnej nr 001900T Orzelec Duży </w:t>
      </w:r>
      <w:r>
        <w:rPr>
          <w:rFonts w:eastAsia="Times New Roman" w:cs="Times New Roman"/>
          <w:b/>
          <w:bCs/>
          <w:sz w:val="36"/>
          <w:szCs w:val="36"/>
        </w:rPr>
        <w:t xml:space="preserve">przy Kanale Strumień </w:t>
      </w:r>
    </w:p>
    <w:p>
      <w:pPr>
        <w:pStyle w:val="Normal"/>
        <w:spacing w:lineRule="atLeast" w:line="100" w:before="12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od km 0+000 do km 1+700 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ab/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ab/>
        <w:tab/>
        <w:tab/>
        <w:tab/>
        <w:t>Zatwierdzam _____________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Łubnice, dn.03sierpnia 2016 r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I. INFORMACJE OGÓLNE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 </w:t>
      </w:r>
      <w:r>
        <w:rPr>
          <w:rFonts w:eastAsia="Times New Roman" w:cs="Times New Roman"/>
          <w:b/>
          <w:bCs/>
        </w:rPr>
        <w:t xml:space="preserve">Gmina Łubnice, Łubnice 66a, 28-232 Łubnice </w:t>
      </w:r>
      <w:r>
        <w:rPr>
          <w:rFonts w:eastAsia="Times New Roman" w:cs="Times New Roman"/>
        </w:rPr>
        <w:t>zaprasza do składania ofert w ramach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 prowadzonego w trybie przetargu nieograniczonego, zgodnie z przepisami ustawy z dnia 29 stycznia 2004r. Prawo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 xml:space="preserve">publicznych (tekst jedn.: Dz. U. z 2015r., poz.2164 ze zm.), na </w:t>
      </w:r>
      <w:r>
        <w:rPr>
          <w:rFonts w:eastAsia="Times New Roman" w:cs="Times New Roman"/>
          <w:b/>
          <w:bCs/>
        </w:rPr>
        <w:t>„</w:t>
      </w:r>
      <w:r>
        <w:rPr>
          <w:b/>
          <w:bCs/>
        </w:rPr>
        <w:t>Remont drogi gminnej nr 001900T Orzelec Duży przy Kanale Strumień od km 0+000 do km 1+700”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Dane Zamawiająceg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GMINA ŁUBNICE</w:t>
      </w:r>
    </w:p>
    <w:p>
      <w:pPr>
        <w:pStyle w:val="Normal"/>
        <w:jc w:val="both"/>
        <w:rPr/>
      </w:pPr>
      <w:r>
        <w:rPr/>
        <w:tab/>
        <w:tab/>
        <w:t>Łubnice 66a, 28-232 Łubnice</w:t>
      </w:r>
    </w:p>
    <w:p>
      <w:pPr>
        <w:pStyle w:val="Normal"/>
        <w:jc w:val="both"/>
        <w:rPr/>
      </w:pPr>
      <w:r>
        <w:rPr/>
        <w:tab/>
        <w:tab/>
        <w:t>REGON 830409666</w:t>
      </w:r>
    </w:p>
    <w:p>
      <w:pPr>
        <w:pStyle w:val="Normal"/>
        <w:jc w:val="both"/>
        <w:rPr/>
      </w:pPr>
      <w:r>
        <w:rPr/>
        <w:tab/>
        <w:tab/>
        <w:t>NIP 8661565306</w:t>
      </w:r>
    </w:p>
    <w:p>
      <w:pPr>
        <w:pStyle w:val="Normal"/>
        <w:jc w:val="both"/>
        <w:rPr/>
      </w:pPr>
      <w:r>
        <w:rPr/>
        <w:tab/>
        <w:tab/>
        <w:t>tel. 15 8659236</w:t>
      </w:r>
    </w:p>
    <w:p>
      <w:pPr>
        <w:pStyle w:val="Normal"/>
        <w:jc w:val="both"/>
        <w:rPr/>
      </w:pPr>
      <w:r>
        <w:rPr/>
        <w:tab/>
        <w:tab/>
        <w:t>faks. 15 8659236</w:t>
      </w:r>
    </w:p>
    <w:p>
      <w:pPr>
        <w:pStyle w:val="Normal"/>
        <w:jc w:val="both"/>
        <w:rPr/>
      </w:pPr>
      <w:r>
        <w:rPr/>
        <w:tab/>
        <w:tab/>
        <w:t>e-mail. sekretariat@lubnice.eu</w:t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/>
        <w:tab/>
        <w:tab/>
        <w:t>www.lubnice.eu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II. </w:t>
      </w:r>
      <w:r>
        <w:rPr>
          <w:rFonts w:eastAsia="Times New Roman" w:cs="Times New Roman"/>
          <w:b/>
          <w:bCs/>
        </w:rPr>
        <w:t>OPIS PRZEDMIOTU ZAMÓWIENIA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CPV </w:t>
      </w:r>
      <w:r>
        <w:rPr>
          <w:rFonts w:eastAsia="Times New Roman" w:cs="Times New Roman"/>
          <w:color w:val="00000A"/>
        </w:rPr>
        <w:t>45.23.31.40-2 – Roboty drogowe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 xml:space="preserve">Przedmiotem niniejszego zamówienia jest </w:t>
      </w:r>
      <w:r>
        <w:rPr>
          <w:rFonts w:eastAsia="Times New Roman" w:cs="Calibri" w:ascii="Calibri" w:hAnsi="Calibri"/>
          <w:b/>
        </w:rPr>
        <w:t xml:space="preserve"> </w:t>
      </w:r>
      <w:r>
        <w:rPr>
          <w:rFonts w:eastAsia="Times New Roman" w:cs="Times New Roman"/>
        </w:rPr>
        <w:t>remont drogi gminnej nr 001900T Orzelec Duży przy Kanale Strumień od km 0+000 do km 1+700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</w:rPr>
        <w:t>Szczegółowy zakres robót określają: projekt wykonawczy i specyfikacja techniczna wykonania i odbioru robót oraz kosztorys inwestorski oraz zgłoszenie do Starostwa Powiatowego w Staszowie wraz z załącznikami w postaci rysunków, szkiców i opisów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>W ramach realizacji przedmiotu zamówienia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  <w:b/>
          <w:bCs/>
        </w:rPr>
        <w:t>cy wymaga</w:t>
      </w:r>
      <w:r>
        <w:rPr>
          <w:rFonts w:eastAsia="Times New Roman" w:cs="Times New Roman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organizowania zaplecza socjalno-technicznego budowy w rozmiarach koniecznych do realizacji robót na terenie przekazanym Wykonawc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</w:rPr>
        <w:t>Wykonania wszelkich robót towarzys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, tymczasowych, 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kowych, zabezpiec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–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ych do prawidłowej realizacji przedmiotu zamówienia i funkcjonowania obiektu, w tym zaplecza budowy. Roboty te Wykonawca ujmie w kosztach ogólnych bud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</w:rPr>
        <w:t>Utrzymywania obszaru robót w stanie u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kowanym i wolnym od 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ych przeszkód, wyw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a na bie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co powstających odpadów we własnym zakresie i na własny kosz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</w:rPr>
        <w:t>Zapewnienia bezpiecz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stwa pp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. oraz bezpiecznych warunków realizacji robót i przestrzegania przepisów BHP na terenie bud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</w:rPr>
        <w:t>Wykonywania robót zgodnie z wymogami Prawa budowlanego jak równ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z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mi Polskimi Normami i zasadami wiedzy technicznej oraz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staran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 ich wykonaniu, dobra ja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i z zachowaniem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wymag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i przepisów BHP i pp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</w:rPr>
        <w:t>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cia materiałów posiad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aktualne dokumenty dopuszc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do stosowania w budownictwie, w rozumieniu ustawy z dnia 16 kwietnia 2004 r. o wyrobach budowlanych (Dz. U. z 2014 r., poz. 883 ze zm.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</w:rPr>
        <w:t>Wykonania prób, bad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i pomiarów odbiorowych przewidzianych w specyfikacjach technicznych, warunkach technicznych wykonania i odbioru robót oraz Polskich Norma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bezpieczenia terenu robót w sposób pewny i trwały zgodnie z wymaganiami prawa budowlanego i aktów wykonawczyc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</w:rPr>
        <w:t>Wyznaczenia 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kierownika robót – spełn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wymagania kwalifikacyjne dla osób zatrudnionych na tym stanowisku – do nadzorowania prac i współpracy 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m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dokumentacja lub specyfikacja techniczna wykonania i odbioru robót wskazywałaby w odniesieniu do niektórych materiałów i u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znaki towarowe lub pochodzenie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, zgodnie z art. 29 ust. 3 Pzp, dopuszcza oferowanie „produktów równo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ych”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Wszelkie „produkty” pochod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od konkretnych producentów,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minimalne </w:t>
        <w:tab/>
        <w:t>parametry ja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owe i cechy 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tkowe, jakim muszą odpowiad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towary, aby speł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  <w:tab/>
      </w:r>
      <w:r>
        <w:rPr>
          <w:rFonts w:eastAsia="Times New Roman" w:cs="Times New Roman"/>
        </w:rPr>
        <w:t>wymagania stawiane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i stanow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y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ie wzorzec ja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owy </w:t>
        <w:tab/>
        <w:t>przedmiotu zamówienia. Poprzez zapis dot. minimalnych wymag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 xml:space="preserve">parametrów </w:t>
        <w:tab/>
        <w:t>ja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owych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rozumie wymagania towarów zawarte w ogólnie d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nych </w:t>
        <w:tab/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 xml:space="preserve">ródłach, katalogach, stronach internetowych producentów. Operowanie przykładowymi </w:t>
        <w:tab/>
        <w:t>nazwami producenta, ma jedynie na celu doprecyzowanie poziomu oczekiw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  <w:tab/>
      </w: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w stosunku do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ego ro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zania. W przypadku oferowania </w:t>
        <w:tab/>
        <w:t>produktów równo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ych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wymaga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nia stosownych dokumentów, </w:t>
        <w:tab/>
        <w:t>uwiarygodn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te materiały lub u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enia. Będą one podlegały ocenie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go </w:t>
        <w:tab/>
        <w:t>i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podstawa decyzji o akceptacji „równo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ików” lub odrzuceniu oferty z powodu ich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„nierówno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”.</w:t>
      </w:r>
    </w:p>
    <w:p>
      <w:pPr>
        <w:pStyle w:val="Normal"/>
        <w:tabs>
          <w:tab w:val="clear" w:pos="709"/>
          <w:tab w:val="left" w:pos="761" w:leader="none"/>
        </w:tabs>
        <w:autoSpaceDE w:val="false"/>
        <w:ind w:left="391" w:hanging="0"/>
        <w:jc w:val="both"/>
        <w:rPr/>
      </w:pPr>
      <w:r>
        <w:rPr>
          <w:rFonts w:eastAsia="Times New Roman" w:cs="Times New Roman"/>
        </w:rPr>
        <w:t xml:space="preserve">12. </w:t>
      </w:r>
      <w:r>
        <w:rPr>
          <w:rFonts w:eastAsia="Times New Roman" w:cs="Times New Roman"/>
          <w:b/>
          <w:bCs/>
        </w:rPr>
        <w:t>Wymagany okres r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ę</w:t>
      </w:r>
      <w:r>
        <w:rPr>
          <w:rFonts w:eastAsia="Times New Roman" w:cs="Times New Roman"/>
          <w:b/>
          <w:bCs/>
        </w:rPr>
        <w:t xml:space="preserve">kojmi oraz gwarancji </w:t>
      </w:r>
      <w:r>
        <w:rPr>
          <w:rFonts w:eastAsia="Times New Roman" w:cs="Times New Roman"/>
        </w:rPr>
        <w:t xml:space="preserve">na przedmiot zamówienia tj. roboty budowlane </w:t>
        <w:tab/>
        <w:t>wraz z materiałami 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ytymi do tych robót – </w:t>
      </w:r>
      <w:r>
        <w:rPr>
          <w:rFonts w:eastAsia="Times New Roman" w:cs="Times New Roman"/>
          <w:b/>
          <w:bCs/>
        </w:rPr>
        <w:t>minimum 36 miesi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ę</w:t>
      </w:r>
      <w:r>
        <w:rPr>
          <w:rFonts w:eastAsia="Times New Roman" w:cs="Times New Roman"/>
          <w:b/>
          <w:bCs/>
        </w:rPr>
        <w:t xml:space="preserve">cy. </w:t>
      </w:r>
      <w:r>
        <w:rPr>
          <w:rFonts w:eastAsia="Times New Roman" w:cs="Times New Roman"/>
        </w:rPr>
        <w:t xml:space="preserve">Bieg terminu gwarancji </w:t>
        <w:tab/>
        <w:t>i 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kojmi rozpoczyna się od dnia odbioru ko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 xml:space="preserve">cowego robót budowlanych, potwierdzonego </w:t>
        <w:tab/>
        <w:t>protokołem odbioru ko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cowego.</w:t>
      </w:r>
    </w:p>
    <w:p>
      <w:pPr>
        <w:pStyle w:val="Normal"/>
        <w:tabs>
          <w:tab w:val="clear" w:pos="709"/>
          <w:tab w:val="left" w:pos="761" w:leader="none"/>
        </w:tabs>
        <w:autoSpaceDE w:val="false"/>
        <w:ind w:left="391" w:hanging="0"/>
        <w:jc w:val="both"/>
        <w:rPr/>
      </w:pPr>
      <w:r>
        <w:rPr>
          <w:rFonts w:eastAsia="Times New Roman" w:cs="Times New Roman"/>
        </w:rPr>
        <w:t>13. Szczegółowy zakres robót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a dokumentacja techniczna stan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a za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zniki do SIWZ </w:t>
        <w:tab/>
        <w:t>tj. przedmiar robót, specyfikacje techniczne wykonania i odbioru robót oraz opracowana na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 ich podstawie oferta Wykonawcy,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ona w przetargu. </w:t>
      </w:r>
      <w:r>
        <w:rPr>
          <w:rFonts w:eastAsia="Times New Roman" w:cs="Times New Roman"/>
          <w:b/>
          <w:bCs/>
          <w:i/>
          <w:iCs/>
        </w:rPr>
        <w:t>Zaleca si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ę</w:t>
      </w:r>
      <w:r>
        <w:rPr>
          <w:rFonts w:eastAsia="Times New Roman" w:cs="Times New Roman"/>
          <w:b/>
          <w:bCs/>
          <w:i/>
          <w:iCs/>
        </w:rPr>
        <w:t xml:space="preserve">, aby Wykonawca przed </w:t>
        <w:tab/>
        <w:t>przygotowaniem oferty, zapoznał si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ę </w:t>
      </w:r>
      <w:r>
        <w:rPr>
          <w:rFonts w:eastAsia="Times New Roman" w:cs="Times New Roman"/>
          <w:b/>
          <w:bCs/>
          <w:i/>
          <w:iCs/>
        </w:rPr>
        <w:t xml:space="preserve">z miejscem robót budowlanych tj.: poprzez dokonanie </w:t>
        <w:tab/>
        <w:t>wizji lokalnej, zadaniem wszelkich pyta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ń </w:t>
      </w:r>
      <w:r>
        <w:rPr>
          <w:rFonts w:eastAsia="Times New Roman" w:cs="Times New Roman"/>
          <w:b/>
          <w:bCs/>
          <w:i/>
          <w:iCs/>
        </w:rPr>
        <w:t>zwi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ą</w:t>
      </w:r>
      <w:r>
        <w:rPr>
          <w:rFonts w:eastAsia="Times New Roman" w:cs="Times New Roman"/>
          <w:b/>
          <w:bCs/>
          <w:i/>
          <w:iCs/>
        </w:rPr>
        <w:t>zanych z realizacj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ą </w:t>
      </w:r>
      <w:r>
        <w:rPr>
          <w:rFonts w:eastAsia="Times New Roman" w:cs="Times New Roman"/>
          <w:b/>
          <w:bCs/>
          <w:i/>
          <w:iCs/>
        </w:rPr>
        <w:t xml:space="preserve">zamówienia. </w:t>
        <w:tab/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left="391" w:hanging="0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14. Terminy wykonania zadania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 xml:space="preserve"> Wykonanie przedmiotu zamówienia w nieprzekraczalnym terminie do dnia </w:t>
      </w:r>
      <w:r>
        <w:rPr>
          <w:rFonts w:eastAsia="Times New Roman" w:cs="Times New Roman"/>
          <w:b/>
          <w:bCs/>
        </w:rPr>
        <w:t>31.10.2016 r</w:t>
      </w:r>
      <w:r>
        <w:rPr>
          <w:rFonts w:eastAsia="Times New Roman" w:cs="Times New Roman"/>
        </w:rPr>
        <w:t>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24" w:leader="none"/>
          <w:tab w:val="left" w:pos="835" w:leader="none"/>
        </w:tabs>
        <w:autoSpaceDE w:val="false"/>
        <w:ind w:left="412" w:hanging="0"/>
        <w:jc w:val="both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</w:rPr>
        <w:t>Projekt umowy stan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a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ik Nr 1 do siwz jest integral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c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ść </w:t>
      </w:r>
      <w:r>
        <w:rPr>
          <w:rFonts w:eastAsia="Times New Roman" w:cs="Times New Roman"/>
        </w:rPr>
        <w:t xml:space="preserve">niniejszej </w:t>
        <w:tab/>
        <w:t>dokumentacji i zapisy w niej zawarte traktu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jako warunki udzielenia zamówieni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24" w:leader="none"/>
          <w:tab w:val="left" w:pos="835" w:leader="none"/>
        </w:tabs>
        <w:autoSpaceDE w:val="false"/>
        <w:ind w:left="41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  <w:i/>
          <w:iCs/>
        </w:rPr>
        <w:t>Podwykonawstwo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1257" w:leader="none"/>
        </w:tabs>
        <w:autoSpaceDE w:val="false"/>
        <w:ind w:left="856" w:hanging="0"/>
        <w:jc w:val="both"/>
        <w:rPr/>
      </w:pPr>
      <w:r>
        <w:rPr>
          <w:rFonts w:eastAsia="Times New Roman" w:cs="Times New Roman"/>
        </w:rPr>
        <w:t>Wykonawca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powierz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ykonanie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>ci zamówienia podwykonawcom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1289" w:leader="none"/>
        </w:tabs>
        <w:autoSpaceDE w:val="false"/>
        <w:ind w:left="866" w:hanging="0"/>
        <w:jc w:val="both"/>
        <w:rPr/>
      </w:pP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 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da wskazania 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 xml:space="preserve">ci zamówienia, których </w:t>
        <w:tab/>
        <w:t>wykonanie zamierza powierz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podwykonawcom, i podania 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firm </w:t>
        <w:tab/>
        <w:t>podwykonawców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1289" w:leader="none"/>
        </w:tabs>
        <w:autoSpaceDE w:val="false"/>
        <w:ind w:left="866" w:hanging="0"/>
        <w:jc w:val="both"/>
        <w:rPr/>
      </w:pPr>
      <w:r>
        <w:rPr>
          <w:rFonts w:eastAsia="Times New Roman" w:cs="Times New Roman"/>
        </w:rPr>
        <w:t>W przypadku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na roboty budowlane, które m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wykonane w miejscu </w:t>
        <w:tab/>
        <w:t>podleg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m bez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edniemu nadzorow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 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 xml:space="preserve">da, aby </w:t>
        <w:tab/>
        <w:t>przed przys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pieniem do wykonania zamówienia wykonawca, o ile s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ju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 xml:space="preserve">znane, podał </w:t>
        <w:tab/>
        <w:t xml:space="preserve">nazwy albo imiona i nazwiska oraz dane kontaktowe podwykonawców i osób do </w:t>
        <w:tab/>
        <w:t>kontaktu z nimi, zaang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owanych w takie roboty budowlane. Wykonawca zawiadamia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go o wszelkich zmianach danych, o których mowa w zdaniu pierwszym, </w:t>
        <w:tab/>
        <w:t>w trakcie realizacji zamówienia, a tak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 przekazuje informacje na temat nowych </w:t>
        <w:tab/>
        <w:t>podwykonawców, którym w pó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niejszym okresie zamierza powierz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realiz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robót </w:t>
        <w:tab/>
        <w:t>budowlanych lub usług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1289" w:leader="none"/>
        </w:tabs>
        <w:autoSpaceDE w:val="false"/>
        <w:ind w:left="866" w:hanging="0"/>
        <w:jc w:val="both"/>
        <w:rPr/>
      </w:pP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 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d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informacji, o których mowa w pkt 3 w przypadku </w:t>
        <w:tab/>
        <w:t>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na dostawy, usługi inne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usług, które m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wykonane w </w:t>
        <w:tab/>
        <w:t>miejscu podleg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m bez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edniemu nadzorow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, lub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 xml:space="preserve">od </w:t>
        <w:tab/>
        <w:t>dostawców uczestni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w realizacji zamówienia na roboty budowlane lub usługi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1289" w:leader="none"/>
        </w:tabs>
        <w:autoSpaceDE w:val="false"/>
        <w:ind w:left="866" w:hanging="0"/>
        <w:jc w:val="both"/>
        <w:rPr/>
      </w:pPr>
      <w:r>
        <w:rPr>
          <w:rFonts w:eastAsia="Times New Roman" w:cs="Times New Roman"/>
        </w:rPr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li zmiana albo rezygnacja z podwykonawcy dotyczy podmiotu, na którego zasoby </w:t>
        <w:tab/>
        <w:t>wykonawca powoływał 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na zasadach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lonych w art. 22a ust. 1, w celu </w:t>
        <w:tab/>
        <w:t>wykazania spełniania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u lub kryteriów selekcji, </w:t>
        <w:tab/>
        <w:t>wykonawca jest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y wykaz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mu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 proponowany inny </w:t>
        <w:tab/>
        <w:t>podwykonawca lub wykonawca samodzielnie spełnia je w stopniu nie mniejszym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  <w:tab/>
      </w:r>
      <w:r>
        <w:rPr>
          <w:rFonts w:eastAsia="Times New Roman" w:cs="Times New Roman"/>
        </w:rPr>
        <w:t>podwykonawca, na którego zasoby wykonawca powoływał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w trakcie </w:t>
        <w:tab/>
        <w:t>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 o udzielenie zamówienia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1289" w:leader="none"/>
        </w:tabs>
        <w:autoSpaceDE w:val="false"/>
        <w:ind w:left="866" w:hanging="0"/>
        <w:jc w:val="both"/>
        <w:rPr/>
      </w:pPr>
      <w:r>
        <w:rPr>
          <w:rFonts w:eastAsia="Times New Roman" w:cs="Times New Roman"/>
        </w:rPr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powierzenie podwykonawcy wykonania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 xml:space="preserve">ci zamówienia na roboty </w:t>
        <w:tab/>
        <w:t>budowlane lub usługi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uje w trakcie jego realizacji, wykonawca na 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 xml:space="preserve">danie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przedstawia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wiadczenie, o którym mowa w art. 25a ust. 1, lub </w:t>
        <w:tab/>
        <w:t>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a lub dokumenty potwier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 brak podstaw wykluczenia wobec tego </w:t>
        <w:tab/>
        <w:t>podwykonawcy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1289" w:leader="none"/>
        </w:tabs>
        <w:autoSpaceDE w:val="false"/>
        <w:ind w:left="866" w:hanging="0"/>
        <w:jc w:val="both"/>
        <w:rPr/>
      </w:pPr>
      <w:r>
        <w:rPr>
          <w:rFonts w:eastAsia="Times New Roman" w:cs="Times New Roman"/>
        </w:rPr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 stwierdzi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wobec danego podwykonawcy zachod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podstawy </w:t>
        <w:tab/>
        <w:t>wykluczenia, wykonawca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y jest zas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p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tego pod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lub </w:t>
        <w:tab/>
        <w:t>zrezygnow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z powierzenia wykonania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>ci zamówienia podwykonawcy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1289" w:leader="none"/>
        </w:tabs>
        <w:autoSpaceDE w:val="false"/>
        <w:ind w:left="866" w:hanging="0"/>
        <w:jc w:val="both"/>
        <w:rPr/>
      </w:pPr>
      <w:r>
        <w:rPr>
          <w:rFonts w:eastAsia="Times New Roman" w:cs="Times New Roman"/>
        </w:rPr>
        <w:t>Powierzenie wykonania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 xml:space="preserve">ci zamówienia podwykonawcom nie zwalnia wykonawcy </w:t>
        <w:tab/>
        <w:t>z odpowiedzi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za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te wykonanie tego zamówienia.</w:t>
      </w:r>
    </w:p>
    <w:p>
      <w:pPr>
        <w:pStyle w:val="Normal"/>
        <w:tabs>
          <w:tab w:val="clear" w:pos="709"/>
          <w:tab w:val="left" w:pos="1289" w:leader="none"/>
        </w:tabs>
        <w:autoSpaceDE w:val="false"/>
        <w:ind w:left="866" w:hanging="0"/>
        <w:jc w:val="both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>III. INFORMACJE O PRZEWIDZIANYCH ZAMÓWIENIACH UZUPEŁNIAJ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CYCH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 nie przewiduje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adnych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uzupełn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>IV. WARUNKI PRZYST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PIENIA DO PRZETARGU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6"/>
          <w:szCs w:val="26"/>
        </w:rPr>
        <w:t xml:space="preserve">1. </w:t>
      </w:r>
      <w:r>
        <w:rPr>
          <w:rFonts w:eastAsia="Times New Roman" w:cs="Times New Roman"/>
        </w:rPr>
        <w:t>O udzielenie zamówienia mog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ubieg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ykonawcy, którzy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1.1. nie podleg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ykluczeniu;</w:t>
      </w:r>
    </w:p>
    <w:p>
      <w:pPr>
        <w:pStyle w:val="Normal"/>
        <w:autoSpaceDE w:val="false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</w:rPr>
        <w:tab/>
        <w:t>1.2. spełni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arunki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, o ile zostały one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lone przez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w ogłoszeniu o zamówienie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6"/>
          <w:szCs w:val="26"/>
        </w:rPr>
        <w:t xml:space="preserve">2. </w:t>
      </w:r>
      <w:r>
        <w:rPr>
          <w:rFonts w:eastAsia="Times New Roman" w:cs="Times New Roman"/>
        </w:rPr>
        <w:t>O udzielenie zamówienie mog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ubieg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ykonawcy, którzy spełni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arunki 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2.1. posiadania kompetencji lub uprawn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do prowadzenia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ej dział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</w:t>
        <w:tab/>
        <w:t>zawodowej, o ile wynika to z od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nych przepisów;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2.2. sytuacji ekonomicznej i finansowej;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  <w:t>2.3.zdo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technicznej lub zawodowej;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Opis sposobu dokonania oceny spełnienia warunków o których mowa w pkt. 1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</w:rPr>
        <w:tab/>
      </w:r>
      <w:r>
        <w:rPr>
          <w:rFonts w:eastAsia="Times New Roman" w:cs="Times New Roman"/>
        </w:rPr>
        <w:t xml:space="preserve">1) </w:t>
      </w:r>
      <w:r>
        <w:rPr>
          <w:rFonts w:eastAsia="Arial" w:cs="Times New Roman"/>
          <w:color w:val="000000"/>
        </w:rPr>
        <w:t>Zamawiający nie wyznacza szczegółowego warunku w tym zakresie.</w:t>
      </w:r>
    </w:p>
    <w:p>
      <w:pPr>
        <w:pStyle w:val="Default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ab/>
        <w:t xml:space="preserve">Ocenę spełniania warunku udziału w postępowaniu zamawiający przeprowadzi na </w:t>
        <w:tab/>
        <w:t>podstawie załączonego do oferty oświadczenia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ab/>
        <w:t>2) W celu wykazania spełnienia warunku sytuacji ekonomicznej i finansowej zapewn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j </w:t>
        <w:tab/>
        <w:t>wykonanie zamówienia wykonawca winien wykaz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posiadaniem ubezpieczenia od </w:t>
        <w:tab/>
        <w:t>odpowiedzi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cywilnej w zakresie prowadzonej dział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związanej z </w:t>
        <w:tab/>
        <w:t xml:space="preserve">przedmiotem zamówienia w wysokości minimum 300 000 zł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Za spełnienie warunku ubezpieczenia od odpowiedzi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cywilnej z tytułu prowadzonej </w:t>
        <w:tab/>
        <w:t>dział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gospodarczej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uzna posiadanie 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opłaconej </w:t>
        <w:tab/>
      </w:r>
      <w:r>
        <w:rPr>
          <w:rFonts w:eastAsia="Times New Roman" w:cs="Times New Roman"/>
        </w:rPr>
        <w:t>polisy, a w przypadku jej braku innego dokumentu potwier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go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 Wykonawca jest </w:t>
        <w:tab/>
        <w:t xml:space="preserve">ubezpieczony </w:t>
        <w:tab/>
        <w:t>od odpowiedzi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cywilnej w zakresie prowadzonej dział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3)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uzna, ż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>
          <w:rFonts w:eastAsia="Times New Roman" w:cs="Times New Roman"/>
        </w:rPr>
        <w:t>Wykonawca posiada zdoln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technicz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lub zawodow</w:t>
      </w:r>
      <w:r>
        <w:rPr>
          <w:rFonts w:eastAsia="TimesNewRoman;Times New Roman" w:cs="TimesNewRoman;Times New Roman" w:ascii="TimesNewRoman;Times New Roman" w:hAnsi="TimesNewRoman;Times New Roman"/>
        </w:rPr>
        <w:t>ą,</w:t>
      </w:r>
      <w:r>
        <w:rPr>
          <w:rFonts w:eastAsia="Times New Roman" w:cs="Times New Roman"/>
        </w:rPr>
        <w:t xml:space="preserve">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li </w:t>
        <w:tab/>
        <w:t>wy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a) nie wcz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j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 xml:space="preserve">w okresie ostatnich 5 lat przed upływem terminu składania </w:t>
        <w:tab/>
        <w:tab/>
        <w:tab/>
        <w:t>ofert albo wniosków o dopuszczenie do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, a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li okres </w:t>
        <w:tab/>
        <w:tab/>
        <w:tab/>
        <w:t>prowadzenia dział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jest krótszy – w tym okresie, wykonał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ycie nie mniej </w:t>
        <w:tab/>
        <w:tab/>
        <w:t>ni</w:t>
      </w:r>
      <w:r>
        <w:rPr>
          <w:rFonts w:eastAsia="TimesNewRoman;Times New Roman" w:cs="TimesNewRoman;Times New Roman" w:ascii="TimesNewRoman;Times New Roman" w:hAnsi="TimesNewRoman;Times New Roman"/>
        </w:rPr>
        <w:t>ż 2</w:t>
      </w:r>
      <w:r>
        <w:rPr>
          <w:rFonts w:eastAsia="Times New Roman" w:cs="Times New Roman"/>
        </w:rPr>
        <w:t xml:space="preserve"> robot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>
          <w:rFonts w:eastAsia="Times New Roman" w:cs="Times New Roman"/>
        </w:rPr>
        <w:t>budowlan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>
          <w:rFonts w:eastAsia="Times New Roman" w:cs="Times New Roman"/>
        </w:rPr>
        <w:t>odpowiad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>
          <w:rFonts w:eastAsia="Times New Roman" w:cs="Times New Roman"/>
        </w:rPr>
        <w:t>swoim rodzajem i wart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przedmiotowi </w:t>
        <w:tab/>
        <w:tab/>
        <w:t>zamówienia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Za odpowiedni rodzaj roboty budowlanej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 uznaje roboty budowlane </w:t>
        <w:tab/>
        <w:tab/>
        <w:t xml:space="preserve">polegające na budowie lub przebudowie dróg, o wartości każdej z nich równej lub </w:t>
        <w:tab/>
        <w:tab/>
        <w:t>większej od wartości wynoszącej 300.000 zł (brutto),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ab/>
        <w:t xml:space="preserve">b) </w:t>
      </w:r>
      <w:r>
        <w:rPr>
          <w:rFonts w:eastAsia="Arial" w:cs="Times New Roman"/>
          <w:color w:val="000000"/>
        </w:rPr>
        <w:t xml:space="preserve">dysponuje, co najmniej jedną osobą - Kierownikiem budowy, posiadającym </w:t>
        <w:tab/>
        <w:tab/>
        <w:tab/>
        <w:t xml:space="preserve">uprawnienia budowlane do kierowania robotami budowlanymi w specjalności </w:t>
        <w:tab/>
        <w:tab/>
        <w:tab/>
        <w:t xml:space="preserve">drogowej zgodnie z </w:t>
        <w:tab/>
        <w:t xml:space="preserve">przepisami ustawy z dnia 7 lipca 1994 r. Prawo budowlane i </w:t>
        <w:tab/>
        <w:tab/>
        <w:t xml:space="preserve">Rozporządzenia Ministra Transportu i Budownictwa z dnia 28 kwietnia 2006 r. w </w:t>
        <w:tab/>
        <w:tab/>
        <w:t xml:space="preserve">sprawie samodzielnych funkcji technicznych w budownictwie lub im odpowiadające </w:t>
        <w:tab/>
        <w:tab/>
        <w:t xml:space="preserve">ważne uprawnienia budowlane, które zostały wydane na podstawie wcześniej </w:t>
        <w:tab/>
        <w:tab/>
        <w:tab/>
        <w:t xml:space="preserve">obowiązujących przepisów. W przypadku wykonawców zagranicznych, dopuszcza </w:t>
        <w:tab/>
        <w:tab/>
        <w:t xml:space="preserve">się równoważne kwalifikacje, zdobyte w innych państwach, na zasadach określonych </w:t>
        <w:tab/>
        <w:tab/>
        <w:t xml:space="preserve">w art.12a ustawy z dnia7 lipca 1994 r. Prawo budowlane, z uwzględnieniem </w:t>
        <w:tab/>
        <w:tab/>
        <w:tab/>
        <w:t xml:space="preserve">postanowień ustawy z dnia 18 marca 2008 r. o zasadach uznawania kwalifikacji </w:t>
        <w:tab/>
        <w:tab/>
        <w:tab/>
        <w:t xml:space="preserve">zawodowych nabytych w państwach członkowskich Unii </w:t>
        <w:tab/>
        <w:t xml:space="preserve">Europejskiej (Dz. U. </w:t>
        <w:tab/>
        <w:tab/>
        <w:tab/>
        <w:t>2008, nr 63 poz. 394 ze zm.)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Wykonawca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w celu potwierdzenia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u, w </w:t>
        <w:tab/>
        <w:t>stosownych sytuacjach oraz w odniesieniu do konkretnego zamówienia, lub jego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 xml:space="preserve">ci, </w:t>
        <w:tab/>
        <w:t>poleg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na zdo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technicznej lub zawodowej lub sytuacji finansowej lub ekonomicznej </w:t>
        <w:tab/>
        <w:t>innych</w:t>
        <w:tab/>
        <w:t>podmiotów, niez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ie od charakteru prawnego 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go go z nim stosunków </w:t>
        <w:tab/>
        <w:t>prawnych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Wykonawca, który polega na zdo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ach lub sytuacji innych podmiotów, musi </w:t>
        <w:tab/>
        <w:t>udowod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mu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realiz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 zamówienie,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dysponował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dnymi </w:t>
        <w:tab/>
        <w:t>zasobami tych podmiotów, w szczegó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przedst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zanie tych podmiotów </w:t>
        <w:tab/>
        <w:t>do oddania mu do dyspozycji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ych zasobów na potrzeby realizacji zamówienia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oceniał, czy ud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nianie wykonawcy przez inne podmioty </w:t>
        <w:tab/>
        <w:t>zdo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techniczne lub zawodowe lub ich sytuacja finansowa lub ekonomiczna, pozwala </w:t>
        <w:tab/>
        <w:t>na wykazanie 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spełnienia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u oraz bada, </w:t>
        <w:tab/>
        <w:t>czy nie zachod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wobec tego podmiotu podstawy wykluczenia, o którym mowa w art. 24 </w:t>
        <w:tab/>
        <w:t>ust. 1 pkt 13-22 i ust. 5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ab/>
        <w:tab/>
        <w:t>W odniesieniu do warunków dotycz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 xml:space="preserve">cych wykształcenia, kwalifikacji </w:t>
        <w:tab/>
        <w:t>zawodowych lub do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ś</w:t>
      </w:r>
      <w:r>
        <w:rPr>
          <w:rFonts w:eastAsia="Times New Roman" w:cs="Times New Roman"/>
          <w:b/>
          <w:bCs/>
        </w:rPr>
        <w:t>wiadczenia, wykonawcy mog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ą </w:t>
      </w:r>
      <w:r>
        <w:rPr>
          <w:rFonts w:eastAsia="Times New Roman" w:cs="Times New Roman"/>
          <w:b/>
          <w:bCs/>
        </w:rPr>
        <w:t>polega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ć </w:t>
      </w:r>
      <w:r>
        <w:rPr>
          <w:rFonts w:eastAsia="Times New Roman" w:cs="Times New Roman"/>
          <w:b/>
          <w:bCs/>
        </w:rPr>
        <w:t>na zdolno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ś</w:t>
      </w:r>
      <w:r>
        <w:rPr>
          <w:rFonts w:eastAsia="Times New Roman" w:cs="Times New Roman"/>
          <w:b/>
          <w:bCs/>
        </w:rPr>
        <w:t xml:space="preserve">ciach innych </w:t>
        <w:tab/>
        <w:t>podmiotów, je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ś</w:t>
      </w:r>
      <w:r>
        <w:rPr>
          <w:rFonts w:eastAsia="Times New Roman" w:cs="Times New Roman"/>
          <w:b/>
          <w:bCs/>
        </w:rPr>
        <w:t>li podmioty te realizuj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ą </w:t>
      </w:r>
      <w:r>
        <w:rPr>
          <w:rFonts w:eastAsia="Times New Roman" w:cs="Times New Roman"/>
          <w:b/>
          <w:bCs/>
        </w:rPr>
        <w:t xml:space="preserve">roboty budowlane lub usługi, do realizacji </w:t>
        <w:tab/>
        <w:t>których te zdolno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ś</w:t>
      </w:r>
      <w:r>
        <w:rPr>
          <w:rFonts w:eastAsia="Times New Roman" w:cs="Times New Roman"/>
          <w:b/>
          <w:bCs/>
        </w:rPr>
        <w:t>ci s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ą </w:t>
      </w:r>
      <w:r>
        <w:rPr>
          <w:rFonts w:eastAsia="Times New Roman" w:cs="Times New Roman"/>
          <w:b/>
          <w:bCs/>
        </w:rPr>
        <w:t>wymagan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 xml:space="preserve">Wykonawca, który polega na sytuacji finansowej lub ekonomicznej innych </w:t>
        <w:tab/>
        <w:t>podmiotów, odpowiada solidarnie z podmiotem, który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ł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do ud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nienia </w:t>
        <w:tab/>
        <w:t>zasobów, za szko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poniesio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powstał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 skutek nieud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nienia </w:t>
        <w:tab/>
        <w:t xml:space="preserve">tych zasobów,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a nieud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nienie zasobów nie ponosi winy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zdoln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 xml:space="preserve">techniczna lub zawodowa lub sytuacja ekonomiczna lub finansowa, </w:t>
        <w:tab/>
        <w:t>podmiotu, o którym mowa wyżej nie potwierdz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spełnienia 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warunków </w:t>
        <w:tab/>
        <w:t>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lub zachod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wobec tych podmiotów podstawy wykluczania,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 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da, aby wykonawca w terminie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ym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ab/>
        <w:t>a) Zas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pił ten podmiot innym podmiotem lub podmiotami;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ab/>
        <w:t>b)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ł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do osobistego wykonania odpowiedniej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>ci zamówienia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li </w:t>
        <w:tab/>
        <w:tab/>
        <w:t>wy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do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techniczne lub zawodowe lub sytu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finansow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lub </w:t>
        <w:tab/>
        <w:tab/>
        <w:tab/>
        <w:tab/>
        <w:t>ekonomiczn</w:t>
      </w:r>
      <w:r>
        <w:rPr>
          <w:rFonts w:eastAsia="TimesNewRoman;Times New Roman" w:cs="TimesNewRoman;Times New Roman" w:ascii="TimesNewRoman;Times New Roman" w:hAnsi="TimesNewRoman;Times New Roman"/>
        </w:rPr>
        <w:t>ą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W przypadku wspólnego ubiegani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zamówienie wykonawcy ustanawi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  <w:tab/>
      </w:r>
      <w:r>
        <w:rPr>
          <w:rFonts w:eastAsia="Times New Roman" w:cs="Times New Roman"/>
        </w:rPr>
        <w:t>pełnomocnika do reprezentowania ich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u o udzielenie zamówienia albo </w:t>
        <w:tab/>
        <w:t>reprezentowania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i zawarcia umowy w sprawie zamówienia publiczn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Konsorcjum jest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e do 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znego spełnienia takich samych warunków </w:t>
        <w:tab/>
        <w:t>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o udzielenie zamówienia, jak wykonawcy wy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 </w:t>
        <w:tab/>
        <w:t xml:space="preserve">samodzielnie tj.: przy ocenie spełnienia warunków, o których mowa w art. 22 ust. 1 pkt. 2 i </w:t>
        <w:tab/>
        <w:t>3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brał pod uwag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zny potencjał techniczny i kadrowy wykonawców </w:t>
        <w:tab/>
        <w:t>ich 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e kwalifikacje i d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e oraz 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sytu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ekonomicz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i finanso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oferta wykonawców wspólnie ubieg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o zamówienia zostanie </w:t>
        <w:tab/>
        <w:t>wybrana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dzie 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 xml:space="preserve">dał przed zawarciem umowy w sprawie zamówienia </w:t>
        <w:tab/>
        <w:t>publicznego umowy regul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j współpra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tych podmiotów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W celu wykazania elementów spełnienia 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warunków udziału w </w:t>
        <w:tab/>
        <w:t>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oraz braku podstaw do wykluczenia, Wykonawca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jednolity </w:t>
        <w:tab/>
        <w:t>Europejski Dokument Zamówienia, zgodnie z za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dzeniem wykonawczym KE (UE) </w:t>
        <w:tab/>
        <w:t>2016/7 z dnia 5 stycznia 2016 r. ustan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m standardowy formularz Jednolitego </w:t>
        <w:tab/>
        <w:t>Europejskiego Dokumentu Zamówienia (JEDZ)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 xml:space="preserve">W przypadków podmiotów trzecich JEDZ podmiotu trzeciego składa wykonawca, </w:t>
        <w:tab/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powołu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na zasoby podmiotów trzecich w celu wykazania spełnienia warunków </w:t>
        <w:tab/>
        <w:t>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. JEDZ powinien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wypełniony w zakresie w jakim wykonawca </w:t>
        <w:tab/>
        <w:t>korzysta z zasobów podmiotu trzeciego. JEDZ powinien dotycz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tak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 weryfikacji </w:t>
        <w:tab/>
        <w:t>podstaw wykluczenia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ab/>
        <w:t>Wypełniony JEDZ skład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raz z ofer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JEDZ powinien zawier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co najmniej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informacje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a)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wiadczenie wykonawcy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w stosunku do niego nie zachod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przesłanki </w:t>
        <w:tab/>
        <w:tab/>
        <w:tab/>
        <w:t>(podstawy) do wykluczenia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b)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wiadczenie wykonawcy o spełnieniu przez niego warunków udziału w </w:t>
        <w:tab/>
        <w:tab/>
        <w:tab/>
        <w:t>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,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ab/>
        <w:t>c) Inne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a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e dla prawidłowej oceny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ej oferty wynik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j z </w:t>
        <w:tab/>
        <w:tab/>
        <w:t>SIWZ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ab/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ykonawca, wykaz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 spełnianie warunków, o których mowa w Rozdziale </w:t>
        <w:tab/>
        <w:t>IV SIWZ powołu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na zasoby innych podmiotów w celu wykazania braku istnienia </w:t>
        <w:tab/>
        <w:t>wobec nich podstaw wykluczenia oraz spełnienia, w zakresie, w jakim powołu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na ich </w:t>
        <w:tab/>
        <w:t>zasoby,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u – zamieszcza informacje o tych podmiotach w </w:t>
        <w:tab/>
        <w:t>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u, o którym mowa w pkt. 1 w.w. Rozdziału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3.  Z post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ę</w:t>
      </w:r>
      <w:r>
        <w:rPr>
          <w:rFonts w:eastAsia="Times New Roman" w:cs="Times New Roman"/>
          <w:b/>
          <w:bCs/>
        </w:rPr>
        <w:t>powania o udzielenie zamówienia Zamawiaj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cy wykluczy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1)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który nie wykazał spełniania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u lub nie </w:t>
        <w:tab/>
        <w:t>został zaproszony do negocjacji lub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a ofert w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nych albo ofert, lub nie wykazał </w:t>
        <w:tab/>
        <w:t>braku podstaw wykluczenia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2)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osob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fizycz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, którego prawomocnie skazano za prze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stwo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 xml:space="preserve">a) o którym mowa w art. 165a, art. 181–188, art. 189a, art. 218–221, art. 228–230a, </w:t>
        <w:tab/>
        <w:tab/>
        <w:t xml:space="preserve">art. 250a, art. 258 lub art. 270–309 ustawy z dnia 6 czerwca 1997 r. – Kodeks karny </w:t>
        <w:tab/>
        <w:tab/>
        <w:t>(Dz. U. poz. 553, z pó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 xml:space="preserve">n. zm.) lub art. 46 lub art. 48 ustawy z dnia 25 czerwca 2010 </w:t>
        <w:tab/>
        <w:tab/>
        <w:t>r. o sporcie (Dz. U. z 2016 r. poz. 176)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 xml:space="preserve">b) o charakterze terrorystycznym, o którym mowa w art. 115 § 20 ustawy z dnia 6 </w:t>
        <w:tab/>
        <w:tab/>
        <w:t>czerwca 1997 r. – Kodeks karny,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ab/>
        <w:t>c) skarbowe,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ab/>
        <w:t>d) o którym mowa w art. 9 lub art. 10 ustawy z dnia 15 czerwca 2012 r. o skutkach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powierzania wykonywania pracy cudzoziemcom przebyw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m wbrew przepisom </w:t>
        <w:tab/>
        <w:tab/>
        <w:t>na terytorium Rzeczypospolitej Polskiej (Dz. U. poz. 769)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3)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ur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członka jego organu za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lub nadzorczego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 xml:space="preserve">wspólnika spółki w spółce jawnej lub partnerskiej albo komplementariusza w spółce </w:t>
        <w:tab/>
        <w:t xml:space="preserve">komandytowej lub komandytowo-akcyjnej lub prokurenta prawomocnie skazano za </w:t>
        <w:tab/>
        <w:t>prze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stwo, o którym mowa w art. 24 ust. 1 pkt 13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4)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wobec którego wydano prawomocny wyrok s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u lub ostatecz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decyz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  <w:tab/>
      </w:r>
      <w:r>
        <w:rPr>
          <w:rFonts w:eastAsia="Times New Roman" w:cs="Times New Roman"/>
        </w:rPr>
        <w:t>administracyj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o zaleganiu z uiszczeniem podatków, opłat lub składek na ubezpieczenia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 xml:space="preserve">społeczne lub zdrowotne,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wykonawca dokonał płat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nych podatków, </w:t>
        <w:tab/>
        <w:t xml:space="preserve">opłat lub składek na ubezpieczenia społeczne lub zdrowotne wraz z odsetkami lub </w:t>
        <w:tab/>
        <w:t>grzywnami lub zawarł wi</w:t>
      </w:r>
      <w:r>
        <w:rPr>
          <w:rFonts w:eastAsia="TimesNewRoman;Times New Roman" w:cs="TimesNewRoman;Times New Roman" w:ascii="TimesNewRoman;Times New Roman" w:hAnsi="TimesNewRoman;Times New Roman"/>
        </w:rPr>
        <w:t>ążą</w:t>
      </w:r>
      <w:r>
        <w:rPr>
          <w:rFonts w:eastAsia="Times New Roman" w:cs="Times New Roman"/>
        </w:rPr>
        <w:t>ce porozumienie w sprawie spłaty tych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5)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który w wyniku zamierzonego działania lub ra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 xml:space="preserve">cego niedbalstwa </w:t>
        <w:tab/>
        <w:t>wprowadził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w b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d przy przedstawieniu informacji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 nie podlega </w:t>
        <w:tab/>
        <w:t>wykluczeniu, spełnia warunki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u lub obiektywne i </w:t>
        <w:tab/>
        <w:t xml:space="preserve">niedyskryminacyjne kryteria, zwane dalej „kryteriami selekcji”, lub który zataił te </w:t>
        <w:tab/>
        <w:t>informacje lub nie jest w stanie przedstaw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ymaganych dokumentów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6)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który w wyniku lekkomy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lub niedbalstwa przedstawił informacje </w:t>
        <w:tab/>
        <w:t>wprowa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w b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, mog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m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istotny wpływ na decyzje </w:t>
        <w:tab/>
        <w:t>podejmowane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o udzielenie zamówienia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7)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który bezprawnie wpływał lub próbował wpły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ć </w:t>
      </w:r>
      <w:r>
        <w:rPr>
          <w:rFonts w:eastAsia="Times New Roman" w:cs="Times New Roman"/>
        </w:rPr>
        <w:t>na czyn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lub pozysk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informacje poufne, mog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d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mu przewag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u </w:t>
        <w:tab/>
        <w:t>o udzielenie zamówienia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8)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który brał udział w przygotowaniu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a o udzielenie zamówienia </w:t>
        <w:tab/>
        <w:t>lub którego pracownik, a tak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osoba wykon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a pra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na podstawie umowy zlecenia, o </w:t>
        <w:tab/>
        <w:t xml:space="preserve">dzieło, agencyjnej lub innej umowy o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wiadczenie usług, brał udział w przygotowaniu </w:t>
        <w:tab/>
        <w:t>takiego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a,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spowodowane tym zakłócenie konkurencji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  <w:tab/>
      </w:r>
      <w:r>
        <w:rPr>
          <w:rFonts w:eastAsia="Times New Roman" w:cs="Times New Roman"/>
        </w:rPr>
        <w:t>wyeliminowane w inny sposób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 xml:space="preserve">przez wykluczenie wykonawcy z udziału w </w:t>
        <w:tab/>
        <w:t>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9)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który z innymi wykonawcami zawarł porozumienie m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 na celu </w:t>
        <w:tab/>
        <w:t>zakłócenie konkurencji m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y wykonawcami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o udzielenie zamówienia, co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jest w stanie wykaz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za pomo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stosownych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odków dowodowych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10)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podmiotem zbiorowym, wobec którego s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d orzekł zakaz </w:t>
        <w:tab/>
        <w:t>ubiegani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zamówienia publiczne na podstawie ustawy z dnia 28 pa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dziernika 2002 r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o odpowiedzi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podmiotów zbiorowych za czyny zabronione pod gro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b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kary (Dz. U. z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2015 r. poz. 1212, 1844 i 1855 oraz z 2016 r. poz. 437 i 544)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11)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, wobec którego orzeczono tytułem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rodka zapobiegawczego zakaz </w:t>
        <w:tab/>
        <w:t>ubiegani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zamówienia publiczne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12) wykonawców, którzy nale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 xml:space="preserve">c do tej samej grupy kapitałowej, w rozumieniu ustawy z </w:t>
        <w:tab/>
        <w:t xml:space="preserve">dnia 16 lutego 2007 r. o ochronie konkurencji i konsumentów (Dz. U. z 2015 r. poz. 184, </w:t>
        <w:tab/>
        <w:t>1618 i 1634),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li od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ne oferty, oferty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 xml:space="preserve">ciowe lub wnioski o dopuszczenie do </w:t>
        <w:tab/>
        <w:t>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u,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wyka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 xml:space="preserve">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istnie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m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y nimi p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zania nie </w:t>
        <w:tab/>
        <w:t>prowad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do zakłócenia konkurencji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o udzielenie zamówienia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1a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wyklucza z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 o udzielenie zamówienia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który w okresie 3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lat przed wszc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iem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, w sposób zawiniony po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ie naruszył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ki zawodowe, w szczegó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, gdy wykonawca w wyniku zamierzonego działania lub ra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cego niedbalstwa nie wykonał lub nie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cie wykonał zamówienie, co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jest w stanie wykaz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za pomo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dowolnych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odków dowodowych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przewidział tak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liw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wykluczenia wykonawcy w ogłoszeniu o zamówieniu, w specyfikacji istotnych warunków zamówienia lub w zaproszeniu do negocjacji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nie wyklucza z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a o udzielenie zamówienia wykonawcy, który udowodni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pod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ł konkretne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odki techniczne, organizacyjne i kadrowe, które m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zapobiec zawinionemu i po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emu naruszaniu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ków zawodowych w przyszł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oraz naprawił szkody powstałe w wyniku naruszenia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ków zawodowych lub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ł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do ich naprawienia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4. Z post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ę</w:t>
      </w:r>
      <w:r>
        <w:rPr>
          <w:rFonts w:eastAsia="Times New Roman" w:cs="Times New Roman"/>
          <w:b/>
          <w:bCs/>
        </w:rPr>
        <w:t>powania o udzielenie zamówienia zamawiaj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cy wykluczy równie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ż </w:t>
      </w:r>
      <w:r>
        <w:rPr>
          <w:rFonts w:eastAsia="Times New Roman" w:cs="Times New Roman"/>
          <w:b/>
          <w:bCs/>
        </w:rPr>
        <w:t>Wykonawców którzy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1) w stosunku do którego otwarto likwidac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w zatwierdzonym przez s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d układzie w </w:t>
        <w:tab/>
        <w:t>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u restrukturyzacyjnym jest przewidziane zaspokojenie wierzycieli przez </w:t>
        <w:tab/>
        <w:t>likwid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jego m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tku lub s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 za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ił likwid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jego m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tku w trybie art. 332 ust. 1 </w:t>
        <w:tab/>
        <w:t xml:space="preserve">ustawy z dnia 15 maja 2015 r. – Prawo restrukturyzacyjne (Dz. U. z 2015 r. poz. 978, 1259, </w:t>
        <w:tab/>
        <w:t>1513, 1830 i 1844 oraz z 2016 r. poz. 615) lub którego upadł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ogłoszono, z wy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tkiem </w:t>
        <w:tab/>
        <w:t>wykonawcy, który po ogłoszeniu upadł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zawarł układ zatwierdzony prawomocnym </w:t>
        <w:tab/>
        <w:t>postanowieniem s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u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układ nie przewiduje zaspokojenia wierzycieli przez likwid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  <w:tab/>
      </w:r>
      <w:r>
        <w:rPr>
          <w:rFonts w:eastAsia="Times New Roman" w:cs="Times New Roman"/>
        </w:rPr>
        <w:t>m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tku upadłego,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s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 za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ił likwid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jego m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tku w trybie art. 366 ust. 1 </w:t>
        <w:tab/>
        <w:t>ustawy z dnia 28 lutego 2003 r. – Prawo upadł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owe (Dz. U. z 2015 r. poz. 233, 978, 1166, </w:t>
        <w:tab/>
        <w:t>1259 i 1844 oraz z 2016 r. poz. 615)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2) w sposób zawiniony po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ie naruszył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ki zawodowe, co pod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a jego </w:t>
        <w:tab/>
        <w:t>uczciwo</w:t>
      </w:r>
      <w:r>
        <w:rPr>
          <w:rFonts w:eastAsia="TimesNewRoman;Times New Roman" w:cs="TimesNewRoman;Times New Roman" w:ascii="TimesNewRoman;Times New Roman" w:hAnsi="TimesNewRoman;Times New Roman"/>
        </w:rPr>
        <w:t>ść</w:t>
      </w:r>
      <w:r>
        <w:rPr>
          <w:rFonts w:eastAsia="Times New Roman" w:cs="Times New Roman"/>
        </w:rPr>
        <w:t>, w szczegó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gdy wykonawca w wyniku zamierzonego działania lub </w:t>
        <w:tab/>
        <w:t>ra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cego niedbalstwa nie wykonał lub nie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cie wykonał zamówienie, co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 </w:t>
        <w:tab/>
        <w:t>jest w stanie wykaz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za pomo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stosownych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odków dowodowych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3)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li wykonawca lub osoby, o których mowa w art. 24 ust. 1 pkt 14, uprawnione do </w:t>
        <w:tab/>
        <w:t>reprezentowania wykonawcy pozost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 relacjach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ych w art. 17 ust. 1 pkt 2–4 z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a)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m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b) osobami uprawnionymi do reprezentowania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,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ab/>
        <w:t>c) członkami komisji przetargowej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d) osobami, które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ły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e, o którym mowa w art. 17 ust. 2a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 xml:space="preserve">–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jest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liwe zapewnienie bezstron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po stronie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w inny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sposób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przez wykluczenie wykonawcy z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4) który, z przyczyn le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cych po jego stronie, nie wykonał albo nie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ycie wykonał w </w:t>
        <w:tab/>
        <w:t>istotnym stopniu wcz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js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umow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 sprawie zamówienia publicznego lub umow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  <w:tab/>
      </w:r>
      <w:r>
        <w:rPr>
          <w:rFonts w:eastAsia="Times New Roman" w:cs="Times New Roman"/>
        </w:rPr>
        <w:t>koncesji, zawa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m, o którym mowa w art. 3 ust. 1 pkt 1–4, co doprowadziło </w:t>
        <w:tab/>
        <w:t>do ro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a umowy lub zas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enia odszkodowania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5)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osob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fizycz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, którego prawomocnie skazano za wykroczenie przeciwko </w:t>
        <w:tab/>
        <w:t xml:space="preserve">prawom pracownika lub wykroczenie przeciwko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odowisku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li za jego popełnienie </w:t>
        <w:tab/>
        <w:t>wymierzono kar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aresztu, ograniczenia wo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lub kar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grzywny nie ni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s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 xml:space="preserve">3000 </w:t>
        <w:tab/>
        <w:t>złotych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6)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ur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członka jego organu za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go lub nadzorczego, wspólnika </w:t>
        <w:tab/>
        <w:t>spółki w spółce jawnej lub partnerskiej albo komplementariusza w spółce komandytowej lub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komandytowo-akcyjnej lub prokurenta prawomocnie skazano za wykroczenie, o którym </w:t>
        <w:tab/>
        <w:t>mowa w pkt 5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7) wobec którego wydano ostatecz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decyz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administracyj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o naruszeniu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zków </w:t>
        <w:tab/>
        <w:t>wynik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ch z przepisów prawa pracy, prawa ochrony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rodowiska lub przepisów o </w:t>
        <w:tab/>
        <w:t>zabezpieczeniu społecznym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ymierzono 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decyz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kar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pieni</w:t>
      </w:r>
      <w:r>
        <w:rPr>
          <w:rFonts w:eastAsia="TimesNewRoman;Times New Roman" w:cs="TimesNewRoman;Times New Roman" w:ascii="TimesNewRoman;Times New Roman" w:hAnsi="TimesNewRoman;Times New Roman"/>
        </w:rPr>
        <w:t>ęż</w:t>
      </w:r>
      <w:r>
        <w:rPr>
          <w:rFonts w:eastAsia="Times New Roman" w:cs="Times New Roman"/>
        </w:rPr>
        <w:t>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nie ni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s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  <w:tab/>
      </w:r>
      <w:r>
        <w:rPr>
          <w:rFonts w:eastAsia="Times New Roman" w:cs="Times New Roman"/>
        </w:rPr>
        <w:t>3000 złotych;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>8) który naruszył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ki 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płat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podatków, opłat lub składek na </w:t>
        <w:tab/>
        <w:t>ubezpieczenia społeczne lub zdrowotne, co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jest w stanie wykaz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za pomo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  <w:tab/>
      </w:r>
      <w:r>
        <w:rPr>
          <w:rFonts w:eastAsia="Times New Roman" w:cs="Times New Roman"/>
        </w:rPr>
        <w:t xml:space="preserve">stosownych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odków dowodowych, z wy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tkiem przypadku, o którym mowa w art. 24 ust. 1 </w:t>
        <w:tab/>
        <w:t xml:space="preserve">pkt 15,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wykonawca dokonał płat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nych podatków, opłat lub składek na </w:t>
        <w:tab/>
        <w:t xml:space="preserve">ubezpieczenia społeczne lub zdrowotne wraz z odsetkami lub grzywnami lub zawarł </w:t>
        <w:tab/>
        <w:t>wi</w:t>
      </w:r>
      <w:r>
        <w:rPr>
          <w:rFonts w:eastAsia="TimesNewRoman;Times New Roman" w:cs="TimesNewRoman;Times New Roman" w:ascii="TimesNewRoman;Times New Roman" w:hAnsi="TimesNewRoman;Times New Roman"/>
        </w:rPr>
        <w:t>ążą</w:t>
      </w:r>
      <w:r>
        <w:rPr>
          <w:rFonts w:eastAsia="Times New Roman" w:cs="Times New Roman"/>
        </w:rPr>
        <w:t>ce porozumienie w sprawie spłaty tych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przewiduje wykluczenie wykonawcy na podstawie art. 24 ust. 5, wskazuje podstawy wykluczenia w ogłoszeniu o zamówieniu, w specyfikacji istotnych warunków zamówienia lub w zaproszeniu do negocjacji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Wykluczenie wykonawcy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uje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 xml:space="preserve">1) w przypadkach, o których mowa w art. 24 ust. 1 pkt 13 lit. a–c i pkt 14, gdy osoba, o </w:t>
        <w:tab/>
        <w:t xml:space="preserve">której </w:t>
        <w:tab/>
        <w:t>mowa w tych przepisach została skazana za prze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stwo wymienione w ust. 1 pkt </w:t>
        <w:tab/>
        <w:t>13 lit. A–c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nie upłyn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ło 5 lat od dnia uprawomocnieni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yroku potwier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go </w:t>
        <w:tab/>
        <w:t xml:space="preserve">zaistnienie jednej z podstaw wykluczenia,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w tym wyroku został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lony inny </w:t>
        <w:tab/>
        <w:t>okres wykluczenia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2) w przypadkach, o których mowa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 xml:space="preserve">a) w art. 24 ust. 1 pkt 13 lit. d i pkt 14, gdy osoba, o której mowa w tych przepisach, została </w:t>
        <w:tab/>
        <w:t>skazana za prze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stwo wymienione w ust. 1 pkt 13 lit. d,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>b) w art. 24 ust. 1 pkt 15,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>c) w art. 24 ust. 5 pkt 5–7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–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nie upłyn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ły 3 lata od dnia odpowiednio uprawomocnieni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wyroku </w:t>
        <w:tab/>
        <w:t>potwier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go zaistnienie jednej z podstaw wykluczenia,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w tym wyroku został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y inny okres wykluczenia lub od dnia w którym decyzja potwier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a zaistnienie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jednej z podstaw wykluczenia stał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stateczna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3) w przypadkach, o których mowa w w art. 24 ust. 1 pkt 18 i 20 lub ust. 5 pkt 2 i 4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li </w:t>
        <w:tab/>
        <w:t>nie upłyn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ły 3 lata od dnia zaistnienia zdarzenia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podstaw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ykluczenia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4) w przypadku, o którym mowa w art. 24 ust. 1 pkt 21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nie upły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ł okres, na jaki </w:t>
        <w:tab/>
        <w:t xml:space="preserve">został </w:t>
        <w:tab/>
        <w:t>prawomocnie orzeczony zakaz ubiegani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zamówienia publiczne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5) w przypadku, o którym mowa w art. 24 ust. 1 pkt 22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nie upły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ł okres </w:t>
        <w:tab/>
        <w:t>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ywania zakazu ubiegani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zamówienia publiczn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Wykonawca, który podlega wykluczeniu na podstawie art. 24 ust. 1 pkt 13 i 14 oraz 16–20 lub ust. 5,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przedstaw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dowody na to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pod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te przez niego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odki s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ystarc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do wykazania jego rzete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, w szczegó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udowod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naprawienie szkody wy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onej prze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stwem lub prze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stwem skarbowym, zado</w:t>
      </w:r>
      <w:r>
        <w:rPr>
          <w:rFonts w:eastAsia="TimesNewRoman;Times New Roman" w:cs="TimesNewRoman;Times New Roman" w:ascii="TimesNewRoman;Times New Roman" w:hAnsi="TimesNewRoman;Times New Roman"/>
        </w:rPr>
        <w:t>ść</w:t>
      </w:r>
      <w:r>
        <w:rPr>
          <w:rFonts w:eastAsia="Times New Roman" w:cs="Times New Roman"/>
        </w:rPr>
        <w:t>uczynienie pieni</w:t>
      </w:r>
      <w:r>
        <w:rPr>
          <w:rFonts w:eastAsia="TimesNewRoman;Times New Roman" w:cs="TimesNewRoman;Times New Roman" w:ascii="TimesNewRoman;Times New Roman" w:hAnsi="TimesNewRoman;Times New Roman"/>
        </w:rPr>
        <w:t>ęż</w:t>
      </w:r>
      <w:r>
        <w:rPr>
          <w:rFonts w:eastAsia="Times New Roman" w:cs="Times New Roman"/>
        </w:rPr>
        <w:t>ne za dozna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krzyw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lub naprawienie szkody, wyczer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nie stanu faktycznego oraz współpra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z organami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gania oraz pod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cie konkretnych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odków technicznych, organizacyjnych i kadrowych, które s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odpowiednie dla zapobiegania dalszym prze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stwom lub prze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stwom skarbowym lub nieprawidłowemu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wykonawcy. Przepisu zdania pierwszego nie stosuje 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obec wykonawcy,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podmiotem zbiorowym, orzeczono prawomocnym wyrokiem s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u zakaz ubiegani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udzielenie zamówienia oraz nie upły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ł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y w tym wyroku okres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ywania tego zakazu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Wykonawca nie podlega wykluczeniu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, uwzgl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 wag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i szczególne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okolicz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czynu wykonawcy, uzna za wystarc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dowody przedstawione na podstawie ust. 8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W przypadkach, o których mowa w art. 24 ust. 1 pkt 19, przed wykluczeniem wykonawcy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apewnia temu wykonawcy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liw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 xml:space="preserve">udowodnienia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jego udział w przygotowaniu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 o udzielenie zamówienia nie zakłóci konkurencji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wskazuje w protokole sposób zapewnienia konkurencji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Wykonawca, w terminie 3 dni od dnia przekazania informacji, o której mowa w art. 51 ust. 1A, art. 57 ust. 1 lub art. 60d ust. 1, albo od zamieszczenia na stronie internetowej informacji, o której mowa w art. 86 ust. 5, przekazuje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mu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e o przy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lub braku przy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do tej samej grupy kapitałowej, o której mowa w art. 24 ust. 1 pkt 23. Wraz ze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m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a, wykonawca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przedstaw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dowody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p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a z innym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nie prowad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do zakłócenia konkurencji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o udzielenie zamówienia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wyklucz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 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dym etapie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 o udzielenie zamówienia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>V. WYKAZ WYMAGANYCH DOKUMENTÓW OD OFERENTA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1. Wypełniony Formularz Ofertowy stan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a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ik Nr 2 do niniejszej specyfikacji.</w:t>
      </w:r>
    </w:p>
    <w:p>
      <w:pPr>
        <w:pStyle w:val="Normal"/>
        <w:autoSpaceDE w:val="false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</w:rPr>
        <w:t>2. Dowód wniesienia/wpłacenia wadium.</w:t>
      </w:r>
    </w:p>
    <w:p>
      <w:pPr>
        <w:pStyle w:val="Normal"/>
        <w:autoSpaceDE w:val="false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3. </w:t>
      </w:r>
      <w:r>
        <w:rPr>
          <w:rFonts w:eastAsia="Times New Roman" w:cs="Times New Roman"/>
        </w:rPr>
        <w:t>Kosztorysy ofertowe.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color w:val="000000"/>
        </w:rPr>
      </w:pPr>
      <w:r>
        <w:rPr>
          <w:rFonts w:eastAsia="Times New Roman" w:cs="Times New Roman"/>
          <w:sz w:val="26"/>
          <w:szCs w:val="26"/>
        </w:rPr>
        <w:t xml:space="preserve">4. </w:t>
      </w:r>
      <w:r>
        <w:rPr>
          <w:rFonts w:eastAsia="Times New Roman" w:cs="Times New Roman"/>
        </w:rPr>
        <w:t>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a o braku podstaw do wykluczenia oraz spełniania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i/lub Jednolity Europejski Dokument Zamówienia (JEDZ).</w:t>
      </w:r>
    </w:p>
    <w:p>
      <w:pPr>
        <w:pStyle w:val="Normal"/>
        <w:autoSpaceDE w:val="false"/>
        <w:jc w:val="both"/>
        <w:rPr>
          <w:rFonts w:eastAsia="Arial" w:cs="Times New Roman"/>
          <w:color w:val="000000"/>
        </w:rPr>
      </w:pPr>
      <w:r>
        <w:rPr>
          <w:rFonts w:eastAsia="Arial" w:cs="Times New Roman"/>
          <w:b/>
          <w:bCs/>
          <w:color w:val="000000"/>
        </w:rPr>
        <w:tab/>
        <w:t xml:space="preserve">Wraz z oświadczeniem wykonawcy składają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wykaz robót budowlanych </w:t>
      </w:r>
      <w:r>
        <w:rPr>
          <w:rFonts w:eastAsia="Times New Roman" w:cs="Times New Roman" w:ascii="Times New Roman" w:hAnsi="Times New Roman"/>
        </w:rPr>
        <w:t>wykonanych nie wcz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niej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 w:ascii="Times New Roman" w:hAnsi="Times New Roman"/>
        </w:rPr>
        <w:t>w okresie ostatnich 5 lat przed upływem terminu składania ofert albo wniosków o dopuszczenie do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 w:ascii="Times New Roman" w:hAnsi="Times New Roman"/>
        </w:rPr>
        <w:t>powaniu, a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 w:ascii="Times New Roman" w:hAnsi="Times New Roman"/>
        </w:rPr>
        <w:t>eli okres prowadzenia dział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 jest krótszy – w tym okresie, wraz z podaniem ich rodzaju, wart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, daty, miejsca wykonania i podmiotów, na rzecz których roboty te zostały wykonane, z za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 w:ascii="Times New Roman" w:hAnsi="Times New Roman"/>
        </w:rPr>
        <w:t>czeniem dowodów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l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 w:ascii="Times New Roman" w:hAnsi="Times New Roman"/>
        </w:rPr>
        <w:t>cych czy te roboty budowlane zostały wykonane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 w:ascii="Times New Roman" w:hAnsi="Times New Roman"/>
        </w:rPr>
        <w:t>ycie, w szczegó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 informacji o tym czy roboty zostały wykonane zgodnie z przepisami prawa budowlanego i prawidłowo uko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 w:ascii="Times New Roman" w:hAnsi="Times New Roman"/>
        </w:rPr>
        <w:t>czone, przy czym dowodami, o których mowa, s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 w:ascii="Times New Roman" w:hAnsi="Times New Roman"/>
        </w:rPr>
        <w:t>referencje b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ź </w:t>
      </w:r>
      <w:r>
        <w:rPr>
          <w:rFonts w:eastAsia="Times New Roman" w:cs="Times New Roman" w:ascii="Times New Roman" w:hAnsi="Times New Roman"/>
        </w:rPr>
        <w:t>inne dokumenty wystawione przez podmiot, na rzecz którego roboty budowlane były wykonywane, a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 w:ascii="Times New Roman" w:hAnsi="Times New Roman"/>
        </w:rPr>
        <w:t>eli z uzasadnionej przyczyny o obiektywnym charakterze wykonawca nie jest w stanie uzysk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 w:ascii="Times New Roman" w:hAnsi="Times New Roman"/>
        </w:rPr>
        <w:t>tych dokumentów – inne dokumenty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b/>
          <w:bCs/>
        </w:rPr>
        <w:t>wykaz osób</w:t>
      </w:r>
      <w:r>
        <w:rPr>
          <w:rFonts w:cs="Times New Roman" w:ascii="Times New Roman" w:hAnsi="Times New Roman"/>
        </w:rPr>
        <w:t>, skierowanych przez wykonawcę do realizacji zamówienia publicznego, w szczególności odpowiedzialnych za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5. </w:t>
      </w:r>
      <w:r>
        <w:rPr>
          <w:rFonts w:eastAsia="Times New Roman" w:cs="Times New Roman"/>
        </w:rPr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ykonawca, wykaz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 spełnianie warunków, o których mowa w Rozdziale IV SIWZ powołu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 zasoby innych podmiotów w celu wykazania braku istnienia wobec nich podstaw wykluczenia oraz spełnienia, w zakresie, w jakim powołu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 ich zasoby,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– zamieszcza informacje o tych podmiotach w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u, o którym mowa w pkt. 4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6"/>
          <w:szCs w:val="26"/>
        </w:rPr>
        <w:t xml:space="preserve">6. </w:t>
      </w:r>
      <w:r>
        <w:rPr>
          <w:rFonts w:eastAsia="Times New Roman" w:cs="Times New Roman"/>
        </w:rPr>
        <w:t>Wykonawca, który zamierza powierz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ykonanie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>ci zamówienia podwykonawcom, w celu</w:t>
      </w:r>
    </w:p>
    <w:p>
      <w:pPr>
        <w:pStyle w:val="Normal"/>
        <w:autoSpaceDE w:val="false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</w:rPr>
        <w:t>wykazania braku istnienia wobec nich podstaw wykluczenia oraz spełnienia zamieszcza informacje o podwykonawcach w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u, o którym mowa w pkt. 4</w:t>
      </w:r>
    </w:p>
    <w:p>
      <w:pPr>
        <w:pStyle w:val="Normal"/>
        <w:autoSpaceDE w:val="false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7. </w:t>
      </w:r>
      <w:r>
        <w:rPr>
          <w:rFonts w:eastAsia="Times New Roman" w:cs="Times New Roman"/>
        </w:rPr>
        <w:t>Pełnomocnictwa –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oferta nie jest podpisania przez osob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upo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io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i wykaza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 KRS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6"/>
          <w:szCs w:val="26"/>
        </w:rPr>
        <w:t xml:space="preserve">8. </w:t>
      </w:r>
      <w:r>
        <w:rPr>
          <w:rFonts w:eastAsia="Times New Roman" w:cs="Times New Roman"/>
        </w:rPr>
        <w:t>Inne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a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e dla prawidłowej oceny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ej oferty wynik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j z SIWZ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  <w:i/>
          <w:iCs/>
        </w:rPr>
        <w:t>Zgodnie z art. 24aa ust. 1 ustawy Prawo zamówi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ń </w:t>
      </w:r>
      <w:r>
        <w:rPr>
          <w:rFonts w:eastAsia="Times New Roman" w:cs="Times New Roman"/>
          <w:b/>
          <w:bCs/>
          <w:i/>
          <w:iCs/>
        </w:rPr>
        <w:t>publicznych Zamawiaj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ą</w:t>
      </w:r>
      <w:r>
        <w:rPr>
          <w:rFonts w:eastAsia="Times New Roman" w:cs="Times New Roman"/>
          <w:b/>
          <w:bCs/>
          <w:i/>
          <w:iCs/>
        </w:rPr>
        <w:t>cy najpierw dokona oceny ofert, a nast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ę</w:t>
      </w:r>
      <w:r>
        <w:rPr>
          <w:rFonts w:eastAsia="Times New Roman" w:cs="Times New Roman"/>
          <w:b/>
          <w:bCs/>
          <w:i/>
          <w:iCs/>
        </w:rPr>
        <w:t>pnie zbada, czy wykonawca, którego oferta została oceniona jako najkorzystniejsza, nie podlega wykluczeniu oraz spełnia warunki udziału w post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ę</w:t>
      </w:r>
      <w:r>
        <w:rPr>
          <w:rFonts w:eastAsia="Times New Roman" w:cs="Times New Roman"/>
          <w:b/>
          <w:bCs/>
          <w:i/>
          <w:iCs/>
        </w:rPr>
        <w:t>powaniu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</w:rPr>
        <w:t>Zgodnie z art. 26 ust. 2 ustawy Prawo zamówi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ń </w:t>
      </w:r>
      <w:r>
        <w:rPr>
          <w:rFonts w:eastAsia="Times New Roman" w:cs="Times New Roman"/>
          <w:b/>
          <w:bCs/>
          <w:i/>
          <w:iCs/>
        </w:rPr>
        <w:t>publicznych przed udzieleniem zamówienia Zamawiaj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ą</w:t>
      </w:r>
      <w:r>
        <w:rPr>
          <w:rFonts w:eastAsia="Times New Roman" w:cs="Times New Roman"/>
          <w:b/>
          <w:bCs/>
          <w:i/>
          <w:iCs/>
        </w:rPr>
        <w:t>cy może wezwać wykonawc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ę</w:t>
      </w:r>
      <w:r>
        <w:rPr>
          <w:rFonts w:eastAsia="Times New Roman" w:cs="Times New Roman"/>
          <w:b/>
          <w:bCs/>
          <w:i/>
          <w:iCs/>
        </w:rPr>
        <w:t>, którego oferta została najwy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ż</w:t>
      </w:r>
      <w:r>
        <w:rPr>
          <w:rFonts w:eastAsia="Times New Roman" w:cs="Times New Roman"/>
          <w:b/>
          <w:bCs/>
          <w:i/>
          <w:iCs/>
        </w:rPr>
        <w:t>ej oceniona do zł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ż</w:t>
      </w:r>
      <w:r>
        <w:rPr>
          <w:rFonts w:eastAsia="Times New Roman" w:cs="Times New Roman"/>
          <w:b/>
          <w:bCs/>
          <w:i/>
          <w:iCs/>
        </w:rPr>
        <w:t>enia w wyznaczonym terminie, nie krótszym ni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ż </w:t>
      </w:r>
      <w:r>
        <w:rPr>
          <w:rFonts w:eastAsia="Times New Roman" w:cs="Times New Roman"/>
          <w:b/>
          <w:bCs/>
          <w:i/>
          <w:iCs/>
        </w:rPr>
        <w:t>5 dni, aktualnych na dzi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ń </w:t>
      </w:r>
      <w:r>
        <w:rPr>
          <w:rFonts w:eastAsia="Times New Roman" w:cs="Times New Roman"/>
          <w:b/>
          <w:bCs/>
          <w:i/>
          <w:iCs/>
        </w:rPr>
        <w:t>zł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ż</w:t>
      </w:r>
      <w:r>
        <w:rPr>
          <w:rFonts w:eastAsia="Times New Roman" w:cs="Times New Roman"/>
          <w:b/>
          <w:bCs/>
          <w:i/>
          <w:iCs/>
        </w:rPr>
        <w:t>enia 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ś</w:t>
      </w:r>
      <w:r>
        <w:rPr>
          <w:rFonts w:eastAsia="Times New Roman" w:cs="Times New Roman"/>
          <w:b/>
          <w:bCs/>
          <w:i/>
          <w:iCs/>
        </w:rPr>
        <w:t>wiadcz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ń </w:t>
      </w:r>
      <w:r>
        <w:rPr>
          <w:rFonts w:eastAsia="Times New Roman" w:cs="Times New Roman"/>
          <w:b/>
          <w:bCs/>
          <w:i/>
          <w:iCs/>
        </w:rPr>
        <w:t>lub dokumentów potwierdzaj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ą</w:t>
      </w:r>
      <w:r>
        <w:rPr>
          <w:rFonts w:eastAsia="Times New Roman" w:cs="Times New Roman"/>
          <w:b/>
          <w:bCs/>
          <w:i/>
          <w:iCs/>
        </w:rPr>
        <w:t>cych okoliczn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ś</w:t>
      </w:r>
      <w:r>
        <w:rPr>
          <w:rFonts w:eastAsia="Times New Roman" w:cs="Times New Roman"/>
          <w:b/>
          <w:bCs/>
          <w:i/>
          <w:iCs/>
        </w:rPr>
        <w:t>ci o których mowa w art. 25 ust. 1 ustawy prawo zamówi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ń </w:t>
      </w:r>
      <w:r>
        <w:rPr>
          <w:rFonts w:eastAsia="Times New Roman" w:cs="Times New Roman"/>
          <w:b/>
          <w:bCs/>
          <w:i/>
          <w:iCs/>
        </w:rPr>
        <w:t>publicznych.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Odpis z właściwego rejestru lub z centralnej ewidencji i informacji o działalności gospodarczej, jeżeli odrębne przepisy wymagają wpisu do rejestru lub ewidencji, w celu potwierdzenia braku podstaw wykluczenia na podstawie art. 24 ust. 5 pkt 1 ustawy,</w:t>
      </w:r>
    </w:p>
    <w:p>
      <w:pPr>
        <w:pStyle w:val="Default"/>
        <w:numPr>
          <w:ilvl w:val="0"/>
          <w:numId w:val="21"/>
        </w:numPr>
        <w:jc w:val="both"/>
        <w:rPr/>
      </w:pPr>
      <w:r>
        <w:rPr>
          <w:rFonts w:eastAsia="Times New Roman" w:cs="Times New Roman" w:ascii="Times New Roman" w:hAnsi="Times New Roman"/>
        </w:rPr>
        <w:t>Z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wiadczenie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wego naczelnika ur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 w:ascii="Times New Roman" w:hAnsi="Times New Roman"/>
        </w:rPr>
        <w:t>du skarbowego potwier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 w:ascii="Times New Roman" w:hAnsi="Times New Roman"/>
        </w:rPr>
        <w:t xml:space="preserve">ce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 w:ascii="Times New Roman" w:hAnsi="Times New Roman"/>
        </w:rPr>
        <w:t>e wykonawca nie zalega z opłacaniem podatków, wystawione nie wcz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niej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 w:ascii="Times New Roman" w:hAnsi="Times New Roman"/>
        </w:rPr>
        <w:t>3 mies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 w:ascii="Times New Roman" w:hAnsi="Times New Roman"/>
        </w:rPr>
        <w:t>ce przed upływem terminu składania ofert albo wniosków o dopuszczenie do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 w:ascii="Times New Roman" w:hAnsi="Times New Roman"/>
        </w:rPr>
        <w:t>powaniu, lub inny dokument potwier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 w:ascii="Times New Roman" w:hAnsi="Times New Roman"/>
        </w:rPr>
        <w:t xml:space="preserve">cy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 w:ascii="Times New Roman" w:hAnsi="Times New Roman"/>
        </w:rPr>
        <w:t>e wykonawca zawarł porozumienie z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wym organem podatkowym w sprawie spłat tych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 wraz z ewentualnymi odsetkami lub grzywnami, w szczegó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 uzyskał przewidziane prawem zwolnienie, odroczenie lub ro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 w:ascii="Times New Roman" w:hAnsi="Times New Roman"/>
        </w:rPr>
        <w:t>enie na raty zaległych płat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 lub wstrzymanie w cał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 wykonania decyzji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wego organu;</w:t>
      </w:r>
    </w:p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wiadczenie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wej terenowej jednostki organizacyjnej Zakładu Ubezpiecz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 w:ascii="Times New Roman" w:hAnsi="Times New Roman"/>
        </w:rPr>
        <w:t>Społecznych lub Kasy Rolniczego Ubezpieczenia Społecznego albo inny dokument potwier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 w:ascii="Times New Roman" w:hAnsi="Times New Roman"/>
        </w:rPr>
        <w:t xml:space="preserve">cy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 w:ascii="Times New Roman" w:hAnsi="Times New Roman"/>
        </w:rPr>
        <w:t>e wykonawca nie zalega z opłacaniem składek na ubezpieczenia społeczne lub zdrowotne, wystawiony nie wcz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niej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 w:ascii="Times New Roman" w:hAnsi="Times New Roman"/>
        </w:rPr>
        <w:t>3 mies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 w:ascii="Times New Roman" w:hAnsi="Times New Roman"/>
        </w:rPr>
        <w:t>ce przed upływem terminu składania ofert albo wniosków o dopuszczenie do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 w:ascii="Times New Roman" w:hAnsi="Times New Roman"/>
        </w:rPr>
        <w:t>powaniu, lub inny dokument potwier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 w:ascii="Times New Roman" w:hAnsi="Times New Roman"/>
        </w:rPr>
        <w:t xml:space="preserve">cy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 w:ascii="Times New Roman" w:hAnsi="Times New Roman"/>
        </w:rPr>
        <w:t>e wykonawca zawarł porozumienie z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wym organem w sprawie spłat tych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 wraz z ewentualnymi odsetkami lub grzywnami, w szczegó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 uzyskał przewidziane prawem zwolnienie, odroczenie lub ro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 w:ascii="Times New Roman" w:hAnsi="Times New Roman"/>
        </w:rPr>
        <w:t>enie na raty zaległych płat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 lub wstrzymanie w cał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 wykonania decyzji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wego organu</w:t>
      </w:r>
      <w:r>
        <w:rPr>
          <w:rFonts w:eastAsia="TimesNewRoman;Times New Roman" w:cs="TimesNewRoman;Times New Roman" w:ascii="TimesNewRoman;Times New Roman" w:hAnsi="TimesNewRoman;Times New Roman"/>
        </w:rPr>
        <w:t>,</w:t>
      </w:r>
    </w:p>
    <w:p>
      <w:pPr>
        <w:pStyle w:val="Default"/>
        <w:numPr>
          <w:ilvl w:val="0"/>
          <w:numId w:val="21"/>
        </w:numPr>
        <w:jc w:val="both"/>
        <w:rPr/>
      </w:pPr>
      <w:r>
        <w:rPr>
          <w:rFonts w:eastAsia="Times New Roman" w:cs="Times New Roman" w:ascii="Times New Roman" w:hAnsi="Times New Roman"/>
        </w:rPr>
        <w:t>Dokumenty potwier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 w:ascii="Times New Roman" w:hAnsi="Times New Roman"/>
        </w:rPr>
        <w:t xml:space="preserve">ce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 w:ascii="Times New Roman" w:hAnsi="Times New Roman"/>
        </w:rPr>
        <w:t>e wykonawca jest ubezpieczony od odpowiedzi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 cywilnej w zakresie prowadzonej dział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 w:ascii="Times New Roman" w:hAnsi="Times New Roman"/>
        </w:rPr>
        <w:t>zanej z przedmiotem zamówienia na sum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 w:ascii="Times New Roman" w:hAnsi="Times New Roman"/>
        </w:rPr>
        <w:t>gwarancyj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 w:ascii="Times New Roman" w:hAnsi="Times New Roman"/>
        </w:rPr>
        <w:t>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lo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 w:ascii="Times New Roman" w:hAnsi="Times New Roman"/>
        </w:rPr>
        <w:t>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 w:ascii="Times New Roman" w:hAnsi="Times New Roman"/>
        </w:rPr>
        <w:t>cego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ykonawca, którego oferta została uznana za najkorzystniejs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, uchyl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d zawarcia umowy lub nie wnosi wymaganego zabezpieczenia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tego wykonania umowy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bada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  <w:r>
        <w:rPr>
          <w:rFonts w:eastAsia="Times New Roman" w:cs="Times New Roman"/>
        </w:rPr>
        <w:t>, czy nie podlega wykluczeniu oraz czy spełnia warunki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wykonawca, który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ł 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jwy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j ocenio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s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ód pozostałych ofert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Konsorcjum jest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e do 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ego spełnienia takich samych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o udzielenie zamówienia, jak wykonawcy wy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samodzielnie tj.: przy ocenie spełnienia warunków, o których mowa w art. 22 ust. 1 pkt. 2 i 3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brał pod uwag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y potencjał techniczny i kadrowy wykonawców ich 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e kwalifikacje i d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e oraz 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sytu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ekonomicz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i finanso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. W przypadku wspólnego ubiegani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zamówienie przez wykonawców, jednolity dokument lub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e składa 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dy z wykonawców wspólnie ubieg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zamówienie. Dokumenty te potwierdz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spełnienie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lub kryteriów selekcji oraz brak podstaw wykluczenia w zakresie, w którym 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dy z wykonawców wskazuje spełnienie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lub kryteriów selekcji oraz brak podstaw wykluczenia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Wykonawca, który powołu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 zasoby innych podmiotów w tym celu wykazania braku istnienia wobec nich podstaw wykluczenia oraz spełnienia, w zakresie w jakim powołu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 ich zasoby,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lub kryteriów selekcji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- składa jednolity dokument 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tych podmiotów lub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- zamieszcza inform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tych podmiotach w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u, o którym mowa rozdz. V pkt. 4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  <w:t>specyfikacji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ab/>
        <w:t>Je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ż</w:t>
      </w:r>
      <w:r>
        <w:rPr>
          <w:rFonts w:eastAsia="Times New Roman" w:cs="Times New Roman"/>
          <w:b/>
          <w:bCs/>
        </w:rPr>
        <w:t>eli Wykonawca ma siedzib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ę </w:t>
      </w:r>
      <w:r>
        <w:rPr>
          <w:rFonts w:eastAsia="Times New Roman" w:cs="Times New Roman"/>
          <w:b/>
          <w:bCs/>
        </w:rPr>
        <w:t>lub miejsce zamieszkania poza terytorium Rzeczypospolitej Polskiej zamiast dokumentów, o których mowa w pkt. 9 - 11 składa dokument lub dokumenty, wystawione w kraju, w którym ma siedzib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ę </w:t>
      </w:r>
      <w:r>
        <w:rPr>
          <w:rFonts w:eastAsia="Times New Roman" w:cs="Times New Roman"/>
          <w:b/>
          <w:bCs/>
        </w:rPr>
        <w:t>lub miejsce zamieszkania, potwierdzaj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 xml:space="preserve">ce odpowiednio, 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ż</w:t>
      </w:r>
      <w:r>
        <w:rPr>
          <w:rFonts w:eastAsia="Times New Roman" w:cs="Times New Roman"/>
          <w:b/>
          <w:bCs/>
        </w:rPr>
        <w:t>e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1. nie otwarto jego likwidacji ani nie ogłoszono upadł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 xml:space="preserve">2. nie zalega z uiszczeniem podatków, opłat, składek na ubezpieczenie społeczne i </w:t>
        <w:tab/>
        <w:t xml:space="preserve">zdrowotne albo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uzyskał przewidziane prawem zwolnienie, odroczenie lub ro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nie na </w:t>
        <w:tab/>
        <w:t>raty zaległych płat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lub wstrzymanie w cał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wykonania decyzji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wego organu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3. nie orzeczono wobec niego zakazu ubiegani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zamówienie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Wymienione dokumenty powinny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ystawione nie wcz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j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6 mie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y przed upływem terminu składania wniosków o dopuszczenie do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o udzielenie zamówienia albo składania ofert. Dokument o którym mowa w pkt 2 powinien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ystawiony nie wcz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j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3 mies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przed upływem terminu składania ofert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 miejscu zamieszkania osoby lub kraju, w którym Wykonawca ma siedzib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lub miejsce zamieszkania, nie wyda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dokumentów, o których mowa wy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j, z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u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je dokumentem zawier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m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a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e przed notariuszem,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wym organem s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owym, administracyjnym albo organem sam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u zawodowego lub gospodarczego odpowiednio miejsca zamieszkania osoby, kraju pochodzenia osoby lub kraju, w którym wykonawca ma siedzib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lub miejsce zamieszkania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z uzasadnionych przyczyn wykonawca nie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przedstaw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dokumentów 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sytuacji finansowej i ekonomicznej wymaganych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,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przestaw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inny dokument, który w wystarc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sposób potwierdza spełnienie opisanego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warunku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astrzega sobie prawo zgodnie z art. 26 ust. 2f ustawy Prawo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publicznych –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to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e do zapewnienia odpowiedniego przebiegu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 o udzielenie zamówienia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na 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dym etapie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 wezw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ykonawców do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a wszystkich lub niektórych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lub dokumentów potwier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ch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nie podleg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ykluczeniu, spełni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arunki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lub kryteria selekcji, a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zachod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uzasadnione podstawy do uznania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e uprzednio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a lub dokumenty nie s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ju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aktualne, do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a aktualnych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lub dokumentów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ykonawca nie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wymaganego pełnomocnictwa albo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wadliwe pełnomocnictwo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wezwie do ich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nia w terminie przez siebie wskazanym,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mimo jego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a oferta wykonawcy podlega odrzuceniu albo konieczne byłoby unie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ienie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i/>
          <w:iCs/>
        </w:rPr>
        <w:tab/>
        <w:t>Zło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>ż</w:t>
      </w:r>
      <w:r>
        <w:rPr>
          <w:rFonts w:eastAsia="Times New Roman" w:cs="Times New Roman"/>
          <w:i/>
          <w:iCs/>
        </w:rPr>
        <w:t>enie przez Wykonawc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 xml:space="preserve">ę </w:t>
      </w:r>
      <w:r>
        <w:rPr>
          <w:rFonts w:eastAsia="Times New Roman" w:cs="Times New Roman"/>
          <w:i/>
          <w:iCs/>
        </w:rPr>
        <w:t>fałszywych lub stwierdzaj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>ą</w:t>
      </w:r>
      <w:r>
        <w:rPr>
          <w:rFonts w:eastAsia="Times New Roman" w:cs="Times New Roman"/>
          <w:i/>
          <w:iCs/>
        </w:rPr>
        <w:t>cych nieprawd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 xml:space="preserve">ę </w:t>
      </w:r>
      <w:r>
        <w:rPr>
          <w:rFonts w:eastAsia="Times New Roman" w:cs="Times New Roman"/>
          <w:i/>
          <w:iCs/>
        </w:rPr>
        <w:t>dokumentów albo nierzetelnych o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>ś</w:t>
      </w:r>
      <w:r>
        <w:rPr>
          <w:rFonts w:eastAsia="Times New Roman" w:cs="Times New Roman"/>
          <w:i/>
          <w:iCs/>
        </w:rPr>
        <w:t>wiadcze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>ń</w:t>
      </w:r>
      <w:r>
        <w:rPr>
          <w:rFonts w:eastAsia="Times New Roman" w:cs="Times New Roman"/>
          <w:i/>
          <w:iCs/>
        </w:rPr>
        <w:t>, maj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>ą</w:t>
      </w:r>
      <w:r>
        <w:rPr>
          <w:rFonts w:eastAsia="Times New Roman" w:cs="Times New Roman"/>
          <w:i/>
          <w:iCs/>
        </w:rPr>
        <w:t>cych istotne znaczenie dla prowadz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>ą</w:t>
      </w:r>
      <w:r>
        <w:rPr>
          <w:rFonts w:eastAsia="Times New Roman" w:cs="Times New Roman"/>
          <w:i/>
          <w:iCs/>
        </w:rPr>
        <w:t>cego post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>ę</w:t>
      </w:r>
      <w:r>
        <w:rPr>
          <w:rFonts w:eastAsia="Times New Roman" w:cs="Times New Roman"/>
          <w:i/>
          <w:iCs/>
        </w:rPr>
        <w:t>powanie, zagro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>ż</w:t>
      </w:r>
      <w:r>
        <w:rPr>
          <w:rFonts w:eastAsia="Times New Roman" w:cs="Times New Roman"/>
          <w:i/>
          <w:iCs/>
        </w:rPr>
        <w:t>one jest kar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 xml:space="preserve">ą </w:t>
      </w:r>
      <w:r>
        <w:rPr>
          <w:rFonts w:eastAsia="Times New Roman" w:cs="Times New Roman"/>
          <w:i/>
          <w:iCs/>
        </w:rPr>
        <w:t>pozbawienia wolno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>ś</w:t>
      </w:r>
      <w:r>
        <w:rPr>
          <w:rFonts w:eastAsia="Times New Roman" w:cs="Times New Roman"/>
          <w:i/>
          <w:iCs/>
        </w:rPr>
        <w:t>ci do lat 3 (art. 233 § 1 KK) i zgodnie z przepisami art. 24 ust 2 pkt. 2 ustawy Prawo zamówie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 xml:space="preserve">ń </w:t>
      </w:r>
      <w:r>
        <w:rPr>
          <w:rFonts w:eastAsia="Times New Roman" w:cs="Times New Roman"/>
          <w:i/>
          <w:iCs/>
        </w:rPr>
        <w:t>publicznych spowoduje wykluczenie Wykonawcy z dalszego  post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>ę</w:t>
      </w:r>
      <w:r>
        <w:rPr>
          <w:rFonts w:eastAsia="Times New Roman" w:cs="Times New Roman"/>
          <w:i/>
          <w:iCs/>
        </w:rPr>
        <w:t>powania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VI. INFORMACJE O SPOSOBIE POROZUMIEWANIA SI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Ę </w:t>
      </w:r>
      <w:r>
        <w:rPr>
          <w:rFonts w:eastAsia="Times New Roman" w:cs="Times New Roman"/>
          <w:b/>
          <w:bCs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CEGO Z WYKONAWCAMI ORAZ PRZEKAZYWANIA O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Ś</w:t>
      </w:r>
      <w:r>
        <w:rPr>
          <w:rFonts w:eastAsia="Times New Roman" w:cs="Times New Roman"/>
          <w:b/>
          <w:bCs/>
        </w:rPr>
        <w:t>WIADCZE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Ń </w:t>
      </w:r>
      <w:r>
        <w:rPr>
          <w:rFonts w:eastAsia="Times New Roman" w:cs="Times New Roman"/>
          <w:b/>
          <w:bCs/>
        </w:rPr>
        <w:t>I DOKUMENTÓW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>Zgodnie z art. 10c ust. 2 ustawy Prawo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publicznych w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ku z art. 18 ustawy z dnia 22 czerwca 2016r. o zmianie ustawy – Prawo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publicznych oraz niektórych innych (Dz.U z 2016r. poz. 1020) ustaw składanie ofert odbyw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za 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ednictwem operatora pocztowego w rozumieniu ustawy z dnia 23 listopada 2012r. – Prawo pocztowe (Dz. U. poz. 1529 oraz z 2015r. poz. 1830), osobi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e lub za 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ednictwem posła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ca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>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a, wnioski, zawiadomienia oraz informacje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i wykonawca przekazu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pisemnie lub za pomo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faks lub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odków komunikacji elektronicznej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ykonawca przekazuje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a, wnioski, zawiadomienia oraz informacje za 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ednictwem faksu lub przy 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yciu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rodków komunikacji elektronicznej w rozumieniu ustawy z dnia 18 lipca 2002r. o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u usług lub drog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elektronicz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, 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da ze stron na 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danie drugiej strony niezwłocznie potwierdza fakt ich otrzymani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>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wiadczenia, wnioski, zawiadomienia oraz informacje przekazane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odków komunikacji elektronicznej u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za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e w terminie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ich tr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dotarła do adresata tj. na serwer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, przed upływem terminu i została niezwłocznie potwierdzon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wezwie Wykonawców, którzy w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ym terminie nie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li wymaganych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lub dokumentów, lub innych dokumentów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ych do przeprowadzenia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,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lub dokumentów, które s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niekompletne, zawier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bł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y lub bud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skazane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tpl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, do ich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a, uzupełnienia, lub poprawienia lub do udzielenia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 xml:space="preserve">w terminie przez siebie wskazanym,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mimo ich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a, uzupełnienia lub poprawienia lub udzielenia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oferta wykonawcy podlega odrzuceniu albo konieczne byłoby unie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ienie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ykonawca nie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wymaganych pełnomocnictw albo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wadliwe pełnomocnictwa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wezwie do ich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nia w terminie przez siebie wskazanym,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mimo ich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a oferta wykonawcy podlega odrzuceniu albo konieczne byłoby unie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ienie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VII. TRYB UDZIELANIA WYJA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Ś</w:t>
      </w:r>
      <w:r>
        <w:rPr>
          <w:rFonts w:eastAsia="Times New Roman" w:cs="Times New Roman"/>
          <w:b/>
          <w:bCs/>
        </w:rPr>
        <w:t>NIE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Ń </w:t>
      </w:r>
      <w:r>
        <w:rPr>
          <w:rFonts w:eastAsia="Times New Roman" w:cs="Times New Roman"/>
          <w:b/>
          <w:bCs/>
        </w:rPr>
        <w:t>W SPRAWACH DOTYCZ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CYCH SIWZ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>Wykonawca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zwrac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do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o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nie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specyfikacji istotnych warunków zamówienia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udzieli niezwłocznie odpowiedzi na wszelkie zapytania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e z prowadzonym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em jednak nie pó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niej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 xml:space="preserve">na 2 dni przed upływem terminu składania ofert. Pod warunkiem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wniosek o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nie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specyfikacji istotnych warunków zamówienia wpły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ł do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nie pó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niej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do ko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ca dnia, w którym upływa połowa wyznaczonego terminu składania ofert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niosek o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nie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specyfikacji istotnych warunków zamówienia wpły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ł po upływie terminu składania o którym mowa w pkt. 1 lub dotyczy udzielonych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udziel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albo pozostaw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niosek bez rozpozna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>Prze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 terminu składania ofert nie wpływa na bieg terminu składania wniosku, o którym mowa w pkt. 1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woł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zebranie wszystkich Wykonawców w celu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nia 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tpl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specyfikacji istotnych warunków zamówienia, informacje o terminie zebrania zami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na stronie internetowej, w takim przypadku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s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i inform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zawier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zgłoszone na zebraniu zapytania o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nie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specyfikacji oraz odpowiedzi na nie, bez wskazania 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ródeł zapyta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. Inform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z zebrania ud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ni na stronie internetowej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>Do kontaktowani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z oferentami uprawnieni są: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- inspektor Barbara Dudek tel. (15) 8659 236 (wew...... w godzinach 7.00 – 15.00) fax. (15) </w:t>
        <w:tab/>
        <w:t>8659 236, e-mail: drogownictwo@lubnice.eu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VIII. TRYB WPROWADZANIA EWENTUALNYCH ZMIAN SIWZ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 New Roman" w:cs="Times New Roman"/>
        </w:rPr>
        <w:t>W szczególnie uzasadnionych przypadkach, przed terminem składania ofert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modyfikow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tr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dokumentów skład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 specyfik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istotnych warunków zamówienia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 New Roman" w:cs="Times New Roman"/>
        </w:rPr>
        <w:t>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zmia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ud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ni na stronie internetowej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 New Roman" w:cs="Times New Roman"/>
        </w:rPr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zmiana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SIWZ prowadzi do zamiany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ogłoszenia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prze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termin składania ofert zgodnie z art. 12a. ust. 2 ustawy Prawo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publicznych W takim przypadku wszelkie prawa i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a (wykonawcy 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)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podlegały nowym terminom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 New Roman" w:cs="Times New Roman"/>
        </w:rPr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 wyniku zmiany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specyfikacji istotnych warunków zamówienia nieprowad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j do zmiany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ogłoszenia o zamówieniu jest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y dodatkowy czas na wprowadzenie zmian w ofertach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prze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a termin składania ofert i informu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tym wykonawców, którym przekazano specyfik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istotnych warunków zamówienia, oraz zamieszcza inform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 stronie internetow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IX. WARUNKI WPŁATY I ZWROTU WADIUM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</w:rPr>
        <w:t>Skład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 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dy Wykonawca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y jest wn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wadium w wyso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: 8 000 zł słownie zł: osiem tysięcy złotych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</w:rPr>
        <w:t>Wadium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noszone w jednej lub kilku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formach 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- pien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u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- po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zeniach bankowych lub po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zeniach spółdzielczej kasy oszc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owo – </w:t>
        <w:tab/>
        <w:t xml:space="preserve">kredytowej, z tym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po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zenie kasy jest zawsze po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zeniem pieni</w:t>
      </w:r>
      <w:r>
        <w:rPr>
          <w:rFonts w:eastAsia="TimesNewRoman;Times New Roman" w:cs="TimesNewRoman;Times New Roman" w:ascii="TimesNewRoman;Times New Roman" w:hAnsi="TimesNewRoman;Times New Roman"/>
        </w:rPr>
        <w:t>ęż</w:t>
      </w:r>
      <w:r>
        <w:rPr>
          <w:rFonts w:eastAsia="Times New Roman" w:cs="Times New Roman"/>
        </w:rPr>
        <w:t>nym,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- gwarancjach bankowych,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- gwarancjach ubezpieczeniowych,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  <w:t>- po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czeniach udzielonych przez podmioty, o których mowa w art. 6b ust. 5 pkt. 2 ustawy z </w:t>
        <w:tab/>
        <w:t>dnia 9 listopada 2000r. o utworzeniu Polskiej Agencji Rozwoju Przed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iorcz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(Dz. U. </w:t>
        <w:tab/>
        <w:t>Nr 109, poz. 1158, z pó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n. zm.)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ab/>
        <w:t>Oferta nie zabezpieczona akceptowan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ą </w:t>
      </w:r>
      <w:r>
        <w:rPr>
          <w:rFonts w:eastAsia="Times New Roman" w:cs="Times New Roman"/>
          <w:b/>
          <w:bCs/>
        </w:rPr>
        <w:t>form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ą </w:t>
      </w:r>
      <w:r>
        <w:rPr>
          <w:rFonts w:eastAsia="Times New Roman" w:cs="Times New Roman"/>
          <w:b/>
          <w:bCs/>
        </w:rPr>
        <w:t xml:space="preserve">wadium zostanie odrzucona bez </w:t>
        <w:tab/>
        <w:t>rozpatrywania.</w:t>
      </w:r>
    </w:p>
    <w:p>
      <w:pPr>
        <w:pStyle w:val="Normal"/>
        <w:autoSpaceDE w:val="false"/>
        <w:ind w:left="-296" w:hanging="0"/>
        <w:jc w:val="both"/>
        <w:rPr/>
      </w:pPr>
      <w:r>
        <w:rPr>
          <w:rFonts w:eastAsia="Times New Roman" w:cs="Times New Roman"/>
        </w:rPr>
        <w:tab/>
        <w:t>3. Wadium wnoszone w formie pieni</w:t>
      </w:r>
      <w:r>
        <w:rPr>
          <w:rFonts w:eastAsia="TimesNewRoman;Times New Roman" w:cs="TimesNewRoman;Times New Roman" w:ascii="TimesNewRoman;Times New Roman" w:hAnsi="TimesNewRoman;Times New Roman"/>
        </w:rPr>
        <w:t>ęż</w:t>
      </w:r>
      <w:r>
        <w:rPr>
          <w:rFonts w:eastAsia="Times New Roman" w:cs="Times New Roman"/>
        </w:rPr>
        <w:t>nej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wpłac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przelewem na rachunek bankowy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go: </w:t>
      </w:r>
      <w:r>
        <w:rPr>
          <w:rFonts w:eastAsia="Times New Roman" w:cs="Times New Roman"/>
          <w:b/>
        </w:rPr>
        <w:t xml:space="preserve">Nadwiślański Bank Spółdzielczy w Solcu – Zdroju O/Łubnice nr </w:t>
        <w:tab/>
        <w:t>05851700070060000000260029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  <w:i/>
          <w:iCs/>
        </w:rPr>
        <w:tab/>
        <w:t>Do oferty nal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ż</w:t>
      </w:r>
      <w:r>
        <w:rPr>
          <w:rFonts w:eastAsia="Times New Roman" w:cs="Times New Roman"/>
          <w:b/>
          <w:bCs/>
          <w:i/>
          <w:iCs/>
        </w:rPr>
        <w:t>y doł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ą</w:t>
      </w:r>
      <w:r>
        <w:rPr>
          <w:rFonts w:eastAsia="Times New Roman" w:cs="Times New Roman"/>
          <w:b/>
          <w:bCs/>
          <w:i/>
          <w:iCs/>
        </w:rPr>
        <w:t>czy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ć </w:t>
      </w:r>
      <w:r>
        <w:rPr>
          <w:rFonts w:eastAsia="Times New Roman" w:cs="Times New Roman"/>
          <w:b/>
          <w:bCs/>
          <w:i/>
          <w:iCs/>
        </w:rPr>
        <w:t>kserokopi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ę </w:t>
      </w:r>
      <w:r>
        <w:rPr>
          <w:rFonts w:eastAsia="Times New Roman" w:cs="Times New Roman"/>
          <w:b/>
          <w:bCs/>
          <w:i/>
          <w:iCs/>
        </w:rPr>
        <w:t xml:space="preserve">dowodu wniesienia wadium. Wykonawca, który nie </w:t>
        <w:tab/>
        <w:t>wniósł wadium w dopuszczalnej formie podlega wykluczeniu z udziału w post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ę</w:t>
      </w:r>
      <w:r>
        <w:rPr>
          <w:rFonts w:eastAsia="Times New Roman" w:cs="Times New Roman"/>
          <w:b/>
          <w:bCs/>
          <w:i/>
          <w:iCs/>
        </w:rPr>
        <w:t>powaniu.</w:t>
      </w:r>
    </w:p>
    <w:p>
      <w:pPr>
        <w:pStyle w:val="Normal"/>
        <w:autoSpaceDE w:val="false"/>
        <w:ind w:left="-317" w:hanging="0"/>
        <w:rPr/>
      </w:pPr>
      <w:r>
        <w:rPr>
          <w:rFonts w:eastAsia="Times New Roman" w:cs="Times New Roman"/>
        </w:rPr>
        <w:tab/>
        <w:t>4 . Wadium musi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niesione przed terminem składania ofert.</w:t>
      </w:r>
    </w:p>
    <w:p>
      <w:pPr>
        <w:pStyle w:val="Normal"/>
        <w:autoSpaceDE w:val="false"/>
        <w:ind w:left="-327" w:hanging="0"/>
        <w:jc w:val="both"/>
        <w:rPr/>
      </w:pPr>
      <w:r>
        <w:rPr>
          <w:rFonts w:eastAsia="Times New Roman" w:cs="Times New Roman"/>
        </w:rPr>
        <w:tab/>
        <w:t>5. W przypadku wnoszenia wadium w formie pieni</w:t>
      </w:r>
      <w:r>
        <w:rPr>
          <w:rFonts w:eastAsia="TimesNewRoman;Times New Roman" w:cs="TimesNewRoman;Times New Roman" w:ascii="TimesNewRoman;Times New Roman" w:hAnsi="TimesNewRoman;Times New Roman"/>
        </w:rPr>
        <w:t>ęż</w:t>
      </w:r>
      <w:r>
        <w:rPr>
          <w:rFonts w:eastAsia="Times New Roman" w:cs="Times New Roman"/>
        </w:rPr>
        <w:t xml:space="preserve">nej za termin jego wniesienia zostanie </w:t>
        <w:tab/>
        <w:tab/>
        <w:t xml:space="preserve">    przy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ty termin uznania rachunku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.</w:t>
      </w:r>
    </w:p>
    <w:p>
      <w:pPr>
        <w:pStyle w:val="Normal"/>
        <w:autoSpaceDE w:val="false"/>
        <w:ind w:left="-317" w:hanging="0"/>
        <w:rPr/>
      </w:pPr>
      <w:r>
        <w:rPr>
          <w:rFonts w:eastAsia="Times New Roman" w:cs="Times New Roman"/>
        </w:rPr>
        <w:tab/>
        <w:t>6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dokonuje zwrotu wadium niezwłocznie, gdy zaistnieje jedna z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>okolicz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( art.46 ustawy):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a) niezwłocznie po wyborze oferty najkorzystniejszej lub unie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ieniu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a, z </w:t>
        <w:tab/>
        <w:t>wy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tkiem wykonawcy, którego oferta została wybrana jako najkorzystniejsza z </w:t>
        <w:tab/>
        <w:t>zastrz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m art. 4a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b) zawarto umow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 sprawie zamówienia i wniesiono zabezpieczenie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ytego </w:t>
        <w:tab/>
        <w:t>wykonania tej umowy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c) na wniosek wykonawcy, który wycofał 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przed upływem terminu składania ofert.</w:t>
      </w:r>
    </w:p>
    <w:p>
      <w:pPr>
        <w:pStyle w:val="Normal"/>
        <w:tabs>
          <w:tab w:val="clear" w:pos="709"/>
          <w:tab w:val="left" w:pos="401" w:leader="none"/>
        </w:tabs>
        <w:autoSpaceDE w:val="false"/>
        <w:jc w:val="both"/>
        <w:rPr/>
      </w:pPr>
      <w:r>
        <w:rPr>
          <w:rFonts w:eastAsia="Times New Roman" w:cs="Times New Roman"/>
        </w:rPr>
        <w:tab/>
        <w:t xml:space="preserve">7.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dzie 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dał ponownego wniesienia wadium przez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, któremu </w:t>
        <w:tab/>
        <w:tab/>
        <w:t xml:space="preserve"> </w:t>
        <w:tab/>
        <w:t>zwrócono wadium na podstawie art. 46 ust 1 ustawy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 wyniku rozstrzygn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cia </w:t>
        <w:tab/>
        <w:tab/>
        <w:tab/>
        <w:t xml:space="preserve">odwołania jego oferta została wybrana jako najkorzystniejsza. Wykonawca wniesie wadium </w:t>
        <w:tab/>
        <w:tab/>
        <w:t>w terminie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ym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8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atrzymuje wadium wraz z odsetkami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ykonawca w odpowiedzi na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wezwanie, o którym mowa w art. 26 ust. 3 i 3a ustawy, z przyczyn le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 xml:space="preserve">cych po jego stronie, </w:t>
        <w:tab/>
        <w:t>nie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ł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lub dokumentów potwier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okolicz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, o których mowa w </w:t>
        <w:tab/>
        <w:t>art. 25 ust. 1,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wiadczenia, o którym mowa w art. 25a ust. 1, pełnomocnictw lub nie </w:t>
        <w:tab/>
        <w:t xml:space="preserve">wyraził zgody na poprawienie omyłki, o której mowa w art. 87 ust. 2 pkt 3, co spowodowało </w:t>
        <w:tab/>
        <w:t>brak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l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wybrania oferty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ej 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jako najkorzystniejszej.</w:t>
      </w:r>
    </w:p>
    <w:p>
      <w:pPr>
        <w:pStyle w:val="Normal"/>
        <w:tabs>
          <w:tab w:val="clear" w:pos="709"/>
          <w:tab w:val="left" w:pos="455" w:leader="none"/>
        </w:tabs>
        <w:autoSpaceDE w:val="false"/>
        <w:ind w:left="-570" w:hanging="0"/>
        <w:jc w:val="both"/>
        <w:rPr/>
      </w:pPr>
      <w:r>
        <w:rPr>
          <w:rFonts w:eastAsia="Times New Roman" w:cs="Times New Roman"/>
        </w:rPr>
        <w:tab/>
        <w:t>9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atrzymuje wadium wraz z odsetkami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li wykonawca, którego oferta </w:t>
        <w:tab/>
        <w:tab/>
        <w:t xml:space="preserve">    została wybrana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 xml:space="preserve">a) odmówił podpisania umowy w sprawie zamówienia publicznego na warunkach </w:t>
        <w:tab/>
        <w:t>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ych w ofercie,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b) nie wniósł wymaganego zabezpieczenia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tego wykonania umowy,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>c) zawarcie umowy w sprawie zamówienia publicznego stało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ie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liwe z przyczyn </w:t>
        <w:tab/>
        <w:t>le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cych po stronie Wykonawcy,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>X. TERMIN ZWI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ZANIA WARUNKAMI OFERT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>
          <w:rFonts w:eastAsia="Times New Roman" w:cs="Times New Roman"/>
        </w:rPr>
        <w:t>Wykonawca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y jest 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przez okres 30 dni li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 od dnia, w którym upływa termin składania ofert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077" w:leader="none"/>
        </w:tabs>
        <w:autoSpaceDE w:val="false"/>
        <w:ind w:left="718" w:hanging="0"/>
        <w:jc w:val="both"/>
        <w:rPr/>
      </w:pPr>
      <w:r>
        <w:rPr/>
        <w:t>Bieg terminu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a z 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rozpoczyn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raz z upływem terminu składania ofert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077" w:leader="none"/>
        </w:tabs>
        <w:autoSpaceDE w:val="false"/>
        <w:ind w:left="718" w:hanging="0"/>
        <w:jc w:val="both"/>
        <w:rPr/>
      </w:pPr>
      <w:r>
        <w:rPr>
          <w:rFonts w:eastAsia="Times New Roman" w:cs="Times New Roman"/>
        </w:rPr>
        <w:t>Wykonawca samodzielnie lub na wniosek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prze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termin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a ofer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, z tym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tylko raz, co najmniej na trzy dni przed upływem terminu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a ofer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, zwróc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do Wykonawców o wyr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 zgody na prze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 tego terminu o oznaczony okres, nie 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szy jednak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60 dni. Odmowa wyr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a zgody nie powoduje utraty wadium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077" w:leader="none"/>
        </w:tabs>
        <w:autoSpaceDE w:val="false"/>
        <w:ind w:left="718" w:hanging="0"/>
        <w:jc w:val="both"/>
        <w:rPr/>
      </w:pPr>
      <w:r>
        <w:rPr>
          <w:rFonts w:eastAsia="Times New Roman" w:cs="Times New Roman"/>
        </w:rPr>
        <w:t>Prze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 terminu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a 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jest dopuszczalne tylko z jednoczesnym prze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m okresu 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wadium na prze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y okres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a ofer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.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prze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 terminu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a 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dokonywane jest po wyborze oferty najkorzystniejszej,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ek wniesienia nowego wadium lub jego prze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a dotyczy jedynie wykonawcy, którego oferta została wybrana jako najkorzystniejsza.</w:t>
      </w:r>
    </w:p>
    <w:p>
      <w:pPr>
        <w:pStyle w:val="Normal"/>
        <w:tabs>
          <w:tab w:val="clear" w:pos="709"/>
          <w:tab w:val="left" w:pos="1077" w:leader="none"/>
        </w:tabs>
        <w:autoSpaceDE w:val="false"/>
        <w:ind w:left="718" w:hanging="0"/>
        <w:jc w:val="both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XI. OPIS SPOSOBU PRZYGOTOWANIA OFERTY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eastAsia="Times New Roman" w:cs="Times New Roman"/>
        </w:rPr>
        <w:t>Wykonawca przedstawi 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zgodnie z wymaganiami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ymi w specyfikacji istotnych warunków zamówienia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eastAsia="Times New Roman" w:cs="Times New Roman"/>
        </w:rPr>
        <w:t>Nie dopuszcz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składania ofert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>ciowych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eastAsia="Times New Roman" w:cs="Times New Roman"/>
        </w:rPr>
        <w:t>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dy Wykonawca ma prawo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tylko jed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i zaproponow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tylko jed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cen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 przez jednego Wykonawcy w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ej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jednej oferty lub oferty zawier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j </w:t>
        <w:tab/>
        <w:t>alternatywy powoduje odrzucenie wszystkich ofert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ych przez danego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nie dopuszcza składnia ofert wariantowych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5. 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przygotow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na (lub) w oparciu o formularz stan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a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ik Nr 2 do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niniejszej specyfikacji.</w:t>
      </w:r>
    </w:p>
    <w:p>
      <w:pPr>
        <w:pStyle w:val="Normal"/>
        <w:autoSpaceDE w:val="false"/>
        <w:ind w:left="-338" w:hanging="0"/>
        <w:rPr>
          <w:rFonts w:eastAsia="Times New Roman" w:cs="Times New Roman"/>
        </w:rPr>
      </w:pPr>
      <w:r>
        <w:rPr>
          <w:rFonts w:eastAsia="Times New Roman" w:cs="Times New Roman"/>
        </w:rPr>
        <w:tab/>
        <w:t>6. Oferta musi zost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s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ona w formie pisemnej czytelnie w 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zyku polskim oraz by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podpisana przez osob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uprawnio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do wy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 w imieniu Wykonawcy i zac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gania </w:t>
        <w:tab/>
        <w:t>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, co powinno wynik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z dokumentu rejestrowego firmy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Upo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ienie (w oryginale) do podpisania oferty winno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do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zone do oferty, o ile nie </w:t>
        <w:tab/>
        <w:t>wynika z innych dokumentów za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onych przez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</w:p>
    <w:p>
      <w:pPr>
        <w:pStyle w:val="Normal"/>
        <w:autoSpaceDE w:val="false"/>
        <w:ind w:left="-380" w:hanging="0"/>
        <w:rPr/>
      </w:pPr>
      <w:r>
        <w:rPr>
          <w:rFonts w:eastAsia="Times New Roman" w:cs="Times New Roman"/>
        </w:rPr>
        <w:tab/>
        <w:t>7. Tr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oferty ma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napisana na maszynie do pisania, w formie wydruku komputerowego </w:t>
        <w:tab/>
        <w:tab/>
        <w:t xml:space="preserve">    lub ni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eralnym atramentem.</w:t>
      </w:r>
    </w:p>
    <w:p>
      <w:pPr>
        <w:pStyle w:val="Normal"/>
        <w:autoSpaceDE w:val="false"/>
        <w:ind w:left="-370" w:hanging="0"/>
        <w:rPr/>
      </w:pPr>
      <w:r>
        <w:rPr>
          <w:rFonts w:eastAsia="Times New Roman" w:cs="Times New Roman"/>
        </w:rPr>
        <w:tab/>
        <w:t>8. Wszystkie dokumenty i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a w 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zyku obcym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dostarcz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przetłumaczone </w:t>
        <w:tab/>
        <w:t xml:space="preserve"> </w:t>
        <w:tab/>
        <w:t xml:space="preserve">    przez tłumacza przy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głego.</w:t>
      </w:r>
    </w:p>
    <w:p>
      <w:pPr>
        <w:pStyle w:val="Normal"/>
        <w:autoSpaceDE w:val="false"/>
        <w:ind w:left="-359" w:hanging="0"/>
        <w:jc w:val="both"/>
        <w:rPr/>
      </w:pPr>
      <w:r>
        <w:rPr>
          <w:rFonts w:eastAsia="Times New Roman" w:cs="Times New Roman"/>
        </w:rPr>
        <w:tab/>
        <w:t>9. Oferta wraz ze wszystkimi za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ikami musi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umieszczona w zapiec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towanej </w:t>
        <w:tab/>
        <w:tab/>
        <w:t xml:space="preserve">  </w:t>
        <w:tab/>
        <w:t xml:space="preserve">    kopercie opatrzonej danymi wykonawcy oraz napisami:</w:t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eastAsia="Times New Roman" w:cs="Times New Roman"/>
        </w:rPr>
        <w:tab/>
        <w:tab/>
        <w:tab/>
        <w:tab/>
        <w:tab/>
        <w:tab/>
      </w:r>
      <w:r>
        <w:rPr>
          <w:rFonts w:eastAsia="Times New Roman" w:cs="Times New Roman"/>
          <w:b/>
        </w:rPr>
        <w:t xml:space="preserve">„Oferta na </w:t>
      </w:r>
    </w:p>
    <w:p>
      <w:pPr>
        <w:pStyle w:val="Normal"/>
        <w:spacing w:before="12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Remont drogi gminnej nr 001900T Orzelec Duży</w:t>
      </w:r>
    </w:p>
    <w:p>
      <w:pPr>
        <w:pStyle w:val="Normal"/>
        <w:spacing w:before="120" w:after="0"/>
        <w:jc w:val="center"/>
        <w:rPr>
          <w:rFonts w:eastAsia="Times New Roman" w:cs="Times New Roman"/>
          <w:b/>
          <w:b/>
        </w:rPr>
      </w:pPr>
      <w:r>
        <w:rPr>
          <w:rFonts w:cs="Times New Roman"/>
          <w:b/>
        </w:rPr>
        <w:t>przy Kanale Strumień od km 0+000 do km 1+700”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</w:t>
      </w:r>
      <w:r>
        <w:rPr>
          <w:rFonts w:eastAsia="Times New Roman" w:cs="Times New Roman"/>
        </w:rPr>
        <w:t xml:space="preserve">z dopiskiem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</w:rPr>
        <w:t>„</w:t>
      </w:r>
      <w:r>
        <w:rPr>
          <w:rFonts w:eastAsia="Times New Roman" w:cs="Times New Roman"/>
          <w:b/>
          <w:bCs/>
        </w:rPr>
        <w:t>Nie otwierać przed</w:t>
      </w:r>
      <w:r>
        <w:rPr>
          <w:rFonts w:eastAsia="Times New Roman" w:cs="Times New Roman"/>
          <w:b/>
          <w:bCs/>
          <w:color w:val="C00000"/>
        </w:rPr>
        <w:t xml:space="preserve"> </w:t>
      </w:r>
      <w:r>
        <w:rPr>
          <w:rFonts w:eastAsia="Times New Roman" w:cs="Times New Roman"/>
          <w:b/>
          <w:bCs/>
          <w:color w:val="000000"/>
        </w:rPr>
        <w:t>18.08.2016</w:t>
      </w:r>
      <w:r>
        <w:rPr>
          <w:rFonts w:eastAsia="Times New Roman" w:cs="Times New Roman"/>
          <w:b/>
          <w:bCs/>
        </w:rPr>
        <w:t xml:space="preserve"> r., godz. 10:15</w:t>
      </w:r>
      <w:r>
        <w:rPr>
          <w:rFonts w:eastAsia="Times New Roman" w:cs="Times New Roman"/>
          <w:b/>
        </w:rPr>
        <w:t xml:space="preserve">”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</w:rPr>
        <w:tab/>
      </w:r>
      <w:r>
        <w:rPr>
          <w:rFonts w:eastAsia="Times New Roman" w:cs="Times New Roman"/>
        </w:rPr>
        <w:t>10. Dokumenty s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one w 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zyku obcym, s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składane wraz z tłumaczeniem na 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zyk </w:t>
        <w:tab/>
        <w:t>polski, s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onym przez tłumacza przy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głego lub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 xml:space="preserve">11. Dokumenty, których 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da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, mog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przedstawione w formie oryginału </w:t>
        <w:tab/>
        <w:t>lub kserokopii 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wiadczonej </w:t>
      </w:r>
      <w:r>
        <w:rPr>
          <w:rFonts w:eastAsia="Times New Roman" w:cs="Times New Roman"/>
          <w:i/>
          <w:iCs/>
        </w:rPr>
        <w:t>za zgodno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 xml:space="preserve">ść </w:t>
      </w:r>
      <w:r>
        <w:rPr>
          <w:rFonts w:eastAsia="Times New Roman" w:cs="Times New Roman"/>
          <w:i/>
          <w:iCs/>
        </w:rPr>
        <w:t xml:space="preserve">z oryginałem </w:t>
      </w:r>
      <w:r>
        <w:rPr>
          <w:rFonts w:eastAsia="Times New Roman" w:cs="Times New Roman"/>
        </w:rPr>
        <w:t>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lub notariusza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12. W przypadku wykonawców wspólnie ubieg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udzielenie zamówienia oraz w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 xml:space="preserve">przypadku podmiotów innych o których mowa w pkt V siwz, kopie dokumentów </w:t>
        <w:tab/>
        <w:t>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odpowiednio wykonawcy lub tych podmiotów mog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wiadczone za </w:t>
        <w:tab/>
        <w:t>zgodn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z oryginałem 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lub te podmioty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13. W przypadku gdy przedstawiona przez oferenta kserokopia dokumentu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dzie </w:t>
        <w:tab/>
        <w:t>nieczytelna lub bud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a 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tpl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co do jej prawdz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 ma prawo 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d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  <w:tab/>
      </w:r>
      <w:r>
        <w:rPr>
          <w:rFonts w:eastAsia="Times New Roman" w:cs="Times New Roman"/>
        </w:rPr>
        <w:t>przedstawienia oryginału lub notarialnie potwierdzonej kopii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>14. Wszelkie poprawki lub zmiany w tek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e oferty mus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parafowane i datowane </w:t>
        <w:tab/>
        <w:t>własno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znie przez osob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podpis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ofer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akceptował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e własne Wykonawców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e w postaci Jednolitego Europejskiego Dokumentu Zamówienia według Roz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enia Komisji (UE) 2016/7 z dnia 5 stycznia 2016r. ustan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standardowy formularz europejskiego dokumentu zamówienia (Dz. Urz. UE L 3/16)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ykonawca, w celu wykazania spełnienia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, powołu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 zasoby innych podmiotów na zasadach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ych w art. 26 ust. 2b ustawy Prawo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publicznych (Dz. U. z 2015r. poz. 2164), Wykonawca ma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ek przedstaw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dla 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dego z podmiotów, których to dotyczy od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ny formularz w postaci Jednolitego Europejskiego Dokumentu Zamówienia. W/w formularz powinien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ypełniony i podpisany przez te podmioty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W przypadku Wykonawców wspólnie ubieg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udzielenie zamówienia formularz Jednolitego Europejskiego Dokumentu Zamówienia składa 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dy z Wykonawców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Wykonawca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y jest do oddzielenia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>ci jawnej oferty od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>ci stan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j tajemni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przed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iorstwa w rozumieniu przepisów o zwalczaniu nieuczciwej konkurencji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li wykonawca zastrzega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informacje stan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tajemni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przed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iorstwa w rozumieniu przepisów o zwalczaniu nieuczciwej konkurencji (art. 11 ust. 4 ustawy z dnia 16 kwietnia 1993 r. o zwalczaniu nieuczciwej konkurencji, tekst jedn. Dz. U. z 2003r. Nr 153, poz. 1503 ze zm.), nie mog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ud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nione, c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ść </w:t>
      </w:r>
      <w:r>
        <w:rPr>
          <w:rFonts w:eastAsia="Times New Roman" w:cs="Times New Roman"/>
        </w:rPr>
        <w:t>oferty, która zawiera te informacje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umi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 od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nej kopercie oznaczonej napisem: „Informacje stan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tajemni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przed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iorstwa”. Wykonawca zastrzeg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 tajemni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przed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iorstwa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y jest do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do oferty pisemne uzasadnienie od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 charakteru zastrz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ych w niej informacji. Uzasadnienie ma na celu udowodnienie spełnienia przesłanek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ych w przywołanym powy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j przepisie, tj.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astrz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a informacja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a) ma charakter techniczny, technologiczny lub organizacyjny przed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iorstwa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b) nie została ujawniona do wiadom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publicznej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c) pod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to w stosunku do niej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e działania w celu zachowania pouf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Wykonawca nie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astrzec informacji, o których mowa w art. 86 ust. 4 ustawy Prawo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publicznych (Dz. U. z 2015r. poz. 2164)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>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składa 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pod rygorem nie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, w formie pisemnej albo, za zgo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, w postaci elektronicznej, opatrzo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bezpiecznym podpisem elektronicznym weryfikowalnym przy pomocy 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ego kwalifikowanego certyfikatu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XII. MIEJSCE SKŁADANIA OFERT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imes New Roman" w:cs="Times New Roman"/>
        </w:rPr>
        <w:t>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 zapiec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towanej kopercie opatrzonej napisami jak w pkt. XI niniejszej Specyfikacji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do </w:t>
      </w:r>
      <w:r>
        <w:rPr>
          <w:rFonts w:eastAsia="Times New Roman" w:cs="Times New Roman"/>
          <w:b/>
          <w:bCs/>
        </w:rPr>
        <w:t>dnia 18.08.2016 r. godz. 10</w:t>
      </w:r>
      <w:r>
        <w:rPr>
          <w:rFonts w:eastAsia="Times New Roman" w:cs="Times New Roman"/>
          <w:b/>
          <w:bCs/>
          <w:sz w:val="16"/>
          <w:szCs w:val="16"/>
        </w:rPr>
        <w:t xml:space="preserve">00 </w:t>
      </w:r>
      <w:r>
        <w:rPr>
          <w:rFonts w:eastAsia="Times New Roman" w:cs="Times New Roman"/>
        </w:rPr>
        <w:t>w Sekretariacie Urzędu Gminy Łubnice, Łubnice 66a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imes New Roman" w:cs="Times New Roman"/>
        </w:rPr>
        <w:t>Oferta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a po terminie zostanie zwrócona Wykonawcy bez otwier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imes New Roman" w:cs="Times New Roman"/>
        </w:rPr>
        <w:t>Celem dokonania zmian b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ź </w:t>
      </w:r>
      <w:r>
        <w:rPr>
          <w:rFonts w:eastAsia="Times New Roman" w:cs="Times New Roman"/>
        </w:rPr>
        <w:t>poprawek - wykonawca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wycof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cz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j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i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po modyfikacji ponownie, pod warunkiem zachowania wyznaczonego w SIWZ terminu składania ofert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imes New Roman" w:cs="Times New Roman"/>
        </w:rPr>
        <w:t>Wybór drogi pocztowej dla przesłania oferty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uje na ryzyko wykonawcy. Wykonawca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>winien we własnym interesie w taki sposób przygotow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przesyłk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aby w stopniu </w:t>
        <w:tab/>
        <w:t>maksymalnym zapobiec jej uszkodzeniu w czasie transportu pocztowego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XIII. MIEJSCE I TRYB OTWARCIA OFERT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Komisyjne otwarcie ofert nas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pi na posiedzeniu Komisji Przetargowej, które od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w Urzędzie Gminy Łubnice, Łubnice 66a w dniu </w:t>
      </w:r>
      <w:r>
        <w:rPr>
          <w:rFonts w:eastAsia="Times New Roman" w:cs="Times New Roman"/>
          <w:b/>
          <w:bCs/>
        </w:rPr>
        <w:t>18.08.2016 r. o godz. 10</w:t>
      </w:r>
      <w:r>
        <w:rPr>
          <w:rFonts w:eastAsia="Times New Roman" w:cs="Times New Roman"/>
          <w:b/>
          <w:bCs/>
          <w:sz w:val="16"/>
          <w:szCs w:val="16"/>
        </w:rPr>
        <w:t>15</w:t>
      </w:r>
      <w:r>
        <w:rPr>
          <w:rFonts w:eastAsia="Times New Roman" w:cs="Times New Roman"/>
          <w:b/>
          <w:bCs/>
        </w:rPr>
        <w:t>. sala 13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 New Roman" w:cs="Times New Roman"/>
        </w:rPr>
        <w:t>Z zawart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ofert nie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a zapozn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przed upływem terminu otwarcia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 New Roman" w:cs="Times New Roman"/>
        </w:rPr>
        <w:t>Otwarcie ofert jest jawne. Wykonawca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obecny przy otwieraniu kopert z ofertami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 New Roman" w:cs="Times New Roman"/>
        </w:rPr>
        <w:t>Bez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ednio przed otwarciem ofert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podaje kwo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jak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zamierza przeznacz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na sfinansowanie zamówienia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 New Roman" w:cs="Times New Roman"/>
        </w:rPr>
        <w:t>Podczas otwarcia ofert podana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nazwa (firmy) oraz adres wykonawców, a tak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informacje 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ceny, terminu wykonania zamówienia, okresu gwarancji, warunków płat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zawartych w ofercie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 New Roman" w:cs="Times New Roman"/>
        </w:rPr>
        <w:t>Niezwłocznie po otwarciu ofert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amieszcza na stronie internetowej informacje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a) Kwoty, jak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zamierza przeznacz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na sfinansowanie zamówienia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b) Firm oraz adresów wykonawców, którzy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li oferty w terminie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c) Ceny, terminu wykonania zamówienia, okresu gwarancji i warunków płat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zawartych </w:t>
        <w:tab/>
        <w:t>w ofertach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  <w:t>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 xml:space="preserve">XIV. </w:t>
      </w:r>
      <w:r>
        <w:rPr>
          <w:rFonts w:eastAsia="Times New Roman" w:cs="Times New Roman"/>
          <w:b/>
          <w:bCs/>
          <w:sz w:val="26"/>
          <w:szCs w:val="26"/>
        </w:rPr>
        <w:t>OPIS SPOSOBU OBLICZENIA CENY OFERTY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 New Roman" w:cs="Times New Roman"/>
        </w:rPr>
        <w:t>Cena oferty ma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yr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a w polskich złotych. Wykonawca winien pod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ce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ryczałtow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brutto (z podatkiem VAT) za wykonanie cał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zadania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go przedmiotem zamówienia. 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 New Roman" w:cs="Times New Roman"/>
        </w:rPr>
        <w:t>Cena oferty musi zawier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szelkie koszty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e do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wego i kompletnego zrealizowania przedmiotu zamówienia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eastAsia="Times New Roman" w:cs="Times New Roman"/>
          <w:b/>
          <w:b/>
          <w:bCs/>
        </w:rPr>
      </w:pPr>
      <w:r>
        <w:rPr/>
        <w:t>Cena oferty ma charakter ryczałtowy tzn. obejmuje wszelkie nakłady na realiz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pełnego zakresu rzeczowego przedmiotu umowy,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ego w dokumentacji przetargowej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 New Roman" w:cs="Times New Roman"/>
          <w:b/>
          <w:bCs/>
        </w:rPr>
        <w:t>W cenie ryczałtowej brutto mie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ś</w:t>
      </w:r>
      <w:r>
        <w:rPr>
          <w:rFonts w:eastAsia="Times New Roman" w:cs="Times New Roman"/>
          <w:b/>
          <w:bCs/>
        </w:rPr>
        <w:t>ci si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ę </w:t>
      </w:r>
      <w:r>
        <w:rPr>
          <w:rFonts w:eastAsia="Times New Roman" w:cs="Times New Roman"/>
          <w:b/>
          <w:bCs/>
        </w:rPr>
        <w:t>całkowity koszt kompletnego wykonania zadania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ab/>
        <w:t>inwestycyjnego stanowi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cego przedmiot zamówienia w tym równie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ż </w:t>
      </w:r>
      <w:r>
        <w:rPr>
          <w:rFonts w:eastAsia="Times New Roman" w:cs="Times New Roman"/>
          <w:b/>
          <w:bCs/>
        </w:rPr>
        <w:t xml:space="preserve">wszelkie inne </w:t>
        <w:tab/>
        <w:t>koszty towarzysz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 xml:space="preserve">ce wykonaniu w tym m.in.: organizacja i utrzymanie zaplecza i placu </w:t>
        <w:tab/>
        <w:t xml:space="preserve">budowy, oznakowania robót, naprawy szkód powstałych w wyniku realizacji robót, </w:t>
        <w:tab/>
        <w:t xml:space="preserve">segregowania, składowania unieszkodliwiania odpadów, przeprowadzania wszelkich </w:t>
        <w:tab/>
        <w:t>wymaganych przepisami prób, sprawdze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ń </w:t>
      </w:r>
      <w:r>
        <w:rPr>
          <w:rFonts w:eastAsia="Times New Roman" w:cs="Times New Roman"/>
          <w:b/>
          <w:bCs/>
        </w:rPr>
        <w:t xml:space="preserve">i odbiorów przewidywanych warunkami </w:t>
        <w:tab/>
        <w:t xml:space="preserve">technicznymi wykonania i odbioru robót drogowych, koszty ewentualnych </w:t>
        <w:tab/>
        <w:t>odszkodowa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ń</w:t>
      </w:r>
      <w:r>
        <w:rPr>
          <w:rFonts w:eastAsia="Times New Roman" w:cs="Times New Roman"/>
          <w:b/>
          <w:bCs/>
        </w:rPr>
        <w:t xml:space="preserve">, ubezpieczenia oraz koszty usuwania wad i usterek gwarancyjnych i </w:t>
        <w:tab/>
        <w:t>wynikaj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cych z r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ę</w:t>
      </w:r>
      <w:r>
        <w:rPr>
          <w:rFonts w:eastAsia="Times New Roman" w:cs="Times New Roman"/>
          <w:b/>
          <w:bCs/>
        </w:rPr>
        <w:t>kojmi.</w:t>
      </w:r>
    </w:p>
    <w:p>
      <w:pPr>
        <w:pStyle w:val="Normal"/>
        <w:tabs>
          <w:tab w:val="clear" w:pos="709"/>
          <w:tab w:val="left" w:pos="232" w:leader="none"/>
          <w:tab w:val="left" w:pos="739" w:leader="none"/>
        </w:tabs>
        <w:autoSpaceDE w:val="false"/>
        <w:ind w:left="-201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 xml:space="preserve">5. </w:t>
        <w:tab/>
        <w:t>Ce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na podstawie kalkulacji szczegółowej s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dzonej w oparciu o  </w:t>
        <w:tab/>
        <w:tab/>
        <w:tab/>
        <w:t>przedmiar robót , dokument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projekto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, specyfik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technicz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wykonania i odbioru </w:t>
        <w:tab/>
        <w:tab/>
        <w:t>robót oraz wiz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lokal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terenu budowy i jego otoczenia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6.     Wykonawca powinien s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kosztorys ofertowy szczegółowy na podstawie przedmiaru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>robót (stan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za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znik do niniejszej specyfikacji) z podaniem składników cenowych </w:t>
        <w:tab/>
        <w:t>i wska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ników kosztorysowych, jednocz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 uwzgl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 wszystkie elementy robót u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te </w:t>
        <w:tab/>
        <w:t>w dokumentacji projektowej oraz siwz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dne do prawidłowej realizacji przedmiotu </w:t>
        <w:tab/>
        <w:t>zamówienia zgodnie z normami technicznymi i przepisami 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mi bezpiecz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 xml:space="preserve">stwa </w:t>
        <w:tab/>
        <w:t xml:space="preserve">robót. 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7.</w:t>
        <w:tab/>
        <w:t>Przed s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eniem kosztorysu ofertowego wykonawca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y jest do szczegółowej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 xml:space="preserve">weryfikacji projektu budowlanego oraz specyfikacji technicznej wykonania i odbioru robót </w:t>
        <w:tab/>
        <w:t>z za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zonym przedmiarem robót i terenem budowy, celem ujawnienia ewentualnych </w:t>
        <w:tab/>
        <w:t>ni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sł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lub rozbi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m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wpływ na ce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ej oferty. Pomin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cie przez </w:t>
        <w:tab/>
        <w:t>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 cenie oferty jakiegokolwiek elementu lub zakresu robót u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tego w </w:t>
        <w:tab/>
        <w:t>którymkolwiek z wy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j wymienionych dokumentów a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dnego do kompletnego, </w:t>
        <w:tab/>
        <w:t>prawidłowego, wykonania przedmiotu zamówienia nie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dzie stanowiło podstawy do </w:t>
        <w:tab/>
        <w:t>jakichkolwiek roszcz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w sprawie zw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kszenia ceny (wynagrodzenia ryczałtowego).</w:t>
        <w:tab/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8.    Kosztorys ofertowy ma zastosowanie dla potrzeb rozliczenia ewentualnych płat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przej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owych, a tak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 w przypadku zmiany zakresu rzeczowego przedmiotu umowy oraz </w:t>
        <w:tab/>
        <w:t>jako podstawa wyceny robót zamiennych i dodatkowych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9.   Ce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za wykonanie cał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zadania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przedmiotem zamówienia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pod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 xml:space="preserve">„Formularzu Ofertowym” (wg wzoru podanego w </w:t>
      </w:r>
      <w:r>
        <w:rPr>
          <w:rFonts w:eastAsia="Times New Roman" w:cs="Times New Roman"/>
          <w:i/>
          <w:iCs/>
        </w:rPr>
        <w:t>zał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>ą</w:t>
      </w:r>
      <w:r>
        <w:rPr>
          <w:rFonts w:eastAsia="Times New Roman" w:cs="Times New Roman"/>
          <w:i/>
          <w:iCs/>
        </w:rPr>
        <w:t>czniku nr 2</w:t>
      </w:r>
      <w:r>
        <w:rPr>
          <w:rFonts w:eastAsia="Times New Roman" w:cs="Times New Roman"/>
        </w:rPr>
        <w:t>) z dokład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do dwóch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miejsc po przecinku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0 .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przy rozpatrywaniu ofert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brał pod uwag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ce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brutto w odniesieniu dla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całego przedmiotu zamówienia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Ra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żą</w:t>
      </w:r>
      <w:r>
        <w:rPr>
          <w:rFonts w:eastAsia="Times New Roman" w:cs="Times New Roman"/>
          <w:b/>
          <w:bCs/>
        </w:rPr>
        <w:t>co niska cena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Times New Roman" w:cs="Times New Roman"/>
        </w:rPr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zaoferowana cena lub koszt, lub ich istotne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>ci składowe, wyd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ra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co niskie w stosunku do przedmiotu zamówienia i bud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tpl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co do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l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wykonania przedmiotu zamówienia zgodnie z wymaganiami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ymi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lub wynik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mi z od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nych przepisów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wrac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udzielenie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, w tym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 dowodów, 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wyliczenia ceny lub kosztu, w szczegó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w zakresie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1) oszc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metody wykonania zamówienia, wybranych ro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 xml:space="preserve">technicznych, </w:t>
        <w:tab/>
        <w:t>wy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tkowo sprzyj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warunków wykonywania zamówienia d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nych dla wykonawcy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orygin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projektu wykonawcy, kosztów pracy, których wart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przy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ta do ustalenia </w:t>
        <w:tab/>
        <w:t>ceny nie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ni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sza od minimalnego wynagrodzenia za pra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ustalonego na podstawie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art. 2 ust. 3-5 ustawy z dnia 10 pa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dziernika 2002 r. o minimalnym wynagrodzeniu za pra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(Dz. U. Nr 200, poz. 1679, z pó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n. zm.)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2) pomocy publicznej udzielonej na podstawie od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nych przepisów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3) wynik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m z przepisów prawa pracy i przepisów o zabezpieczeniu społecznym, </w:t>
        <w:tab/>
        <w:t>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w miejscu, w którym realizowane jest zamówienie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4) wynik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m z przepisów prawa ochrony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odowiska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5) powierzenia wykonania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>ci zamówienia podwykonawcy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a. W przypadku gdy cena całkowita oferty jest ni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sza o co najmniej 30% od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1) wart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zamówienia pow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kszonej o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ny podatek od towarów i usług, ustalonej </w:t>
        <w:tab/>
        <w:t>przed wszc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iem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a zgodnie z art. 35 ust. 1 i 2 lub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edniej arytmetycznej cen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wszystkich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ych ofert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wrac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udzielenie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 xml:space="preserve">, o których </w:t>
        <w:tab/>
        <w:t xml:space="preserve">mowa w ust. 1,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rozbi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wynika z okolicz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oczywistych, które nie </w:t>
        <w:tab/>
        <w:t>wymag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nia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2) wart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zamówienia pow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kszonej o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ny podatek od towarów i usług, </w:t>
        <w:tab/>
        <w:t>zaktualizowanej z uwzgl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ieniem okolicz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, które nas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piły po wszc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ciu </w:t>
        <w:tab/>
        <w:t>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, w szczegó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istotnej zmiany cen rynkowych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wróc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  <w:tab/>
      </w:r>
      <w:r>
        <w:rPr>
          <w:rFonts w:eastAsia="Times New Roman" w:cs="Times New Roman"/>
        </w:rPr>
        <w:t>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udzielenie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, o których mowa w ust. 1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2. 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zek wykazania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oferta nie zawiera ra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co niskiej ceny lub kosztu spoczywa na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wykonawcy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3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odrzuca 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ykonawcy, który nie udzielił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lub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li dokonana </w:t>
        <w:tab/>
        <w:t>ocena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wraz ze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onymi dowodami potwierdza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oferta zawiera ra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co nisk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  <w:tab/>
      </w:r>
      <w:r>
        <w:rPr>
          <w:rFonts w:eastAsia="Times New Roman" w:cs="Times New Roman"/>
        </w:rPr>
        <w:t>ce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lub koszt w stosunku do przedmiotu zamówienia.</w:t>
      </w:r>
    </w:p>
    <w:p>
      <w:pPr>
        <w:pStyle w:val="Normal"/>
        <w:tabs>
          <w:tab w:val="clear" w:pos="709"/>
          <w:tab w:val="left" w:pos="-286" w:leader="none"/>
        </w:tabs>
        <w:autoSpaceDE w:val="false"/>
        <w:ind w:left="-709" w:hanging="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ab/>
        <w:tab/>
        <w:t xml:space="preserve">    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Oczywiste omyłki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poprawi oczywiste omyłki pisarskie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poprawi oczywiste omyłki rachunkowe, z uwzgl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ieniem konsekwencji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>rachunkowych dokonanych poprawek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poprawi inne omyłki poleg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 na </w:t>
        <w:tab/>
        <w:t>niezgod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oferty ze specyfik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istotnych warunków zamówienia, nie powod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 </w:t>
        <w:tab/>
        <w:t>istotnych zmian w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oferty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XV. INFORMACJE DOTYCZ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CE WALUT OBCYCH W JAKICH MOG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Ą </w:t>
      </w:r>
      <w:r>
        <w:rPr>
          <w:rFonts w:eastAsia="Times New Roman" w:cs="Times New Roman"/>
          <w:b/>
          <w:bCs/>
        </w:rPr>
        <w:t>BY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Ć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>PROWADZONE ROZLICZENIA MI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Ę</w:t>
      </w:r>
      <w:r>
        <w:rPr>
          <w:rFonts w:eastAsia="Times New Roman" w:cs="Times New Roman"/>
          <w:b/>
          <w:bCs/>
        </w:rPr>
        <w:t>DZY ZAMAWIAJ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CYM A WYKONAWC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prowadził rozliczenia 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tylko w PLN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XVI.WYBÓR OFERTY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1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odrzuci 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1.1 jest niezgodna z usta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1.2 jej tr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nie odpowiada tr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specyfikacji istotnych warunków zamówienia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1.3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 oferty stanowi czyn nieuczciwej konkurencji w rozumieniu przepisów o zwalczaniu nieuczciwej konkurencji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1.4 zawiera ra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co nisk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ce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lub koszt w stosunku do przedmiotu zamówienia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1.5 została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a 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ykluczonego z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o udziela zamówienia lub nie zaproszonego do składania ofert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1.6 zawiera bł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y w obliczeniu ceny lub kosztu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1.7 wykonawca w terminie 3 dni od dnia otrzymania zawiadomienia nie zgodził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 poprawienie omyłki, o której mowa w art. 87 ust. 2 pkt 3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1.8 wykonawca nie wyraził zgody, o której mowa w art. 85 ust. 2, na przed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 terminu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a z ofer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1.9 wadium nie zostało wniesione lub zostało wniesione w sposób nieprawidłowy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 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dał wniesienia wadium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1.10 jej przy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ie naruszyłoby bezpiecz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stwo publiczne lub istotny interes bezpiecz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stwa pa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stwa, a tego bezpiecz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stwa lub interesu nie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a zagwarantow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 inny sposób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1.11 jest nie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a na podstawie od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nych przepisów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2. Przy wyborze oferty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kierował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mi kryteriami:</w:t>
      </w:r>
    </w:p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4225"/>
        <w:gridCol w:w="4872"/>
      </w:tblGrid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L.p.</w:t>
            </w:r>
          </w:p>
        </w:tc>
        <w:tc>
          <w:tcPr>
            <w:tcW w:w="4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KRYTERIUM</w:t>
            </w:r>
          </w:p>
        </w:tc>
        <w:tc>
          <w:tcPr>
            <w:tcW w:w="4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RANGA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Cena</w:t>
            </w:r>
          </w:p>
        </w:tc>
        <w:tc>
          <w:tcPr>
            <w:tcW w:w="4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0,00%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Okres gwarancji</w:t>
            </w:r>
          </w:p>
        </w:tc>
        <w:tc>
          <w:tcPr>
            <w:tcW w:w="4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,00%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Okres rękojmi</w:t>
            </w:r>
          </w:p>
        </w:tc>
        <w:tc>
          <w:tcPr>
            <w:tcW w:w="4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,00%</w:t>
            </w:r>
          </w:p>
        </w:tc>
      </w:tr>
    </w:tbl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3. Ocena ofert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dokonywana według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zasad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3.1. </w:t>
      </w:r>
      <w:r>
        <w:rPr>
          <w:rFonts w:eastAsia="Times New Roman" w:cs="Times New Roman"/>
          <w:b/>
          <w:bCs/>
        </w:rPr>
        <w:t xml:space="preserve">Cena ryczałtowa oferty </w:t>
      </w:r>
      <w:r>
        <w:rPr>
          <w:rFonts w:eastAsia="Times New Roman" w:cs="Times New Roman"/>
        </w:rPr>
        <w:t>- to cena brutto na cał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zamówienia, zgodnie z za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ikiem do SIWZ jako ostateczna do zapłaty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,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a do dwóch miejsc po przecinku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3.1.1 Wart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punktowa ceny jest obliczona wg wzoru: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X</w:t>
      </w:r>
      <w:r>
        <w:rPr>
          <w:rFonts w:eastAsia="Times New Roman" w:cs="Times New Roman"/>
          <w:sz w:val="16"/>
          <w:szCs w:val="16"/>
        </w:rPr>
        <w:t xml:space="preserve">c </w:t>
      </w:r>
      <w:r>
        <w:rPr>
          <w:rFonts w:eastAsia="Times New Roman" w:cs="Times New Roman"/>
        </w:rPr>
        <w:t>=</w:t>
      </w:r>
      <w:r>
        <w:rPr>
          <w:rFonts w:eastAsia="Symbol" w:cs="Symbol" w:ascii="Symbol" w:hAnsi="Symbol"/>
        </w:rPr>
        <w:t></w:t>
      </w:r>
      <w:r>
        <w:rPr>
          <w:rFonts w:eastAsia="Times New Roman" w:cs="Times New Roman"/>
        </w:rPr>
        <w:t>C</w:t>
      </w:r>
      <w:r>
        <w:rPr>
          <w:rFonts w:eastAsia="Times New Roman" w:cs="Times New Roman"/>
          <w:sz w:val="16"/>
          <w:szCs w:val="16"/>
        </w:rPr>
        <w:t>n/</w:t>
      </w:r>
      <w:r>
        <w:rPr>
          <w:rFonts w:eastAsia="Times New Roman" w:cs="Times New Roman"/>
        </w:rPr>
        <w:t>C</w:t>
      </w:r>
      <w:r>
        <w:rPr>
          <w:rFonts w:eastAsia="Times New Roman" w:cs="Times New Roman"/>
          <w:sz w:val="16"/>
          <w:szCs w:val="16"/>
        </w:rPr>
        <w:t>of</w:t>
      </w:r>
      <w:r>
        <w:rPr>
          <w:rFonts w:eastAsia="Times New Roman" w:cs="Times New Roman"/>
        </w:rPr>
        <w:t>) x R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Gdzie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X</w:t>
      </w:r>
      <w:r>
        <w:rPr>
          <w:rFonts w:eastAsia="Times New Roman" w:cs="Times New Roman"/>
          <w:sz w:val="16"/>
          <w:szCs w:val="16"/>
        </w:rPr>
        <w:t xml:space="preserve">c </w:t>
      </w:r>
      <w:r>
        <w:rPr>
          <w:rFonts w:eastAsia="Times New Roman" w:cs="Times New Roman"/>
        </w:rPr>
        <w:t>- wart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punktowa ceny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C</w:t>
      </w:r>
      <w:r>
        <w:rPr>
          <w:rFonts w:eastAsia="Times New Roman" w:cs="Times New Roman"/>
          <w:sz w:val="16"/>
          <w:szCs w:val="16"/>
        </w:rPr>
        <w:t xml:space="preserve">n </w:t>
      </w:r>
      <w:r>
        <w:rPr>
          <w:rFonts w:eastAsia="Times New Roman" w:cs="Times New Roman"/>
        </w:rPr>
        <w:t>- najni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sza proponowana cena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C</w:t>
      </w:r>
      <w:r>
        <w:rPr>
          <w:rFonts w:eastAsia="Times New Roman" w:cs="Times New Roman"/>
          <w:sz w:val="16"/>
          <w:szCs w:val="16"/>
        </w:rPr>
        <w:t xml:space="preserve">of </w:t>
      </w:r>
      <w:r>
        <w:rPr>
          <w:rFonts w:eastAsia="Times New Roman" w:cs="Times New Roman"/>
        </w:rPr>
        <w:t>- cena oferty ocenianej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R - ranga – wart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procentowa za to kryterium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3.2 Wart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punktowa „Okres gwarancji ” jest obliczona na podstawie wg ni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j wykazanego wzoru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Za wy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tkiem zaoferowanego terminu 36 mie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y, który otrzyma 0 pkt. ocenie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podleg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termin zaoferowany wy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szy ni</w:t>
      </w:r>
      <w:r>
        <w:rPr>
          <w:rFonts w:eastAsia="TimesNewRoman;Times New Roman" w:cs="TimesNewRoman;Times New Roman" w:ascii="TimesNewRoman;Times New Roman" w:hAnsi="TimesNewRoman;Times New Roman"/>
        </w:rPr>
        <w:t>ż 36</w:t>
      </w:r>
      <w:r>
        <w:rPr>
          <w:rFonts w:eastAsia="Times New Roman" w:cs="Times New Roman"/>
        </w:rPr>
        <w:t xml:space="preserve"> mies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–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bezwzgl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ie wymaga podania terminu wy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ie w mies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ach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X</w:t>
      </w:r>
      <w:r>
        <w:rPr>
          <w:rFonts w:eastAsia="Times New Roman" w:cs="Times New Roman"/>
          <w:sz w:val="16"/>
          <w:szCs w:val="16"/>
        </w:rPr>
        <w:t xml:space="preserve">c </w:t>
      </w:r>
      <w:r>
        <w:rPr>
          <w:rFonts w:eastAsia="Times New Roman" w:cs="Times New Roman"/>
        </w:rPr>
        <w:t>= (G</w:t>
      </w:r>
      <w:r>
        <w:rPr>
          <w:rFonts w:eastAsia="Times New Roman" w:cs="Times New Roman"/>
          <w:sz w:val="16"/>
          <w:szCs w:val="16"/>
        </w:rPr>
        <w:t xml:space="preserve">of </w:t>
      </w:r>
      <w:r>
        <w:rPr>
          <w:rFonts w:eastAsia="Times New Roman" w:cs="Times New Roman"/>
        </w:rPr>
        <w:t>/ G</w:t>
      </w:r>
      <w:r>
        <w:rPr>
          <w:rFonts w:eastAsia="Times New Roman" w:cs="Times New Roman"/>
          <w:sz w:val="16"/>
          <w:szCs w:val="16"/>
        </w:rPr>
        <w:t>max</w:t>
      </w:r>
      <w:r>
        <w:rPr>
          <w:rFonts w:eastAsia="Times New Roman" w:cs="Times New Roman"/>
        </w:rPr>
        <w:t>)</w:t>
      </w:r>
      <w:r>
        <w:rPr>
          <w:rFonts w:eastAsia="Symbol" w:cs="Symbol" w:ascii="Symbol" w:hAnsi="Symbol"/>
        </w:rPr>
        <w:t></w:t>
      </w:r>
      <w:r>
        <w:rPr>
          <w:rFonts w:eastAsia="Times New Roman" w:cs="Times New Roman"/>
        </w:rPr>
        <w:t>x R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Gdzie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X</w:t>
      </w:r>
      <w:r>
        <w:rPr>
          <w:rFonts w:eastAsia="Times New Roman" w:cs="Times New Roman"/>
          <w:sz w:val="16"/>
          <w:szCs w:val="16"/>
        </w:rPr>
        <w:t xml:space="preserve">c </w:t>
      </w:r>
      <w:r>
        <w:rPr>
          <w:rFonts w:eastAsia="Times New Roman" w:cs="Times New Roman"/>
        </w:rPr>
        <w:t>-- wart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punktowa ceny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Gmax - najwy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szy proponowany termin gwarancji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G</w:t>
      </w:r>
      <w:r>
        <w:rPr>
          <w:rFonts w:eastAsia="Times New Roman" w:cs="Times New Roman"/>
          <w:sz w:val="16"/>
          <w:szCs w:val="16"/>
        </w:rPr>
        <w:t xml:space="preserve">of </w:t>
      </w:r>
      <w:r>
        <w:rPr>
          <w:rFonts w:eastAsia="Times New Roman" w:cs="Times New Roman"/>
        </w:rPr>
        <w:t>- okres gwarancji oferty ocenianej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R - ranga – wart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procentowa za to kryterium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3.3 Wart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punktowa „okres 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kojmi ” jest obliczona na podstawie wg ni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j wykazanego wzoru. Za wy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tkiem zaoferowanego terminu 36 mie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y, który otrzyma 0 pkt. ocenie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podleg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termin zaoferowany wy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szy ni</w:t>
      </w:r>
      <w:r>
        <w:rPr>
          <w:rFonts w:eastAsia="TimesNewRoman;Times New Roman" w:cs="TimesNewRoman;Times New Roman" w:ascii="TimesNewRoman;Times New Roman" w:hAnsi="TimesNewRoman;Times New Roman"/>
        </w:rPr>
        <w:t>ż 36</w:t>
      </w:r>
      <w:r>
        <w:rPr>
          <w:rFonts w:eastAsia="Times New Roman" w:cs="Times New Roman"/>
        </w:rPr>
        <w:t xml:space="preserve"> mies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–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bezwzgl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ie wymaga podania terminu wy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ie w mies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ach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X</w:t>
      </w:r>
      <w:r>
        <w:rPr>
          <w:rFonts w:eastAsia="Times New Roman" w:cs="Times New Roman"/>
          <w:sz w:val="16"/>
          <w:szCs w:val="16"/>
        </w:rPr>
        <w:t xml:space="preserve">c </w:t>
      </w:r>
      <w:r>
        <w:rPr>
          <w:rFonts w:eastAsia="Times New Roman" w:cs="Times New Roman"/>
        </w:rPr>
        <w:t>= (G</w:t>
      </w:r>
      <w:r>
        <w:rPr>
          <w:rFonts w:eastAsia="Times New Roman" w:cs="Times New Roman"/>
          <w:sz w:val="16"/>
          <w:szCs w:val="16"/>
        </w:rPr>
        <w:t xml:space="preserve">of </w:t>
      </w:r>
      <w:r>
        <w:rPr>
          <w:rFonts w:eastAsia="Times New Roman" w:cs="Times New Roman"/>
        </w:rPr>
        <w:t>/ G</w:t>
      </w:r>
      <w:r>
        <w:rPr>
          <w:rFonts w:eastAsia="Times New Roman" w:cs="Times New Roman"/>
          <w:sz w:val="16"/>
          <w:szCs w:val="16"/>
        </w:rPr>
        <w:t>max</w:t>
      </w:r>
      <w:r>
        <w:rPr>
          <w:rFonts w:eastAsia="Times New Roman" w:cs="Times New Roman"/>
        </w:rPr>
        <w:t>)</w:t>
      </w:r>
      <w:r>
        <w:rPr>
          <w:rFonts w:eastAsia="Symbol" w:cs="Symbol" w:ascii="Symbol" w:hAnsi="Symbol"/>
        </w:rPr>
        <w:t></w:t>
      </w:r>
      <w:r>
        <w:rPr>
          <w:rFonts w:eastAsia="Times New Roman" w:cs="Times New Roman"/>
        </w:rPr>
        <w:t>x R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Gdzie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X</w:t>
      </w:r>
      <w:r>
        <w:rPr>
          <w:rFonts w:eastAsia="Times New Roman" w:cs="Times New Roman"/>
          <w:sz w:val="16"/>
          <w:szCs w:val="16"/>
        </w:rPr>
        <w:t xml:space="preserve">c </w:t>
      </w:r>
      <w:r>
        <w:rPr>
          <w:rFonts w:eastAsia="Times New Roman" w:cs="Times New Roman"/>
        </w:rPr>
        <w:t>- wart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punktowa ceny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Gmax - najwy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szy proponowany termin 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kojmi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G</w:t>
      </w:r>
      <w:r>
        <w:rPr>
          <w:rFonts w:eastAsia="Times New Roman" w:cs="Times New Roman"/>
          <w:sz w:val="16"/>
          <w:szCs w:val="16"/>
        </w:rPr>
        <w:t xml:space="preserve">of </w:t>
      </w:r>
      <w:r>
        <w:rPr>
          <w:rFonts w:eastAsia="Times New Roman" w:cs="Times New Roman"/>
        </w:rPr>
        <w:t>- okres 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kojmi oferty ocenianej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R - ranga – wart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procentowa za to kryterium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4. Ocena ko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cowa oferty jest to suma punktów uzyskanych za wszystkie kryteria wymienione w pkt. 2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5. Oferta, która uzyska najw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ksza liczb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punktów wg powy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szych kryteriów zostanie uznana za najkorzystniejs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6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przy wyliczaniu punków za poszczególne kryteria ograniczy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do dwóch miejsc po przecinku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7. Zasady wyboru oferty i udzielenia zamówienia.</w:t>
      </w:r>
    </w:p>
    <w:p>
      <w:pPr>
        <w:pStyle w:val="Normal"/>
        <w:autoSpaceDE w:val="false"/>
        <w:rPr>
          <w:rFonts w:ascii="Symbol" w:hAnsi="Symbol" w:eastAsia="Symbol" w:cs="Symbol"/>
        </w:rPr>
      </w:pP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udzieli zamówienia Wykonawcy, którego oferta: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</w:t>
      </w:r>
      <w:r>
        <w:rPr>
          <w:rFonts w:eastAsia="Times New Roman" w:cs="Times New Roman"/>
        </w:rPr>
        <w:t>odpowiada wszystkim wymaganiom przedstawionym w ustawie z dnia 29 stycznia 2004r. prawo</w:t>
      </w:r>
    </w:p>
    <w:p>
      <w:pPr>
        <w:pStyle w:val="Normal"/>
        <w:autoSpaceDE w:val="false"/>
        <w:rPr>
          <w:rFonts w:ascii="Symbol" w:hAnsi="Symbol" w:eastAsia="Symbol" w:cs="Symbol"/>
        </w:rPr>
      </w:pPr>
      <w:r>
        <w:rPr>
          <w:rFonts w:eastAsia="Times New Roman" w:cs="Times New Roman"/>
        </w:rPr>
        <w:t>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publicznych.</w:t>
      </w:r>
    </w:p>
    <w:p>
      <w:pPr>
        <w:pStyle w:val="Normal"/>
        <w:autoSpaceDE w:val="false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</w:t>
      </w:r>
      <w:r>
        <w:rPr>
          <w:rFonts w:eastAsia="Times New Roman" w:cs="Times New Roman"/>
        </w:rPr>
        <w:t>odpowiada wszystkim wymaganiom przedstawionym w SIWZ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Symbol" w:cs="Symbol" w:ascii="Symbol" w:hAnsi="Symbol"/>
        </w:rPr>
        <w:t></w:t>
      </w:r>
      <w:r>
        <w:rPr>
          <w:rFonts w:eastAsia="Times New Roman" w:cs="Times New Roman"/>
        </w:rPr>
        <w:t>została uznana za najkorzystniejs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 oparciu o podane kryteria wyboru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XVII. INFORMACJE O WSZELKICH FORMALNO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Ś</w:t>
      </w:r>
      <w:r>
        <w:rPr>
          <w:rFonts w:eastAsia="Times New Roman" w:cs="Times New Roman"/>
          <w:b/>
          <w:bCs/>
        </w:rPr>
        <w:t>CIACH, JAKIE POWINNY ZOSTA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Ć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>DOPEŁNIONE PO ZAKO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Ń</w:t>
      </w:r>
      <w:r>
        <w:rPr>
          <w:rFonts w:eastAsia="Times New Roman" w:cs="Times New Roman"/>
          <w:b/>
          <w:bCs/>
        </w:rPr>
        <w:t>CZENIU PRZETARGU W CELU ZAWARCIA UMOWY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awrze umow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 sprawie zamówienia publicznego, z zastrz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m art. 183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ustawy Prawo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publicznych (tekst jedn.: Dz. U. z 2015r., poz. 2164 z pó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n. zm), w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terminie nie krótszym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 xml:space="preserve">5 dni od dnia przesłania zawiadomienia o wyborze </w:t>
        <w:tab/>
        <w:t>najkorzystniejszej oferty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zawiadomienie to zostanie przesłane za pomoc</w:t>
      </w:r>
      <w:r>
        <w:rPr>
          <w:rFonts w:eastAsia="TimesNewRoman;Times New Roman" w:cs="TimesNewRoman;Times New Roman" w:ascii="TimesNewRoman;Times New Roman" w:hAnsi="TimesNewRoman;Times New Roman"/>
        </w:rPr>
        <w:t>ą ś</w:t>
      </w:r>
      <w:r>
        <w:rPr>
          <w:rFonts w:eastAsia="Times New Roman" w:cs="Times New Roman"/>
        </w:rPr>
        <w:t xml:space="preserve">rodków </w:t>
        <w:tab/>
        <w:t>komunikacji elektronicznej</w:t>
      </w:r>
      <w:r>
        <w:rPr>
          <w:rFonts w:eastAsia="Times New Roman" w:cs="Times New Roman"/>
          <w:b/>
          <w:bCs/>
          <w:sz w:val="20"/>
          <w:szCs w:val="20"/>
        </w:rPr>
        <w:t xml:space="preserve">, </w:t>
      </w:r>
      <w:r>
        <w:rPr>
          <w:rFonts w:eastAsia="Times New Roman" w:cs="Times New Roman"/>
        </w:rPr>
        <w:t>albo 10 dni –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li zostanie przesłane w inny sposób. 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eastAsia="Times New Roman" w:cs="Times New Roman"/>
        </w:rPr>
        <w:t>O miejscu i terminie podpisania umowy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powiadomi wybranego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d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nym pismem lub faksem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eastAsia="Times New Roman" w:cs="Times New Roman"/>
        </w:rPr>
        <w:t xml:space="preserve">Zakres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a Wykonawcy wynik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 umowy jest t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samy z jego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em zawartym w ofercie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eastAsia="Times New Roman" w:cs="Times New Roman"/>
        </w:rPr>
        <w:t>W przypadku wyboru oferty Wykonawców wspólnie ubieg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udzielenie zamówienia (konsorcja, spółki cywilne)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a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d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przed zawarciem umowy w sprawie zamówienia publicznego umowy regul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j współpra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tych Wykonawców. Wykonawcy wspólnie ubieg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udzielenie zamówienia ponos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solidar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odpowiedzialn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za wykonanie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</w:rPr>
        <w:t>XVIII.WYMAGANIA DOTYCZ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CE ZABEZPIECZENIA NALE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Ż</w:t>
      </w:r>
      <w:r>
        <w:rPr>
          <w:rFonts w:eastAsia="Times New Roman" w:cs="Times New Roman"/>
          <w:b/>
          <w:bCs/>
        </w:rPr>
        <w:t>YTEGO WYKONANIA UMOWY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eastAsia="Times New Roman" w:cs="Times New Roman"/>
        </w:rPr>
        <w:t>Wykonawca przed podpisaniem umowy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y jest do wniesienia zabezpieczenia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tego wykonania umowy na sum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10 </w:t>
      </w:r>
      <w:r>
        <w:rPr>
          <w:rFonts w:eastAsia="Times New Roman" w:cs="Times New Roman"/>
          <w:b/>
          <w:bCs/>
        </w:rPr>
        <w:t xml:space="preserve">% </w:t>
      </w:r>
      <w:r>
        <w:rPr>
          <w:rFonts w:eastAsia="Times New Roman" w:cs="Times New Roman"/>
        </w:rPr>
        <w:t>zaoferowanej ceny całkowitej podanej w ofercie za roboty budowlane. Zabezpieczenie s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poryciu roszcz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z tytułu niewykonania lub nie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tego wykonania umowy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eastAsia="Times New Roman" w:cs="Times New Roman"/>
        </w:rPr>
        <w:t>Zabezpieczenie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tego wykonanie umowy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a wn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w formie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- pien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u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- po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zeniach bankowych lub po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zeniach spółdzielczej kasy oszc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owo – </w:t>
        <w:tab/>
        <w:t xml:space="preserve">kredytowej, z tym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e kasy jest zawsze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em pieni</w:t>
      </w:r>
      <w:r>
        <w:rPr>
          <w:rFonts w:eastAsia="TimesNewRoman;Times New Roman" w:cs="TimesNewRoman;Times New Roman" w:ascii="TimesNewRoman;Times New Roman" w:hAnsi="TimesNewRoman;Times New Roman"/>
        </w:rPr>
        <w:t>ęż</w:t>
      </w:r>
      <w:r>
        <w:rPr>
          <w:rFonts w:eastAsia="Times New Roman" w:cs="Times New Roman"/>
        </w:rPr>
        <w:t>nym,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- gwarancjach bankowych,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- gwarancjach ubezpieczeniowych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- po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czeniach udzielanych przez podmioty, o których mowa w art. 6 ust. 3 pkt. 4 lit. B </w:t>
        <w:tab/>
        <w:t>ustawy z dnia 9 listopada 2000r. o utworzeniu Polskiej Agencji Rozwoju Przed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iorcz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,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3. Za zgo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zabezpieczenie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noszone równi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- w wekslach z po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zeniem wekslowym banku lub spółdzielczej kasy oszc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owo - </w:t>
        <w:tab/>
        <w:t>kredytowej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- przez ustanowienie zastawu na papierach wart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owych emitowanych przez Skarb </w:t>
        <w:tab/>
        <w:t>Pa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stwa lub jednostk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sam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u terytorialnego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- przez ustanowienie zastawu rejestrowego na zasadach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lonych w przepisach o </w:t>
        <w:tab/>
        <w:t>zastawie rejestrowym i rejestrze zastawów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4. Warunki i termin zwrotu zabezpieczenia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tego wykonania umowy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-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 zwróci zabezpieczenie w terminie 30 dni od dnia wykonania zamówienia i </w:t>
        <w:tab/>
        <w:t>uznania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za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cie wykonane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- Kwota przeznaczona na zabezpieczenie roszcz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z tytułu 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kojmi za wady i gwarancji </w:t>
        <w:tab/>
        <w:t>ja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wyno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30% wyso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zabezpieczenia. Kwota ta zostanie zwrócona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nie pó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niej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w 15 dniu po upływie okresu 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kojmi za wady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5.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okres na jaki ma zost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niesione zabezpieczenie przekracza 5 lat, zabezpieczenie w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pien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u wnosi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 cały ten okres, a zabezpieczenie w innej formie wnosi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na okres </w:t>
        <w:tab/>
        <w:t>nie krótszy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5 lat, z jednoczesnym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em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ykonawcy do prze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nia </w:t>
        <w:tab/>
        <w:t>zabezpieczenia lub wniesienia nowego zabezpieczenia na kolejne okresy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6. W przypadku nieprze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a lub niewniesienia nowego zabezpieczenia najpó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niej na 30 dni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przed upływem terminu 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dotychczasowego zabezpieczenia wniesionego w innej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formie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w pien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u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mienia form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 zabezpieczenie w pien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dzu, </w:t>
        <w:tab/>
        <w:t>poprzez wypła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kwoty z dotychczasowego zabezpieczenia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7. Wypłata, o której mowa w pkt 6,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uje nie pó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niej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w ostatnim dniu 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</w:t>
        <w:tab/>
        <w:t>dotychczasowego zabezpieczenia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>XV. PRAWO WYKONAWCY DO ODWOŁA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Ń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odki ochrony prawnej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e w niniejszym dziale przysługu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ykonawcom, a tak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innym podmiotom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m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lub mieli interes w uzyskaniu danego zamówienia oraz poni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i lub mogli pon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szko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 wyniku naruszenia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przepisów ustawy Prawo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publicznych.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rFonts w:eastAsia="Times New Roman" w:cs="Times New Roman"/>
        </w:rPr>
        <w:t>Odwołanie przysługuje wy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ie od niezgodnej z przepisami ustawy czyn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pod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te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o udzielenie zamówienia lub zaniechania czyn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, do której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jest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y na podstawie ustawy.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rFonts w:eastAsia="Times New Roman" w:cs="Times New Roman"/>
        </w:rPr>
        <w:t>W prowadzonym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Odwołanie przysługuje wy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ie wobec czyn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1)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enia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2) wykluczenia odwoł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z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 o udzielenie zamówienia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3) odrzucenia oferty odwoł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;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4) opisu przedmiotu zamówienia;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5) wyboru najkorzystniejszej oferty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4. Odwołanie powinno wskazyw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czynn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lub zaniechanie czyn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, której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zarzuc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iezgodn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z przepisami ustawy, zawier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zw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złe przedstawienie zarzutów,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i</w:t>
      </w:r>
      <w:r>
        <w:rPr>
          <w:rFonts w:eastAsia="TimesNewRoman;Times New Roman" w:cs="TimesNewRoman;Times New Roman" w:ascii="TimesNewRoman;Times New Roman" w:hAnsi="TimesNewRoman;Times New Roman"/>
        </w:rPr>
        <w:t>ć żą</w:t>
      </w:r>
      <w:r>
        <w:rPr>
          <w:rFonts w:eastAsia="Times New Roman" w:cs="Times New Roman"/>
        </w:rPr>
        <w:t>danie oraz wskaz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okolicz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faktyczne i prawne uzasadn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wniesienie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odwołania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5. Odwołanie wnosi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do Prezesa Izby w formie pisemnej albo elektronicznej opatrzonej </w:t>
        <w:tab/>
        <w:t>bezpiecznym podpisem elektronicznym weryfikowanym za pomo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nego </w:t>
        <w:tab/>
        <w:t>kwalifikowanego certyfikatu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. Odwoł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przesyła kop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dwołania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mu przed upływem terminu do wniesienia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odwołania w taki sposób, aby mógł on zapozn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z jego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przed upływem tego </w:t>
        <w:tab/>
        <w:t>terminu.</w:t>
      </w:r>
    </w:p>
    <w:p>
      <w:pPr>
        <w:pStyle w:val="Normal"/>
        <w:tabs>
          <w:tab w:val="clear" w:pos="709"/>
          <w:tab w:val="left" w:pos="370" w:leader="none"/>
        </w:tabs>
        <w:autoSpaceDE w:val="false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7.  Odwołanie wnosi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 terminie 5 dni id dnia przesłania informacji o czyn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</w:t>
        <w:tab/>
        <w:tab/>
        <w:tab/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stan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j podstaw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jego wniesienia -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li zostały przesłane faksem, albo </w:t>
        <w:tab/>
        <w:tab/>
        <w:t>w terminie 10 dni –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zostały przesłane w inny sposób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8.  Odwołanie wobec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ogłoszenia o zamówieniu, a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e jest prowadzone w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trybie przetargu nieograniczonego, tak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wobec postano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 xml:space="preserve">specyfikacji istotnych </w:t>
        <w:tab/>
        <w:t>warunków zamówienia, wnosi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w terminie 5 dni od dnia zamieszczenia ogłoszenia w </w:t>
        <w:tab/>
        <w:t>biuletynie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 xml:space="preserve">Publicznych lub specyfikacji istotnych warunków zamówienia na </w:t>
        <w:tab/>
        <w:t>stronie internetowej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9. Odwołanie wobec czyn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innych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e w pkt. 7, 8 wnosi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w terminie 5 dni od </w:t>
        <w:tab/>
        <w:t>dnia, w którym powz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to lub przy zachowaniu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tej staran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a było powz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ć </w:t>
        <w:tab/>
      </w:r>
      <w:r>
        <w:rPr>
          <w:rFonts w:eastAsia="Times New Roman" w:cs="Times New Roman"/>
        </w:rPr>
        <w:t>wiadom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o okolicz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ach stan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podstaw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jego wniesienia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10. Szczegółowe zasady 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stosowania odwoł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la dział VI ustawy z dnia 29 </w:t>
        <w:tab/>
        <w:t>stycznia 2004 r. „Prawo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 xml:space="preserve">Publicznych (tekst jedn.: Dz. U. z 2015r., poz. 2164 z </w:t>
        <w:tab/>
        <w:t>pó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n. zm),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</w:rPr>
        <w:t>Uwaga ! wniesienie odwołania jest rozumiane jako dor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ę</w:t>
      </w:r>
      <w:r>
        <w:rPr>
          <w:rFonts w:eastAsia="Times New Roman" w:cs="Times New Roman"/>
          <w:b/>
          <w:bCs/>
          <w:i/>
          <w:iCs/>
        </w:rPr>
        <w:t>czenie Zamawiaj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ą</w:t>
      </w:r>
      <w:r>
        <w:rPr>
          <w:rFonts w:eastAsia="Times New Roman" w:cs="Times New Roman"/>
          <w:b/>
          <w:bCs/>
          <w:i/>
          <w:iCs/>
        </w:rPr>
        <w:t xml:space="preserve">cemu w taki sposób 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ż</w:t>
      </w:r>
      <w:r>
        <w:rPr>
          <w:rFonts w:eastAsia="Times New Roman" w:cs="Times New Roman"/>
          <w:b/>
          <w:bCs/>
          <w:i/>
          <w:iCs/>
        </w:rPr>
        <w:t>eby mógł zapozna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ć </w:t>
      </w:r>
      <w:r>
        <w:rPr>
          <w:rFonts w:eastAsia="Times New Roman" w:cs="Times New Roman"/>
          <w:b/>
          <w:bCs/>
          <w:i/>
          <w:iCs/>
        </w:rPr>
        <w:t>si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ę </w:t>
      </w:r>
      <w:r>
        <w:rPr>
          <w:rFonts w:eastAsia="Times New Roman" w:cs="Times New Roman"/>
          <w:b/>
          <w:bCs/>
          <w:i/>
          <w:iCs/>
        </w:rPr>
        <w:t>z jego tr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ś</w:t>
      </w:r>
      <w:r>
        <w:rPr>
          <w:rFonts w:eastAsia="Times New Roman" w:cs="Times New Roman"/>
          <w:b/>
          <w:bCs/>
          <w:i/>
          <w:iCs/>
        </w:rPr>
        <w:t>ci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ą</w:t>
      </w:r>
      <w:r>
        <w:rPr>
          <w:rFonts w:eastAsia="Times New Roman" w:cs="Times New Roman"/>
          <w:b/>
          <w:bCs/>
          <w:i/>
          <w:iCs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łączniki: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projekt umowy,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formularz ofertowy wraz z załącznikami w postaci wzorów oświadczeń,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Przedmiary robót, projekty budowlane i wykonawcze, rysunki i zgłoszeni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</w:lvl>
    <w:lvl w:ilvl="1">
      <w:start w:val="15"/>
      <w:numFmt w:val="decimal"/>
      <w:lvlText w:val="%2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decimal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decimal"/>
      <w:lvlText w:val="%9."/>
      <w:lvlJc w:val="left"/>
      <w:pPr>
        <w:tabs>
          <w:tab w:val="num" w:pos="5040"/>
        </w:tabs>
        <w:ind w:left="50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ind w:left="2880" w:hanging="360"/>
      </w:pPr>
    </w:lvl>
    <w:lvl w:ilvl="1">
      <w:start w:val="1"/>
      <w:numFmt w:val="decimal"/>
      <w:lvlText w:val="%2."/>
      <w:lvlJc w:val="left"/>
      <w:pPr>
        <w:ind w:left="2520" w:hanging="360"/>
      </w:pPr>
    </w:lvl>
    <w:lvl w:ilvl="2">
      <w:start w:val="2"/>
      <w:numFmt w:val="decimal"/>
      <w:lvlText w:val="%3."/>
      <w:lvlJc w:val="left"/>
      <w:pPr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ind w:left="1800" w:hanging="360"/>
      </w:pPr>
    </w:lvl>
    <w:lvl w:ilvl="4">
      <w:start w:val="1"/>
      <w:numFmt w:val="decimal"/>
      <w:lvlText w:val="%5."/>
      <w:lvlJc w:val="left"/>
      <w:pPr>
        <w:ind w:left="1440" w:hanging="360"/>
      </w:pPr>
    </w:lvl>
    <w:lvl w:ilvl="5">
      <w:start w:val="1"/>
      <w:numFmt w:val="decimal"/>
      <w:lvlText w:val="%6."/>
      <w:lvlJc w:val="left"/>
      <w:pPr>
        <w:ind w:left="1080" w:hanging="360"/>
      </w:pPr>
    </w:lvl>
    <w:lvl w:ilvl="6">
      <w:start w:val="1"/>
      <w:numFmt w:val="decimal"/>
      <w:lvlText w:val="%7."/>
      <w:lvlJc w:val="left"/>
      <w:pPr>
        <w:ind w:left="720" w:hanging="360"/>
      </w:pPr>
    </w:lvl>
    <w:lvl w:ilvl="7">
      <w:start w:val="1"/>
      <w:numFmt w:val="decimal"/>
      <w:lvlText w:val="%8."/>
      <w:lvlJc w:val="left"/>
      <w:pPr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4">
    <w:name w:val="WW8Num4z4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Times New Roman" w:hAnsi="Times New Roman" w:cs="Times New Roman"/>
      <w:sz w:val="24"/>
      <w:szCs w:val="24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5:48:00Z</dcterms:created>
  <dc:creator>Daniel K</dc:creator>
  <dc:description/>
  <cp:keywords/>
  <dc:language>en-US</dc:language>
  <cp:lastModifiedBy>DROGOWNICTWO</cp:lastModifiedBy>
  <dcterms:modified xsi:type="dcterms:W3CDTF">2016-08-03T05:38:00Z</dcterms:modified>
  <cp:revision>2</cp:revision>
  <dc:subject/>
  <dc:title/>
</cp:coreProperties>
</file>