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nak sprawy:.ZP.271.05.2016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Specyfikacj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sz w:val="40"/>
          <w:szCs w:val="40"/>
        </w:rPr>
        <w:t>Istotnych Warunków Zamówieni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rFonts w:eastAsia="Times New Roman" w:cs="Times New Roman"/>
          <w:b/>
          <w:bCs/>
        </w:rPr>
        <w:t xml:space="preserve">Dotyczy: </w:t>
      </w:r>
      <w:r>
        <w:rPr>
          <w:rFonts w:eastAsia="Times New Roman" w:cs="Times New Roman"/>
        </w:rPr>
        <w:t>przetargu nieograniczonego ogłoszonego przez Gminę Łubnice o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zacunkowej nieprzekra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kwoty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j w przepisach wydanych na podstawie art. 11 ust. 8 oraz na:</w:t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b/>
          <w:sz w:val="36"/>
          <w:szCs w:val="36"/>
        </w:rPr>
        <w:t>TERMOMODERNIZACJA BUDYNKU PUBLICZNEJ SZKOŁY PODSTAWOWEJ W WILKOW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Zatwierdzam: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</w:rPr>
        <w:t>Wójt Gminy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</w:rPr>
        <w:t>mgr inż. Anna Grajko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>Łubnice, dn. 19 sierpnia 2016 r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. INFORMACJE OGÓLNE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 New Roman" w:cs="Times New Roman"/>
          <w:b/>
          <w:bCs/>
        </w:rPr>
        <w:t xml:space="preserve">Gmina Łubnice, Łubnice 66a, 28-232 Łubnice </w:t>
      </w:r>
      <w:r>
        <w:rPr>
          <w:rFonts w:eastAsia="Times New Roman" w:cs="Times New Roman"/>
        </w:rPr>
        <w:t>zaprasza do składania ofert w ramach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prowadzonego w trybie przetargu nieograniczonego, zgodnie z przepisami ustawy z dnia 29 stycznia 2004r.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ublicznych (tekst jedn.: Dz. U. z 2015 r., poz.2164 ze zm.), na </w:t>
      </w:r>
      <w:r>
        <w:rPr>
          <w:rFonts w:eastAsia="Times New Roman" w:cs="Times New Roman"/>
          <w:b/>
          <w:bCs/>
        </w:rPr>
        <w:t>„</w:t>
      </w:r>
      <w:r>
        <w:rPr>
          <w:b/>
          <w:bCs/>
        </w:rPr>
        <w:t>Termomodernizację budynku Publicznej Szkoły Podstawowej w Wilkowej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Dane Zamawiająceg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GMINA ŁUBNICE</w:t>
      </w:r>
    </w:p>
    <w:p>
      <w:pPr>
        <w:pStyle w:val="Normal"/>
        <w:jc w:val="both"/>
        <w:rPr/>
      </w:pPr>
      <w:r>
        <w:rPr/>
        <w:tab/>
        <w:tab/>
        <w:t>Łubnice 66a, 28-232 Łubnice</w:t>
      </w:r>
    </w:p>
    <w:p>
      <w:pPr>
        <w:pStyle w:val="Normal"/>
        <w:jc w:val="both"/>
        <w:rPr/>
      </w:pPr>
      <w:r>
        <w:rPr/>
        <w:tab/>
        <w:tab/>
        <w:t>REGON 830409666</w:t>
      </w:r>
    </w:p>
    <w:p>
      <w:pPr>
        <w:pStyle w:val="Normal"/>
        <w:jc w:val="both"/>
        <w:rPr/>
      </w:pPr>
      <w:r>
        <w:rPr/>
        <w:tab/>
        <w:tab/>
        <w:t>NIP 8661565306</w:t>
      </w:r>
    </w:p>
    <w:p>
      <w:pPr>
        <w:pStyle w:val="Normal"/>
        <w:jc w:val="both"/>
        <w:rPr/>
      </w:pPr>
      <w:r>
        <w:rPr/>
        <w:tab/>
        <w:tab/>
        <w:t>tel. 15 8659 236</w:t>
      </w:r>
    </w:p>
    <w:p>
      <w:pPr>
        <w:pStyle w:val="Normal"/>
        <w:jc w:val="both"/>
        <w:rPr/>
      </w:pPr>
      <w:r>
        <w:rPr/>
        <w:tab/>
        <w:tab/>
        <w:t>faks. 15 8659 236</w:t>
      </w:r>
    </w:p>
    <w:p>
      <w:pPr>
        <w:pStyle w:val="Normal"/>
        <w:jc w:val="both"/>
        <w:rPr/>
      </w:pPr>
      <w:r>
        <w:rPr/>
        <w:tab/>
        <w:tab/>
        <w:t>e-mail: sekretariat@lubnice.eu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/>
        <w:tab/>
        <w:tab/>
        <w:t>www.lubnice.eu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II. </w:t>
      </w:r>
      <w:r>
        <w:rPr>
          <w:rFonts w:eastAsia="Times New Roman" w:cs="Times New Roman"/>
          <w:b/>
          <w:bCs/>
        </w:rPr>
        <w:t>OPIS PRZEDMIOTU ZAMÓWIENIA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CPV </w:t>
      </w:r>
      <w:r>
        <w:rPr>
          <w:rFonts w:eastAsia="Times New Roman" w:cs="Times New Roman"/>
          <w:color w:val="00000A"/>
        </w:rPr>
        <w:t>45.00.00.00 -7  – Roboty budowlan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Przedmiotem niniejszego zamówienia jest </w:t>
      </w:r>
      <w:r>
        <w:rPr>
          <w:rFonts w:eastAsia="Times New Roman" w:cs="Times New Roman"/>
          <w:b/>
          <w:i/>
        </w:rPr>
        <w:t>Termomodernizacja budynku Publicznej Szkoły Podstawowej w Wilkowej.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</w:rPr>
        <w:t>Szczegółowy zakres robót określają:  specyfikacja techniczna wykonania i odbioru robót, przedmiar robót oraz zgłoszenie do Starostwa Powiatowego w Staszowie wraz z załącznikami w postaci rysunków, szkiców i opisów, stanowiące załącznik do niniejszej SIWZ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>W ramach realizacji przedmiotu zamówie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  <w:b/>
          <w:bCs/>
        </w:rPr>
        <w:t>cy wymaga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Zorganizowania zaplecza socjalno-technicznego budowy w rozmiarach koniecznych do realizacji robót na terenie przekazanym Wykonawc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konania wszelkich robót towarzys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, tymczasowych, 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kowych, zabezpie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–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do prawidłowej realizacji przedmiotu zamówienia i funkcjonowania obiektu, w tym zaplecza budowy. Roboty te Wykonawca ujmie w kosztach ogólnych bud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Utrzymywania obszaru robót w stanie u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kowanym i wolnym od 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przeszkód, wyw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na bi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powstających odpadów we własnym zakresie i na własny kosz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Zapewnienia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pp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. oraz bezpiecznych warunków realizacji robót i przestrzegania przepisów BHP na terenie bud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konywania robót zgodnie z wymogami Prawa budowlanego jak ró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z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Polskimi Normami i zasadami wiedzy technicznej oraz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tara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ich wykonaniu, dobrą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z zachowaniem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yma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i przepisów BHP i pp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a materiałów posi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aktualne dokumenty dopusz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o stosowania w budownictwie, w rozumieniu ustawy z dnia 16 kwietnia 2004 r. o wyrobach budowlanych (t.j. Dz. U. z 2014 r., poz. 883 ze zm.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konania prób, ba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i pomiarów odbiorowych przewidzianych w specyfikacjach technicznych, warunkach technicznych wykonania i odbioru robót oraz Polskich Norma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bezpieczenia terenu robót w sposób pewny i trwały zgodnie z wymaganiami prawa budowlanego i aktów wykonawcz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>Wyznacze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ierownika robót – speł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ymagania kwalifikacyjne dla osób zatrudnionych na tym stanowisku – do nadzorowania prac i współpracy 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dokumentacja lub specyfikacja techniczna wykonania i odbioru robót wskazywałaby w odniesieniu do niektórych materiałów i u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znaki towarowe lub pochodzeni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, zgodnie z art. 29 ust. 3 Pzp, dopuszcza oferowanie „produktów 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ych”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szelkie „produkty” pochod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od konkretnych producentów,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minimalne </w:t>
        <w:tab/>
        <w:t>parametry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owe i cechy 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kowe, jakim muszą odpowia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owary, aby speł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wymagania stawiane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i stano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zorzec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y </w:t>
        <w:tab/>
        <w:t>przedmiotu zamówienia. Poprzez zapis dot. minimalnych wyma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arametrów </w:t>
        <w:tab/>
        <w:t>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owy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rozumie wymagania towarów zawarte w ogólnie 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ych </w:t>
        <w:tab/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 xml:space="preserve">ródłach, katalogach, stronach internetowych producentów. Operowanie przykładowymi </w:t>
        <w:tab/>
        <w:t>nazwami producenta, ma jedynie na celu doprecyzowanie poziomu oczeki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  <w:tab/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stosunku do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go 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ania. W przypadku oferowania </w:t>
        <w:tab/>
        <w:t>produktów 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y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ymag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stosownych dokumentów, </w:t>
        <w:tab/>
        <w:t>uwiarygo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te materiały lub u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a. Będą one podlegały oceni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</w:t>
        <w:tab/>
        <w:t>i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odstawą decyzji o akceptacji „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ków” lub odrzuceniu oferty z powodu ich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„nierówn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”.</w:t>
      </w:r>
    </w:p>
    <w:p>
      <w:pPr>
        <w:pStyle w:val="Normal"/>
        <w:tabs>
          <w:tab w:val="clear" w:pos="709"/>
          <w:tab w:val="left" w:pos="761" w:leader="none"/>
        </w:tabs>
        <w:autoSpaceDE w:val="false"/>
        <w:ind w:left="391" w:hanging="0"/>
        <w:jc w:val="both"/>
        <w:rPr/>
      </w:pPr>
      <w:r>
        <w:rPr>
          <w:rFonts w:eastAsia="Times New Roman" w:cs="Times New Roman"/>
        </w:rPr>
        <w:t xml:space="preserve">12. </w:t>
      </w:r>
      <w:r>
        <w:rPr>
          <w:rFonts w:eastAsia="Times New Roman" w:cs="Times New Roman"/>
          <w:b/>
          <w:bCs/>
        </w:rPr>
        <w:t>Wymagany okres r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 xml:space="preserve">kojmi oraz gwarancji </w:t>
      </w:r>
      <w:r>
        <w:rPr>
          <w:rFonts w:eastAsia="Times New Roman" w:cs="Times New Roman"/>
        </w:rPr>
        <w:t xml:space="preserve">na przedmiot zamówienia tj. roboty budowlane </w:t>
        <w:tab/>
        <w:t>wraz z materiałami 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tymi do tych robót – </w:t>
      </w:r>
      <w:r>
        <w:rPr>
          <w:rFonts w:eastAsia="Times New Roman" w:cs="Times New Roman"/>
          <w:b/>
          <w:bCs/>
        </w:rPr>
        <w:t>minimum 36 mies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 xml:space="preserve">cy. </w:t>
      </w:r>
      <w:r>
        <w:rPr>
          <w:rFonts w:eastAsia="Times New Roman" w:cs="Times New Roman"/>
        </w:rPr>
        <w:t xml:space="preserve">Bieg terminu gwarancji </w:t>
        <w:tab/>
        <w:t>i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rozpoczyna się od dnia odbioru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 xml:space="preserve">cowego robót budowlanych, potwierdzonego </w:t>
        <w:tab/>
        <w:t>protokołem odbioru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owego.</w:t>
      </w:r>
    </w:p>
    <w:p>
      <w:pPr>
        <w:pStyle w:val="Normal"/>
        <w:tabs>
          <w:tab w:val="clear" w:pos="709"/>
          <w:tab w:val="left" w:pos="761" w:leader="none"/>
        </w:tabs>
        <w:autoSpaceDE w:val="false"/>
        <w:ind w:left="709" w:hanging="31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13. </w:t>
      </w:r>
      <w:r>
        <w:rPr>
          <w:rFonts w:eastAsia="Times New Roman" w:cs="Times New Roman"/>
          <w:b/>
          <w:bCs/>
          <w:i/>
          <w:iCs/>
        </w:rPr>
        <w:t>Zaleca 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, aby Wykonawca przed przygotowaniem oferty, zapoznał 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ę </w:t>
      </w:r>
      <w:r>
        <w:rPr>
          <w:rFonts w:eastAsia="Times New Roman" w:cs="Times New Roman"/>
          <w:b/>
          <w:bCs/>
          <w:i/>
          <w:iCs/>
        </w:rPr>
        <w:t>z miejscem robót        budowlanych tj.: poprzez dokonanie wizji lokalnej, zadaniem wszelkich py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zw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zanych z realizac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ą </w:t>
      </w:r>
      <w:r>
        <w:rPr>
          <w:rFonts w:eastAsia="Times New Roman" w:cs="Times New Roman"/>
          <w:b/>
          <w:bCs/>
          <w:i/>
          <w:iCs/>
        </w:rPr>
        <w:t xml:space="preserve">zamówienia. </w:t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left="391" w:hanging="0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14. Terminy wykonania zadani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 Wykonanie przedmiotu zamówienia w nieprzekraczalnym terminie do dnia 30.11.2016r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24" w:leader="none"/>
          <w:tab w:val="left" w:pos="835" w:leader="none"/>
        </w:tabs>
        <w:autoSpaceDE w:val="false"/>
        <w:ind w:left="412" w:hanging="0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</w:rPr>
        <w:t>Projekt umowy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 Nr 1 do siwz jest integral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Fonts w:eastAsia="Times New Roman" w:cs="Times New Roman"/>
        </w:rPr>
        <w:t xml:space="preserve">niniejszej </w:t>
        <w:tab/>
        <w:t>dokumentacji i zapisy w niej zawarte trakt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ako warunki udzielenia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24" w:leader="none"/>
          <w:tab w:val="left" w:pos="835" w:leader="none"/>
        </w:tabs>
        <w:autoSpaceDE w:val="false"/>
        <w:ind w:left="41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Podwykonawstwo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57" w:leader="none"/>
        </w:tabs>
        <w:autoSpaceDE w:val="false"/>
        <w:ind w:left="856" w:hanging="0"/>
        <w:jc w:val="both"/>
        <w:rPr/>
      </w:pPr>
      <w:r>
        <w:rPr>
          <w:rFonts w:eastAsia="Times New Roman" w:cs="Times New Roman"/>
        </w:rPr>
        <w:t>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nie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om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 wskaza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 zamówienia, których </w:t>
        <w:tab/>
        <w:t>wykonanie zamierza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odwykonawcom, i poda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firm </w:t>
        <w:tab/>
        <w:t>podwykonawców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W przypadku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na roboty budowlane, któr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wykonane w miejscu </w:t>
        <w:tab/>
        <w:t>podl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 bez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emu nadzorow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da, aby </w:t>
        <w:tab/>
        <w:t>przed przy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eniem do wykonania zamówienia wykonawca, o il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ju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znane, podał </w:t>
        <w:tab/>
        <w:t xml:space="preserve">nazwy albo imiona i nazwiska oraz dane kontaktowe podwykonawców i osób do </w:t>
        <w:tab/>
        <w:t>kontaktu z nimi, zaang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owanych w takie roboty budowlane. Wykonawca zawiadamia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o wszelkich zmianach danych, o których mowa w zdaniu pierwszym, </w:t>
        <w:tab/>
        <w:t>w trakcie realizacji zamówienia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przekazuje informacje na temat nowych </w:t>
        <w:tab/>
        <w:t>podwykonawców, którym w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szym okresie zamierza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realiz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robót </w:t>
        <w:tab/>
        <w:t>budowlanych lub usług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informacji, o których mowa w pkt 3 w przypadku </w:t>
        <w:tab/>
        <w:t>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na dostawy, usługi inne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usług, któr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wykonane w </w:t>
        <w:tab/>
        <w:t>miejscu podl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 bez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emu nadzorow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lub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od </w:t>
        <w:tab/>
        <w:t>dostawców uczestni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 realizacji zamówienia na roboty budowlane lub usługi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miana albo rezygnacja z podwykonawcy dotyczy podmiotu, na którego zasoby </w:t>
        <w:tab/>
        <w:t>wykonawca powoływał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na zasad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ych w art. 22a ust. 1, w celu </w:t>
        <w:tab/>
        <w:t>wykazania spełnia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lub kryteriów selekcji, </w:t>
        <w:tab/>
        <w:t>wykonawca jest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mu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proponowany inny </w:t>
        <w:tab/>
        <w:t>podwykonawca lub wykonawca samodzielnie spełnia je w stopniu nie mniejszym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  <w:tab/>
      </w:r>
      <w:r>
        <w:rPr>
          <w:rFonts w:eastAsia="Times New Roman" w:cs="Times New Roman"/>
        </w:rPr>
        <w:t>podwykonawca, na którego zasoby wykonawca powoływ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trakcie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owierzenie podwykonawcy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 zamówienia na roboty </w:t>
        <w:tab/>
        <w:t>budowlane lub usługi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uje w trakcie jego realizacji, wykonawca na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danie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rzedstawia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, o którym mowa w art. 25a ust. 1, lub </w:t>
        <w:tab/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lub dokumenty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brak podstaw wykluczenia wobec tego </w:t>
        <w:tab/>
        <w:t>podwykonawcy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stwierdzi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obec danego podwykonawcy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odstawy </w:t>
        <w:tab/>
        <w:t>wykluczenia, wykonawc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z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go pod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lub </w:t>
        <w:tab/>
        <w:t>zrezygn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 powierzenia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y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>
          <w:rFonts w:eastAsia="Times New Roman" w:cs="Times New Roman"/>
        </w:rPr>
        <w:t>Powierzenie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 zamówienia podwykonawcom nie zwalnia wykonawcy </w:t>
        <w:tab/>
        <w:t>z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 wykonanie tego zamówienia.</w:t>
      </w:r>
    </w:p>
    <w:p>
      <w:pPr>
        <w:pStyle w:val="Normal"/>
        <w:tabs>
          <w:tab w:val="clear" w:pos="709"/>
          <w:tab w:val="left" w:pos="1289" w:leader="none"/>
        </w:tabs>
        <w:autoSpaceDE w:val="false"/>
        <w:ind w:left="866" w:hanging="0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III. INFORMACJE O PRZEWIDZIANYCH ZAMÓWIENIACH UZUPEŁN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nie przewiduje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dnych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uzupeł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IV. WARUNKI PRZY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PIENIA DO PRZETARGU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6"/>
          <w:szCs w:val="26"/>
        </w:rPr>
        <w:t xml:space="preserve">1. </w:t>
      </w:r>
      <w:r>
        <w:rPr>
          <w:rFonts w:eastAsia="Times New Roman" w:cs="Times New Roman"/>
        </w:rPr>
        <w:t>O udzielenie zamówienia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ubi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, którzy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.1. nie podle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luczeniu;</w:t>
      </w:r>
    </w:p>
    <w:p>
      <w:pPr>
        <w:pStyle w:val="Normal"/>
        <w:autoSpaceDE w:val="false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</w:rPr>
        <w:tab/>
        <w:t>1.2. spełn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 o ile zostały one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e przez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ogłoszeniu o zamówienie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2. </w:t>
      </w:r>
      <w:r>
        <w:rPr>
          <w:rFonts w:eastAsia="Times New Roman" w:cs="Times New Roman"/>
        </w:rPr>
        <w:t>O udzielenie zamówienie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ubi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, którzy spełn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runk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.1. posiadania kompetencji lub upra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do prowadzenia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>zawodowej, o ile wynika to z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;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2.2. sytuacji ekonomicznej i finansowej;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2.3.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technicznej lub zawodowej;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Opis sposobu dokonania oceny spełnienia warunków o których mowa w pkt. 1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 xml:space="preserve">1) </w:t>
      </w:r>
      <w:r>
        <w:rPr>
          <w:rFonts w:eastAsia="Arial" w:cs="Times New Roman"/>
          <w:color w:val="000000"/>
        </w:rPr>
        <w:t>Zamawiający nie wyznacza szczegółowego warunku w tym zakresie.</w:t>
      </w:r>
    </w:p>
    <w:p>
      <w:pPr>
        <w:pStyle w:val="Default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Ocenę spełniania warunku udziału w postępowaniu zamawiający przeprowadzi na </w:t>
        <w:tab/>
        <w:t>podstawie załączonego do oferty oświadcze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2) W celu wykazania spełnienia warunku sytuacji ekonomicznej i finansowej zapew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j </w:t>
        <w:tab/>
        <w:t>wykonanie zamówienia wykonawca winien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posiadaniem ubezpieczenia od </w:t>
        <w:tab/>
        <w:t>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ywilnej w zakresie prowadz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związanej z </w:t>
        <w:tab/>
        <w:t xml:space="preserve">przedmiotem zamówienia w wysokości minimum 200 000 zł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a spełnienie warunku ubezpieczenia od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cywilnej z tytułu prowadzonej </w:t>
        <w:tab/>
        <w:t>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gospodarczej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zna posiadanie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opłaconej </w:t>
        <w:tab/>
      </w:r>
      <w:r>
        <w:rPr>
          <w:rFonts w:eastAsia="Times New Roman" w:cs="Times New Roman"/>
        </w:rPr>
        <w:t>polisy, a w przypadku jej braku innego dokumentu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Wykonawca jest </w:t>
        <w:tab/>
        <w:t xml:space="preserve">ubezpieczony </w:t>
        <w:tab/>
        <w:t>od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ywilnej w zakresie prowadz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zna, ż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Wykonawca posiada zdol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lub zawodow</w:t>
      </w:r>
      <w:r>
        <w:rPr>
          <w:rFonts w:eastAsia="TimesNewRoman;Times New Roman" w:cs="TimesNewRoman;Times New Roman" w:ascii="TimesNewRoman;Times New Roman" w:hAnsi="TimesNewRoman;Times New Roman"/>
        </w:rPr>
        <w:t>ą,</w:t>
      </w:r>
      <w:r>
        <w:rPr>
          <w:rFonts w:eastAsia="Times New Roman" w:cs="Times New Roman"/>
        </w:rPr>
        <w:t xml:space="preserve">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</w:t>
        <w:tab/>
        <w:t>wy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a)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w okresie ostatnich 5 lat przed upływem terminu składania </w:t>
        <w:tab/>
        <w:tab/>
        <w:tab/>
        <w:t>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okres </w:t>
        <w:tab/>
        <w:tab/>
        <w:tab/>
        <w:t>prowadzenia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jest krótszy – w tym okresie, wykonał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cie nie mniej </w:t>
        <w:tab/>
        <w:tab/>
        <w:t>ni</w:t>
      </w:r>
      <w:r>
        <w:rPr>
          <w:rFonts w:eastAsia="TimesNewRoman;Times New Roman" w:cs="TimesNewRoman;Times New Roman" w:ascii="TimesNewRoman;Times New Roman" w:hAnsi="TimesNewRoman;Times New Roman"/>
        </w:rPr>
        <w:t>ż 2</w:t>
      </w:r>
      <w:r>
        <w:rPr>
          <w:rFonts w:eastAsia="Times New Roman" w:cs="Times New Roman"/>
        </w:rPr>
        <w:t xml:space="preserve"> robot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budowlan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odpowi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 w:cs="Times New Roman"/>
        </w:rPr>
        <w:t>swoim rodzajem i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rzedmiotowi </w:t>
        <w:tab/>
        <w:tab/>
        <w:t>zamówienia.</w:t>
      </w:r>
    </w:p>
    <w:p>
      <w:pPr>
        <w:pStyle w:val="Normal"/>
        <w:autoSpaceDE w:val="false"/>
        <w:ind w:left="1418" w:firstLine="7"/>
        <w:jc w:val="both"/>
        <w:rPr/>
      </w:pPr>
      <w:r>
        <w:rPr>
          <w:rFonts w:eastAsia="Times New Roman" w:cs="Times New Roman"/>
        </w:rPr>
        <w:t>Za odpowiedni rodzaj roboty budowlanej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znaje roboty budowlane, polegające na budowie, przebudowie, nadbudowie, rozbudowie, remoncie, modernizacji budynków o wartości każdej z nich równej lub większej od wartości wynoszącej 200.000 zł (brutto),</w:t>
      </w:r>
    </w:p>
    <w:p>
      <w:pPr>
        <w:pStyle w:val="Normal"/>
        <w:autoSpaceDE w:val="false"/>
        <w:ind w:left="1418" w:firstLine="7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b) </w:t>
      </w:r>
      <w:r>
        <w:rPr>
          <w:rFonts w:eastAsia="Arial" w:cs="Times New Roman"/>
          <w:color w:val="000000"/>
        </w:rPr>
        <w:t>dysponuje, co najmniej jedną osobą - Kierownikiem budowy, posiadającym uprawnienia budowlane do kierowania robotami budowlanymi w specjalności konstrukcyjno-budowlanej zgodnie z przepisami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. W przypadku wykonawców zagranicznych, dopuszcza się równoważne kwalifikacje, zdobyte w innych państwach, na zasadach określonych w art.12a ustawy z dnia7 lipca 1994 r. Prawo budowlane, z uwzględnieniem postanowień ustawy z dnia 18 marca 2008 r. o zasadach uznawania kwalifikacji zawodowych nabytych w państwach członkowskich Unii Europejskiej (Dz. U. 2008, nr 63 poz. 394 ze zm.)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celu potwierdz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, w </w:t>
        <w:tab/>
        <w:t>stosownych sytuacjach oraz w odniesieniu do konkretnego zamówienia, lub jego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, </w:t>
        <w:tab/>
        <w:t>pol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technicznej lub zawodowej lub sytuacji finansowej lub ekonomicznej </w:t>
        <w:tab/>
        <w:t>innych</w:t>
        <w:tab/>
        <w:t>podmiotów, niez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 od charakteru prawnego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ch go z nim stosunków </w:t>
        <w:tab/>
        <w:t>prawnych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ykonawca, który polega na 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ach lub sytuacji innych podmiotów, musi </w:t>
        <w:tab/>
        <w:t>udowod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mu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reali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zamówienie,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dysponował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nymi </w:t>
        <w:tab/>
        <w:t>zasobami tych podmiotów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rzedst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anie tych podmiotów </w:t>
        <w:tab/>
        <w:t>do oddania mu do dyspozycji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zasobów na potrzeby realizacji zamówie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oceniał, czy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ianie wykonawcy przez inne podmioty </w:t>
        <w:tab/>
        <w:t>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techniczne lub zawodowe lub ich sytuacja finansowa lub ekonomiczna, pozwala </w:t>
        <w:tab/>
        <w:t>na wykazanie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pełni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oraz bada, </w:t>
        <w:tab/>
        <w:t>czy nie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obec tego podmiotu podstawy wykluczenia, o którym mowa w art. 24 </w:t>
        <w:tab/>
        <w:t>ust. 1 pkt 13-22 i ust. 5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>W odniesieniu do warunków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 xml:space="preserve">cych wykształcenia, kwalifikacji </w:t>
        <w:tab/>
        <w:t>zawodowych lub d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wiadczenia, wykonawcy mog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poleg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ć </w:t>
      </w:r>
      <w:r>
        <w:rPr>
          <w:rFonts w:eastAsia="Times New Roman" w:cs="Times New Roman"/>
          <w:b/>
          <w:bCs/>
        </w:rPr>
        <w:t>na zdoln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 xml:space="preserve">ciach innych </w:t>
        <w:tab/>
        <w:t>podmiotów, j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li podmioty te realizu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 xml:space="preserve">roboty budowlane lub usługi, do realizacji </w:t>
        <w:tab/>
        <w:t>których te zdoln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ci s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wymagan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Wykonawca, który polega na sytuacji finansowej lub ekonomicznej innych </w:t>
        <w:tab/>
        <w:t>podmiotów, odpowiada solidarnie z podmiotem, który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ienia </w:t>
        <w:tab/>
        <w:t>zasobów, za szk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onies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wstał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skutek nie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ienia </w:t>
        <w:tab/>
        <w:t xml:space="preserve">tych zasobów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 nie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enie zasobów nie ponosi winy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dol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 xml:space="preserve">techniczna lub zawodowa lub sytuacja ekonomiczna lub finansowa, </w:t>
        <w:tab/>
        <w:t>podmiotu, o którym mowa wyżej nie potwierdz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pełnie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arunków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obec tych podmiotów podstawy wykluczania,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, aby wykonawca w terminie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ab/>
        <w:t>a) Z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ł ten podmiot innym podmiotem lub podmiotami;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>b)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osobistego wykonania odpowiedniej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</w:t>
        <w:tab/>
        <w:tab/>
        <w:t>wy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d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techniczne lub zawodowe lub sytu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finans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lub </w:t>
        <w:tab/>
        <w:tab/>
        <w:tab/>
        <w:tab/>
        <w:t>ekonomiczn</w:t>
      </w:r>
      <w:r>
        <w:rPr>
          <w:rFonts w:eastAsia="TimesNewRoman;Times New Roman" w:cs="TimesNewRoman;Times New Roman" w:ascii="TimesNewRoman;Times New Roman" w:hAnsi="TimesNewRoman;Times New Roman"/>
        </w:rPr>
        <w:t>ą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 przypadku wspólnego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 wykonawcy ustanaw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  <w:tab/>
      </w:r>
      <w:r>
        <w:rPr>
          <w:rFonts w:eastAsia="Times New Roman" w:cs="Times New Roman"/>
        </w:rPr>
        <w:t>pełnomocnika do reprezentowania ich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o udzielenie zamówienia albo </w:t>
        <w:tab/>
        <w:t>reprezentowania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i zawarcia umowy w sprawie zamówienia publicz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Konsorcjum jest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e do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ego spełnienia takich samych warunków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, jak wykonawcy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  <w:tab/>
        <w:t xml:space="preserve">samodzielnie tj.: przy ocenie spełnienia warunków, o których mowa w art. 22 ust. 1 pkt. 2 i </w:t>
        <w:tab/>
        <w:t>3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brał pod u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y potencjał techniczny i kadrowy wykonawców </w:t>
        <w:tab/>
        <w:t>ich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e kwalifikacje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oraz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ytu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ekonom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finans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oferta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o zamówienia zostanie </w:t>
        <w:tab/>
        <w:t>wybrana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dał przed zawarciem umowy w sprawie zamówienia </w:t>
        <w:tab/>
        <w:t>publicznego umowy regul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współ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tych podmiot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W celu wykazania elementów spełnie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arunków udziału w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raz braku podstaw do wykluczenia,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jednolity </w:t>
        <w:tab/>
        <w:t>Europejski Dokument Zamówienia, zgodnie z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zeniem wykonawczym KE (UE) </w:t>
        <w:tab/>
        <w:t>2016/7 z dnia 5 stycznia 2016 r. ustan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standardowy formularz Jednolitego </w:t>
        <w:tab/>
        <w:t>Europejskiego Dokumentu Zamówienia (JEDZ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W przypadków podmiotów trzecich JEDZ podmiotu trzeciego składa wykonawca, </w:t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zasoby podmiotów trzecich w celu wykazania spełnienia warunków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. JEDZ powinien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wypełniony w zakresie w jakim wykonawca </w:t>
        <w:tab/>
        <w:t>korzysta z zasobów podmiotu trzeciego. JEDZ powinien doty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weryfikacji </w:t>
        <w:tab/>
        <w:t>podstaw wykluczenia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ab/>
        <w:t>Wypełniony JEDZ skład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raz z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JEDZ powinien zawier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co najmniej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informac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a)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 wykonaw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stosunku do niego nie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rzesłanki </w:t>
        <w:tab/>
        <w:tab/>
        <w:tab/>
        <w:t>(podstawy) do wykluczenia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b)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 wykonawcy o spełnieniu przez niego warunków udziału w </w:t>
        <w:tab/>
        <w:tab/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>c) Inne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la prawidłowej ocen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ofert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j z </w:t>
        <w:tab/>
        <w:tab/>
        <w:t>SIWZ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wyka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 spełnianie warunków, o których mowa w Rozdziale </w:t>
        <w:tab/>
        <w:t>IV SIWZ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zasoby innych podmiotów w celu wykazania braku istnienia </w:t>
        <w:tab/>
        <w:t>wobec nich podstaw wykluczenia oraz spełnienia, w zakresie, w jakim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ich </w:t>
        <w:tab/>
        <w:t>zasoby,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– zamieszcza informacje o tych podmiotach w </w:t>
        <w:tab/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w pkt. 1 w.w. Rozdział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3.  Z po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powania o udzielenie zamówienia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 wykluc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nie wykazał spełnia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lub nie </w:t>
        <w:tab/>
        <w:t>został zaproszony do negocjacji lub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ofert w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nych albo ofert, lub nie wykazał </w:t>
        <w:tab/>
        <w:t>braku podstaw wyklucz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fizycz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którego prawomocnie skazano za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a) o którym mowa w art. 165a, art. 181–188, art. 189a, art. 218–221, art. 228–230a, </w:t>
        <w:tab/>
        <w:tab/>
        <w:t xml:space="preserve">art. 250a, art. 258 lub art. 270–309 ustawy z dnia 6 czerwca 1997 r. – Kodeks karny </w:t>
        <w:tab/>
        <w:tab/>
        <w:t>(Dz. U. poz. 553,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 xml:space="preserve">n. zm.) lub art. 46 lub art. 48 ustawy z dnia 25 czerwca 2010 </w:t>
        <w:tab/>
        <w:tab/>
        <w:t>r. o sporcie (Dz. U. z 2016 r. poz. 176)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b) o charakterze terrorystycznym, o którym mowa w art. 115 § 20 ustawy z dnia 6 </w:t>
        <w:tab/>
        <w:tab/>
        <w:t>czerwca 1997 r. – Kodeks karny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>c) skarbowe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>d) o którym mowa w art. 9 lub art. 10 ustawy z dnia 15 czerwca 2012 r. o skutka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powierzania wykonywania pracy cudzoziemcom przebyw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wbrew przepisom </w:t>
        <w:tab/>
        <w:tab/>
        <w:t>na terytorium Rzeczypospolitej Polskiej (Dz. U. poz. 769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u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członka jego organu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lub nadzorczego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wspólnika spółki w spółce jawnej lub partnerskiej albo komplementariusza w spółce </w:t>
        <w:tab/>
        <w:t xml:space="preserve">komandytowej lub komandytowo-akcyjnej lub prokurenta prawomocnie skazano za </w:t>
        <w:tab/>
        <w:t>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, o którym mowa w art. 24 ust. 1 pkt 13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4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wobec którego wydano prawomocny wyrok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lub ostate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ecy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  <w:tab/>
      </w:r>
      <w:r>
        <w:rPr>
          <w:rFonts w:eastAsia="Times New Roman" w:cs="Times New Roman"/>
        </w:rPr>
        <w:t>administracyj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 zaleganiu z uiszczeniem podatków, opłat lub składek na ubezpieczeni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społeczne lub zdrowotne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onawca dokonał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ch podatków, </w:t>
        <w:tab/>
        <w:t xml:space="preserve">opłat lub składek na ubezpieczenia społeczne lub zdrowotne wraz z odsetkami lub </w:t>
        <w:tab/>
        <w:t>grzywnami lub zawarł wi</w:t>
      </w:r>
      <w:r>
        <w:rPr>
          <w:rFonts w:eastAsia="TimesNewRoman;Times New Roman" w:cs="TimesNewRoman;Times New Roman" w:ascii="TimesNewRoman;Times New Roman" w:hAnsi="TimesNewRoman;Times New Roman"/>
        </w:rPr>
        <w:t>ążą</w:t>
      </w:r>
      <w:r>
        <w:rPr>
          <w:rFonts w:eastAsia="Times New Roman" w:cs="Times New Roman"/>
        </w:rPr>
        <w:t>ce porozumienie w sprawie spłaty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5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w wyniku zamierzonego działania lub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cego niedbalstwa </w:t>
        <w:tab/>
        <w:t>wprowadził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b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 przy przedstawieniu informacji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nie podlega </w:t>
        <w:tab/>
        <w:t>wykluczeniu, spełnia 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lub obiektywne i </w:t>
        <w:tab/>
        <w:t xml:space="preserve">niedyskryminacyjne kryteria, zwane dalej „kryteriami selekcji”, lub który zataił te </w:t>
        <w:tab/>
        <w:t>informacje lub nie jest w stani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maganych dokumentów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6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w wyniku lekkomy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lub niedbalstwa przedstawił informacje </w:t>
        <w:tab/>
        <w:t>wprowa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w b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mog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m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istotny wpływ na decyzje </w:t>
        <w:tab/>
        <w:t>podejmowane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7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bezprawnie wpływał lub próbował wpły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ć </w:t>
      </w:r>
      <w:r>
        <w:rPr>
          <w:rFonts w:eastAsia="Times New Roman" w:cs="Times New Roman"/>
        </w:rPr>
        <w:t>na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lub pozysk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informacje poufne, mog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mu prze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</w:t>
        <w:tab/>
        <w:t>o udziele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8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brał udział w przygotowani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 o udzielenie zamówienia </w:t>
        <w:tab/>
        <w:t>lub którego pracownik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osoba wykon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podstawie umowy zlecenia, o </w:t>
        <w:tab/>
        <w:t xml:space="preserve">dzieło, agencyjnej lub innej umowy 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e usług, brał udział w przygotowaniu </w:t>
        <w:tab/>
        <w:t>takiego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spowodowane tym zakłócenie konkurencji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wyeliminowane w inny sposób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przez wykluczenie wykonawcy z udziału w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9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z innymi wykonawcami zawarł porozumienie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na celu </w:t>
        <w:tab/>
        <w:t>zakłócenie konkurencji 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y wykonawcami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, co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stosow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0)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miotem zbiorowym, wobec którego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 orzekł zakaz </w:t>
        <w:tab/>
        <w:t>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 na podstawie ustawy z dnia 28 pa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dziernika 2002 r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o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odmiotów zbiorowych za czyny zabronione pod gro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kary (Dz. U. z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2015 r. poz. 1212, 1844 i 1855 oraz z 2016 r. poz. 437 i 544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1)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, wobec którego orzeczono tytułem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rodka zapobiegawczego zakaz </w:t>
        <w:tab/>
        <w:t>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2) wykonawców, którzy na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c do tej samej grupy kapitałowej, w rozumieniu ustawy z </w:t>
        <w:tab/>
        <w:t xml:space="preserve">dnia 16 lutego 2007 r. o ochronie konkurencji i konsumentów (Dz. U. z 2015 r. poz. 184, </w:t>
        <w:tab/>
        <w:t>1618 i 1634),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li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e oferty, oferty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 xml:space="preserve">ciowe lub wnioski o dopuszczenie do </w:t>
        <w:tab/>
        <w:t>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stnie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y nimi p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ania nie </w:t>
        <w:tab/>
        <w:t>prowa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zakłócenia konkurencji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a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yklucz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który w okresie 3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lat przed w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ie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, w sposób zawiniony 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 naruszył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i zawodowe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gdy wykonawca w wyniku zamierzonego działania lub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ego niedbalstwa nie wykonał lub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e wykonał zamówienie, c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dowol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widział ta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ykluczenia wykonawcy w ogłoszeniu o zamówieniu, w specyfikacji istotnych warunków zamówienia lub w zaproszeniu do negocjacji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nie wyklucz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 o udzielenie zamówienia wykonawcy, który udowodni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d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ł konkretne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i techniczne, organizacyjne i kadrowe, któr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pobiec zawinionemu i 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emu naruszaniu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ów zawodowych w przysz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raz naprawił szkody powstałe w wyniku naruszeni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ów zawodowych lub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ich naprawienia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4. Z po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powania o udzielenie zamówienia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 wykluczy równ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ż </w:t>
      </w:r>
      <w:r>
        <w:rPr>
          <w:rFonts w:eastAsia="Times New Roman" w:cs="Times New Roman"/>
          <w:b/>
          <w:bCs/>
        </w:rPr>
        <w:t>Wykonawców któr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w stosunku do którego otwarto likwidac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w zatwierdzonym przez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 układzie w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u restrukturyzacyjnym jest przewidziane zaspokojenie wierzycieli przez </w:t>
        <w:tab/>
        <w:t>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u lub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ł 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u w trybie art. 332 ust. 1 </w:t>
        <w:tab/>
        <w:t xml:space="preserve">ustawy z dnia 15 maja 2015 r. – Prawo restrukturyzacyjne (Dz. U. z 2015 r. poz. 978, 1259, </w:t>
        <w:tab/>
        <w:t>1513, 1830 i 1844 oraz z 2016 r. poz. 615) lub którego upadł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ogłoszono, z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iem </w:t>
        <w:tab/>
        <w:t>wykonawcy, który po ogłoszeniu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zawarł układ zatwierdzony prawomocnym </w:t>
        <w:tab/>
        <w:t>postanowienie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układ nie przewiduje zaspokojenia wierzycieli przez 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  <w:tab/>
      </w:r>
      <w:r>
        <w:rPr>
          <w:rFonts w:eastAsia="Times New Roman" w:cs="Times New Roman"/>
        </w:rPr>
        <w:t>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u upadłego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ł likwid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u w trybie art. 366 ust. 1 </w:t>
        <w:tab/>
        <w:t>ustawy z dnia 28 lutego 2003 r. – Prawo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e (Dz. U. z 2015 r. poz. 233, 978, 1166, </w:t>
        <w:tab/>
        <w:t>1259 i 1844 oraz z 2016 r. poz. 615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 sposób zawiniony 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 naruszył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i zawodowe, co pod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a jego </w:t>
        <w:tab/>
        <w:t>uczciw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 New Roman" w:cs="Times New Roman"/>
        </w:rPr>
        <w:t>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gdy wykonawca w wyniku zamierzonego działania lub </w:t>
        <w:tab/>
        <w:t>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ego niedbalstwa nie wykonał lub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e wykonał zamówienie, c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  <w:tab/>
        <w:t>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stosow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wykonawca lub osoby, o których mowa w art. 24 ust. 1 pkt 14, uprawnione do </w:t>
        <w:tab/>
        <w:t>reprezentowania wykonawcy pozost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relacj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art. 17 ust. 1 pkt 2–4 z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a)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b) osobami uprawnionymi do reprezentowa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>c) członkami komisji przetargowej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d) osobami, któr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ły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, o którym mowa w art. 17 ust. 2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 xml:space="preserve">–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jest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e zapewnienie bezstro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o stroni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 inn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ab/>
        <w:t>sposób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przez wykluczenie wykonawcy z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4) który, z przyczyn 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ych po jego stronie, nie wykonał albo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cie wykonał w </w:t>
        <w:tab/>
        <w:t>istotnym stopniu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sprawie zamówienia publicznego lub 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  <w:tab/>
      </w:r>
      <w:r>
        <w:rPr>
          <w:rFonts w:eastAsia="Times New Roman" w:cs="Times New Roman"/>
        </w:rPr>
        <w:t>koncesji, zawa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, o którym mowa w art. 3 ust. 1 pkt 1–4, co doprowadziło </w:t>
        <w:tab/>
        <w:t>do 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umowy lub za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a odszkodowa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5)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fizycz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, którego prawomocnie skazano za wykroczenie przeciwko </w:t>
        <w:tab/>
        <w:t xml:space="preserve">prawom pracownika lub wykroczenie przeciwk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owisku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a jego popełnienie </w:t>
        <w:tab/>
        <w:t>wymierzono 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aresztu, ograniczenia wo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grzywny nie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3000 </w:t>
        <w:tab/>
        <w:t>złotych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6)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u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członka jego organu za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lub nadzorczego, wspólnika </w:t>
        <w:tab/>
        <w:t>spółki w spółce jawnej lub partnerskiej albo komplementariusza w spółce komandytowej lub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komandytowo-akcyjnej lub prokurenta prawomocnie skazano za wykroczenie, o którym </w:t>
        <w:tab/>
        <w:t>mowa w pkt 5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7) wobec którego wydano ostate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ecy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administracyj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 naruszeniu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ków </w:t>
        <w:tab/>
        <w:t>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ch z przepisów prawa pracy, prawa ochrony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rodowiska lub przepisów o </w:t>
        <w:tab/>
        <w:t>zabezpieczeniu społecznym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mierzono 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ecy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e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  <w:tab/>
      </w:r>
      <w:r>
        <w:rPr>
          <w:rFonts w:eastAsia="Times New Roman" w:cs="Times New Roman"/>
        </w:rPr>
        <w:t>3000 złotych;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8) który naruszył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podatków, opłat lub składek na </w:t>
        <w:tab/>
        <w:t>ubezpieczenia społeczne lub zdrowotne, c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w stanie wy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  <w:tab/>
      </w:r>
      <w:r>
        <w:rPr>
          <w:rFonts w:eastAsia="Times New Roman" w:cs="Times New Roman"/>
        </w:rPr>
        <w:t xml:space="preserve">stosow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dowodowych, z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iem przypadku, o którym mowa w art. 24 ust. 1 </w:t>
        <w:tab/>
        <w:t xml:space="preserve">pkt 15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onawca dokonał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ch podatków, opłat lub składek na </w:t>
        <w:tab/>
        <w:t xml:space="preserve">ubezpieczenia społeczne lub zdrowotne wraz z odsetkami lub grzywnami lub zawarł </w:t>
        <w:tab/>
        <w:t>wi</w:t>
      </w:r>
      <w:r>
        <w:rPr>
          <w:rFonts w:eastAsia="TimesNewRoman;Times New Roman" w:cs="TimesNewRoman;Times New Roman" w:ascii="TimesNewRoman;Times New Roman" w:hAnsi="TimesNewRoman;Times New Roman"/>
        </w:rPr>
        <w:t>ążą</w:t>
      </w:r>
      <w:r>
        <w:rPr>
          <w:rFonts w:eastAsia="Times New Roman" w:cs="Times New Roman"/>
        </w:rPr>
        <w:t>ce porozumienie w sprawie spłaty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widuje wykluczenie wykonawcy na podstawie art. 24 ust. 5, wskazuje podstawy wykluczenia w ogłoszeniu o zamówieniu, w specyfikacji istotnych warunków zamówienia lub w zaproszeniu do negocjacji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Wykluczenie wykonawcy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1) w przypadkach, o których mowa w art. 24 ust. 1 pkt 13 lit. a–c i pkt 14, gdy osoba, o </w:t>
        <w:tab/>
        <w:t xml:space="preserve">której </w:t>
        <w:tab/>
        <w:t>mowa w tych przepisach została skazana za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stwo wymienione w ust. 1 pkt </w:t>
        <w:tab/>
        <w:t>13 lit. A–c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ło 5 lat od dnia uprawomocnie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roku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</w:t>
        <w:tab/>
        <w:t xml:space="preserve">zaistnienie jednej z podstaw wykluczenia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tym wyroku został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y inny </w:t>
        <w:tab/>
        <w:t>okres wykluczenia;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>2) w przypadkach, o których mow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a) w art. 24 ust. 1 pkt 13 lit. d i pkt 14, gdy osoba, o której mowa w tych przepisach, została </w:t>
        <w:tab/>
        <w:t>skazana za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 wymienione w ust. 1 pkt 13 lit. d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>b) w art. 24 ust. 1 pkt 15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>c) w art. 24 ust. 5 pkt 5–7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ły 3 lata od dnia odpowiednio uprawomocnie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yroku </w:t>
        <w:tab/>
        <w:t>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zaistnienie jednej z podstaw wykluczenia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 tym wyroku został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 inny okres wykluczenia lub od dnia w którym decyzja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zaistnie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dnej z podstaw wykluczenia stał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stateczn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w przypadkach, o których mowa w w art. 24 ust. 1 pkt 18 i 20 lub ust. 5 pkt 2 i 4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</w:t>
        <w:tab/>
        <w:t>nie upły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ły 3 lata od dnia zaistnienia zdarze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lucz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4) w przypadku, o którym mowa w art. 24 ust. 1 pkt 21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ł okres, na jaki </w:t>
        <w:tab/>
        <w:t xml:space="preserve">został </w:t>
        <w:tab/>
        <w:t>prawomocnie orzeczony zakaz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5) w przypadku, o którym mowa w art. 24 ust. 1 pkt 22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nie u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ł okres </w:t>
        <w:tab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ywania zakazu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a publiczn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, który podlega wykluczeniu na podstawie art. 24 ust. 1 pkt 13 i 14 oraz 16–20 lub ust. 5,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dowody na to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e przez nieg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i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star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o wykazania jego rzete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udowod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prawienie szkody wy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ej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em lub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em skarbowym, zad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 New Roman" w:cs="Times New Roman"/>
        </w:rPr>
        <w:t>uczynienie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e za dozn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krzyw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naprawienie szkody, wyczer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stanu faktycznego oraz współ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z organami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gania oraz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e konkretnych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technicznych, organizacyjnych i kadrowych, któr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dpowiednie dla zapobiegania dalszym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m lub prze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stwom skarbowym lub nieprawidłowem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wykonawcy. Przepisu zdania pierwszego nie stosuje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obec wykonawcy,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miotem zbiorowym, orzeczono prawomocnym wyrokie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zakaz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oraz nie u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ł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 w tym wyroku okres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ywania tego zakaz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 nie podlega wykluczeniu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,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 szczególn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zynu wykonawcy, uzna za wystar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dowody przedstawione na podstawie ust. 8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 przypadkach, o których mowa w art. 24 ust. 1 pkt 19, przed wykluczeniem wykonawcy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pewnia temu wykonaw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 xml:space="preserve">udowodnie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jego udział w przygotowani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 nie zakłóci konkurencji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skazuje w protokole sposób zapewnienia konkurencj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</w:rPr>
        <w:t>Wykonawca, w terminie 3 dni od dnia przekazania informacji, o której mowa w art. 51 ust. 1A, art. 57 ust. 1 lub art. 60d ust. 1, albo od zamieszczenia na stronie internetowej informacji, o której mowa w art. 86 ust. 5, przekazuje zamawiaj</w:t>
      </w:r>
      <w:r>
        <w:rPr>
          <w:rFonts w:eastAsia="TimesNewRoman;Times New Roman" w:cs="TimesNewRoman;Times New Roman" w:ascii="TimesNewRoman;Times New Roman" w:hAnsi="TimesNewRoman;Times New Roman"/>
          <w:b/>
        </w:rPr>
        <w:t>ą</w:t>
      </w:r>
      <w:r>
        <w:rPr>
          <w:rFonts w:eastAsia="Times New Roman" w:cs="Times New Roman"/>
          <w:b/>
        </w:rPr>
        <w:t>cemu 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rFonts w:eastAsia="Times New Roman" w:cs="Times New Roman"/>
          <w:b/>
        </w:rPr>
        <w:t>wiadczenie o przynale</w:t>
      </w:r>
      <w:r>
        <w:rPr>
          <w:rFonts w:eastAsia="TimesNewRoman;Times New Roman" w:cs="TimesNewRoman;Times New Roman" w:ascii="TimesNewRoman;Times New Roman" w:hAnsi="TimesNewRoman;Times New Roman"/>
          <w:b/>
        </w:rPr>
        <w:t>ż</w:t>
      </w:r>
      <w:r>
        <w:rPr>
          <w:rFonts w:eastAsia="Times New Roman" w:cs="Times New Roman"/>
          <w:b/>
        </w:rPr>
        <w:t>n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rFonts w:eastAsia="Times New Roman" w:cs="Times New Roman"/>
          <w:b/>
        </w:rPr>
        <w:t>ci lub braku przynale</w:t>
      </w:r>
      <w:r>
        <w:rPr>
          <w:rFonts w:eastAsia="TimesNewRoman;Times New Roman" w:cs="TimesNewRoman;Times New Roman" w:ascii="TimesNewRoman;Times New Roman" w:hAnsi="TimesNewRoman;Times New Roman"/>
          <w:b/>
        </w:rPr>
        <w:t>ż</w:t>
      </w:r>
      <w:r>
        <w:rPr>
          <w:rFonts w:eastAsia="Times New Roman" w:cs="Times New Roman"/>
          <w:b/>
        </w:rPr>
        <w:t>n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rFonts w:eastAsia="Times New Roman" w:cs="Times New Roman"/>
          <w:b/>
        </w:rPr>
        <w:t>ci do tej samej grupy kapitałowej, o której mowa w art. 24 ust. 1 pkt 23. Wraz ze zło</w:t>
      </w:r>
      <w:r>
        <w:rPr>
          <w:rFonts w:eastAsia="TimesNewRoman;Times New Roman" w:cs="TimesNewRoman;Times New Roman" w:ascii="TimesNewRoman;Times New Roman" w:hAnsi="TimesNewRoman;Times New Roman"/>
          <w:b/>
        </w:rPr>
        <w:t>ż</w:t>
      </w:r>
      <w:r>
        <w:rPr>
          <w:rFonts w:eastAsia="Times New Roman" w:cs="Times New Roman"/>
          <w:b/>
        </w:rPr>
        <w:t>eniem 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rFonts w:eastAsia="Times New Roman" w:cs="Times New Roman"/>
          <w:b/>
        </w:rPr>
        <w:t>wiadczenia, wykonawca mo</w:t>
      </w:r>
      <w:r>
        <w:rPr>
          <w:rFonts w:eastAsia="TimesNewRoman;Times New Roman" w:cs="TimesNewRoman;Times New Roman" w:ascii="TimesNewRoman;Times New Roman" w:hAnsi="TimesNewRoman;Times New Roman"/>
          <w:b/>
        </w:rPr>
        <w:t>ż</w:t>
      </w:r>
      <w:r>
        <w:rPr>
          <w:rFonts w:eastAsia="Times New Roman" w:cs="Times New Roman"/>
          <w:b/>
        </w:rPr>
        <w:t>e przedstawi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ć </w:t>
      </w:r>
      <w:r>
        <w:rPr>
          <w:rFonts w:eastAsia="Times New Roman" w:cs="Times New Roman"/>
          <w:b/>
        </w:rPr>
        <w:t xml:space="preserve">dowody, </w:t>
      </w:r>
      <w:r>
        <w:rPr>
          <w:rFonts w:eastAsia="TimesNewRoman;Times New Roman" w:cs="TimesNewRoman;Times New Roman" w:ascii="TimesNewRoman;Times New Roman" w:hAnsi="TimesNewRoman;Times New Roman"/>
          <w:b/>
        </w:rPr>
        <w:t>ż</w:t>
      </w:r>
      <w:r>
        <w:rPr>
          <w:rFonts w:eastAsia="Times New Roman" w:cs="Times New Roman"/>
          <w:b/>
        </w:rPr>
        <w:t>e powi</w:t>
      </w:r>
      <w:r>
        <w:rPr>
          <w:rFonts w:eastAsia="TimesNewRoman;Times New Roman" w:cs="TimesNewRoman;Times New Roman" w:ascii="TimesNewRoman;Times New Roman" w:hAnsi="TimesNewRoman;Times New Roman"/>
          <w:b/>
        </w:rPr>
        <w:t>ą</w:t>
      </w:r>
      <w:r>
        <w:rPr>
          <w:rFonts w:eastAsia="Times New Roman" w:cs="Times New Roman"/>
          <w:b/>
        </w:rPr>
        <w:t>zania z innym wykonawc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ą </w:t>
      </w:r>
      <w:r>
        <w:rPr>
          <w:rFonts w:eastAsia="Times New Roman" w:cs="Times New Roman"/>
          <w:b/>
        </w:rPr>
        <w:t>nie prowadz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ą </w:t>
      </w:r>
      <w:r>
        <w:rPr>
          <w:rFonts w:eastAsia="Times New Roman" w:cs="Times New Roman"/>
          <w:b/>
        </w:rPr>
        <w:t>do zakłócenia konkurencji w post</w:t>
      </w:r>
      <w:r>
        <w:rPr>
          <w:rFonts w:eastAsia="TimesNewRoman;Times New Roman" w:cs="TimesNewRoman;Times New Roman" w:ascii="TimesNewRoman;Times New Roman" w:hAnsi="TimesNewRoman;Times New Roman"/>
          <w:b/>
        </w:rPr>
        <w:t>ę</w:t>
      </w:r>
      <w:r>
        <w:rPr>
          <w:rFonts w:eastAsia="Times New Roman" w:cs="Times New Roman"/>
          <w:b/>
        </w:rPr>
        <w:t>powaniu o udzielenie zamówi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klu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m etap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>V. WYKAZ WYMAGANYCH DOKUMENTÓW OD OFERENT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 Wypełniony Formularz Ofertowy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 Nr 2 do niniejszej specyfikacji.</w:t>
      </w:r>
    </w:p>
    <w:p>
      <w:pPr>
        <w:pStyle w:val="Normal"/>
        <w:autoSpaceDE w:val="false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</w:rPr>
        <w:t>2. Dowód wniesienia/wpłacenia wadium.</w:t>
      </w:r>
    </w:p>
    <w:p>
      <w:pPr>
        <w:pStyle w:val="Normal"/>
        <w:autoSpaceDE w:val="false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3. </w:t>
      </w:r>
      <w:r>
        <w:rPr>
          <w:rFonts w:eastAsia="Times New Roman" w:cs="Times New Roman"/>
        </w:rPr>
        <w:t>Kosztorys ofertowy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color w:val="000000"/>
        </w:rPr>
      </w:pPr>
      <w:r>
        <w:rPr>
          <w:rFonts w:eastAsia="Times New Roman" w:cs="Times New Roman"/>
          <w:sz w:val="26"/>
          <w:szCs w:val="26"/>
        </w:rPr>
        <w:t xml:space="preserve">4. </w:t>
      </w:r>
      <w:r>
        <w:rPr>
          <w:rFonts w:eastAsia="Times New Roman" w:cs="Times New Roman"/>
        </w:rPr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o braku podstaw do wykluczenia oraz spełnia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i/lub Jednolity Europejski Dokument Zamówienia (JEDZ).</w:t>
      </w:r>
    </w:p>
    <w:p>
      <w:pPr>
        <w:pStyle w:val="Normal"/>
        <w:autoSpaceDE w:val="false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b/>
          <w:bCs/>
          <w:color w:val="000000"/>
        </w:rPr>
        <w:tab/>
        <w:t xml:space="preserve">Wraz z oświadczeniem wykonawcy składają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wykaz robót budowlanych </w:t>
      </w:r>
      <w:r>
        <w:rPr>
          <w:rFonts w:eastAsia="Times New Roman" w:cs="Times New Roman" w:ascii="Times New Roman" w:hAnsi="Times New Roman"/>
        </w:rPr>
        <w:t>wykonanych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 w:ascii="Times New Roman" w:hAnsi="Times New Roman"/>
        </w:rPr>
        <w:t>w okresie ostatnich 5 lat przed upływem terminu składania 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powaniu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jest krótszy – w tym okresie, wraz z podaniem ich rodzaju,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, daty, miejsca wykonania i podmiotów, na rzecz których roboty te zostały wykonane,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zeniem dowodów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l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ych czy te roboty budowlane zostały wykonan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ycie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informacji o tym czy roboty zostały wykonane zgodnie z przepisami prawa budowlanego i prawidłowo u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 w:ascii="Times New Roman" w:hAnsi="Times New Roman"/>
        </w:rPr>
        <w:t>czone, przy czym dowodami, o których mowa,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 w:ascii="Times New Roman" w:hAnsi="Times New Roman"/>
        </w:rPr>
        <w:t>referencje 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Fonts w:eastAsia="Times New Roman" w:cs="Times New Roman" w:ascii="Times New Roman" w:hAnsi="Times New Roman"/>
        </w:rPr>
        <w:t>inne dokumenty wystawione przez podmiot, na rzecz którego roboty budowlane były wykonywane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li z uzasadnionej przyczyny o obiektywnym charakterze wykonawca nie jest w stanie uzysk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 w:ascii="Times New Roman" w:hAnsi="Times New Roman"/>
        </w:rPr>
        <w:t>tych dokumentów – inne dokumenty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  <w:bCs/>
        </w:rPr>
        <w:t>wykaz osób</w:t>
      </w:r>
      <w:r>
        <w:rPr>
          <w:rFonts w:cs="Times New Roman" w:ascii="Times New Roman" w:hAnsi="Times New Roman"/>
        </w:rPr>
        <w:t>, skierowanych przez wykonawcę do realizacji zamówienia publicznego, w szczególności odpowiedzialnych za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>5.</w:t>
      </w: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wyka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spełnianie warunków, o których mowa w Rozdziale IV SIWZ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soby innych podmiotów w celu wykazania braku istnienia wobec nich podstaw wykluczenia oraz spełnienia, w zakresie, w jakim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ich zasoby,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– zamieszcza informacje o tych podmiotach w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w pkt. 4</w:t>
      </w:r>
    </w:p>
    <w:p>
      <w:pPr>
        <w:pStyle w:val="Normal"/>
        <w:autoSpaceDE w:val="false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6. </w:t>
      </w:r>
      <w:r>
        <w:rPr>
          <w:rFonts w:eastAsia="Times New Roman" w:cs="Times New Roman"/>
        </w:rPr>
        <w:t>Wykonawca, który zamierza powier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nie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om, w celu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wykazania braku istnienia wobec nich podstaw wykluczenia oraz spełnienia zamieszcza informacje o podwykonawcach w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w pkt. 4</w:t>
      </w:r>
    </w:p>
    <w:p>
      <w:pPr>
        <w:pStyle w:val="Normal"/>
        <w:autoSpaceDE w:val="false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7. </w:t>
      </w:r>
      <w:r>
        <w:rPr>
          <w:rFonts w:eastAsia="Times New Roman" w:cs="Times New Roman"/>
        </w:rPr>
        <w:t>Pełnomocnictwa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oferta nie jest podpisania przez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u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wykaz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KRS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6"/>
          <w:szCs w:val="26"/>
        </w:rPr>
        <w:t xml:space="preserve">8. </w:t>
      </w:r>
      <w:r>
        <w:rPr>
          <w:rFonts w:eastAsia="Times New Roman" w:cs="Times New Roman"/>
        </w:rPr>
        <w:t>Inne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la prawidłowej ocen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ofert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z SIWZ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i/>
          <w:iCs/>
        </w:rPr>
        <w:t>Zgodnie z art. 24aa ust. 1 ustawy Prawo zamów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publicznych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y najpierw dokona oceny ofert, a na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pnie zbada, czy wykonawca, którego oferta została oceniona jako najkorzystniejsza, nie podlega wykluczeniu oraz spełnia warunki udziału w po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powani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</w:rPr>
        <w:t>Zgodnie z art. 26 ust. 2 ustawy Prawo zamów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publicznych przed udzieleniem zamówienia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y może wezwać wykonawc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, którego oferta została najwy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j oceniona do zł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nia w wyznaczonym terminie, nie krótszym n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ż </w:t>
      </w:r>
      <w:r>
        <w:rPr>
          <w:rFonts w:eastAsia="Times New Roman" w:cs="Times New Roman"/>
          <w:b/>
          <w:bCs/>
          <w:i/>
          <w:iCs/>
        </w:rPr>
        <w:t>5 dni, aktualnych na dz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zł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nia 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ś</w:t>
      </w:r>
      <w:r>
        <w:rPr>
          <w:rFonts w:eastAsia="Times New Roman" w:cs="Times New Roman"/>
          <w:b/>
          <w:bCs/>
          <w:i/>
          <w:iCs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lub dokumentów potwierdz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ś</w:t>
      </w:r>
      <w:r>
        <w:rPr>
          <w:rFonts w:eastAsia="Times New Roman" w:cs="Times New Roman"/>
          <w:b/>
          <w:bCs/>
          <w:i/>
          <w:iCs/>
        </w:rPr>
        <w:t>ci o których mowa w art. 25 ust. 1 ustawy prawo zamówi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ń </w:t>
      </w:r>
      <w:r>
        <w:rPr>
          <w:rFonts w:eastAsia="Times New Roman" w:cs="Times New Roman"/>
          <w:b/>
          <w:bCs/>
          <w:i/>
          <w:iCs/>
        </w:rPr>
        <w:t>publicznych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dpis z właściwego rejestru lub z centralnej ewidencji i informacji o działalności gospodarczej, jeżeli odrębne przepisy wymagają wpisu do rejestru lub ewidencji, w celu potwierdzenia braku podstaw wykluczenia na podstawie art. 24 ust. 5 pkt 1 ustawy,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eastAsia="Times New Roman" w:cs="Times New Roman" w:ascii="Times New Roman" w:hAnsi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wiadczenie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go naczelnika u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du skarbowego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nie zalega z opłacaniem podatków, wystawione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 w:ascii="Times New Roman" w:hAnsi="Times New Roman"/>
        </w:rPr>
        <w:t>3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e przed upływem terminu składania 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powaniu, lub inny dokument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zawarł porozumienie z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ym organem podatkowym w sprawie spłat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raz z ewentualnymi odsetkami lub grzywnami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uzyskał przewidziane prawem zwolnienie, odroczenie lub ro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nie na raty zaległ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lub wstrzymanie w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ykonania decyzji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go organu;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wiadczenie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j terenowej jednostki organizacyjnej Zakładu Ubezpie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 w:ascii="Times New Roman" w:hAnsi="Times New Roman"/>
        </w:rPr>
        <w:t>Społecznych lub Kasy Rolniczego Ubezpieczenia Społecznego albo inny dokument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nie zalega z opłacaniem składek na ubezpieczenia społeczne lub zdrowotne, wystawiony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 w:ascii="Times New Roman" w:hAnsi="Times New Roman"/>
        </w:rPr>
        <w:t>3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ce przed upływem terminu składania ofert albo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 w:ascii="Times New Roman" w:hAnsi="Times New Roman"/>
        </w:rPr>
        <w:t>powaniu, lub inny dokument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y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zawarł porozumienie z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ym organem w sprawie spłat tych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raz z ewentualnymi odsetkami lub grzywnami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uzyskał przewidziane prawem zwolnienie, odroczenie lub ro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nie na raty zaległ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lub wstrzymanie w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wykonania decyzji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wego organu</w:t>
      </w:r>
      <w:r>
        <w:rPr>
          <w:rFonts w:eastAsia="TimesNewRoman;Times New Roman" w:cs="TimesNewRoman;Times New Roman" w:ascii="TimesNewRoman;Times New Roman" w:hAnsi="TimesNewRoman;Times New Roman"/>
        </w:rPr>
        <w:t>,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eastAsia="Times New Roman" w:cs="Times New Roman" w:ascii="Times New Roman" w:hAnsi="Times New Roman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 w:ascii="Times New Roman" w:hAnsi="Times New Roman"/>
        </w:rPr>
        <w:t>e wykonawca jest ubezpieczony od odpowiedzi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cywilnej w zakresie prowadz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 w:ascii="Times New Roman" w:hAnsi="Times New Roman"/>
        </w:rPr>
        <w:t>ci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>zanej z przedmiotem zamówienia na su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 w:ascii="Times New Roman" w:hAnsi="Times New Roman"/>
        </w:rPr>
        <w:t>gwarancyj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 w:ascii="Times New Roman" w:hAnsi="Times New Roman"/>
        </w:rPr>
        <w:t xml:space="preserve"> nie mniejszą niż 200 000 zł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którego oferta została uznana za najkorzystniejs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uchyl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d zawarcia umowy lub nie wnosi wymaganego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ba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 New Roman" w:cs="Times New Roman"/>
        </w:rPr>
        <w:t>, czy nie podlega wykluczeniu oraz czy spełnia 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wykonawca, któr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ł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j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ocen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ód pozostałych ofert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Konsorcjum jest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e do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ego spełnienia takich samych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, jak wykonawcy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samodzielnie tj.: przy ocenie spełnienia warunków, o których mowa w art. 22 ust. 1 pkt. 2 i 3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brał pod u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y potencjał techniczny i kadrowy wykonawców ich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e kwalifikacje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oraz 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ytu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ekonom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 finans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 W przypadku wspólnego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 przez wykonawców, jednolity dokument lub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skład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z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. Dokumenty te potwierdz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pełnienie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ów selekcji oraz brak podstaw wykluczenia w zakresie, w którym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z wykonawców wskazuje spełnienie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ów selekcji oraz brak podstaw wykluczeni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, który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soby innych podmiotów w celu wykazania braku istnienia wobec nich podstaw wykluczenia oraz spełnienia, w zakresie w jakim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ich zasoby,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ów selekcj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składa jednolity dokument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tych podmiotów lub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zamieszcza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tych podmiotach w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, o którym mowa rozdz. V pkt. 4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specyfikacji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</w:t>
      </w:r>
      <w:r>
        <w:rPr>
          <w:rFonts w:eastAsia="Times New Roman" w:cs="Times New Roman"/>
          <w:b/>
          <w:bCs/>
        </w:rPr>
        <w:t>eli Wykonawca ma siedzib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lub miejsce zamieszkania poza terytorium Rzeczypospolitej Polskiej zamiast dokumentów, o których mowa w pkt. 9 - 11 składa dokument lub dokumenty, wystawione w kraju, w którym ma siedzib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lub miejsce zamieszkania, potwierdz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 xml:space="preserve">ce odpowiednio,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</w:t>
      </w:r>
      <w:r>
        <w:rPr>
          <w:rFonts w:eastAsia="Times New Roman" w:cs="Times New Roman"/>
          <w:b/>
          <w:bCs/>
        </w:rPr>
        <w:t>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. nie otwarto jego likwidacji ani nie ogłoszono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2. nie zalega z uiszczeniem podatków, opłat, składek na ubezpieczenie społeczne i </w:t>
        <w:tab/>
        <w:t xml:space="preserve">zdrowotne albo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uzyskał przewidziane prawem zwolnienie, odroczenie lub ro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e na </w:t>
        <w:tab/>
        <w:t>raty zaległ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wstrzymanie w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ykonania decyzji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wego organu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3. nie orzeczono wobec niego zakazu ubieg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zamówie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mienione dokumenty powinny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stawione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6 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y przed upływem terminu składania wniosków o dopuszczenie do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 albo składania ofert. Dokument o którym mowa w pkt 2 powinien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stawiony nie 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3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 kraju, w którym Wykonawca ma siedzi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miejsce zamieszkania, nie wyda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kumentów, o których mowa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, z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 dokumentem zaw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przed notariuszem,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wym organe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owym, administracyjnym albo organem sam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zawodowego lub gospodarczego odpowiednio miejsca zamieszkania osoby, kraju pochodzenia osoby lub kraju, w którym wykonawca ma siedzi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miejsce zamieszka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 uzasadnionych przyczyn wykonawca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kumentów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ytuacji finansowej i ekonomicznej wymaganych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inny dokument, który w wystar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sposób potwierdza spełnienie opisanego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arunk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strzega sobie prawo zgodnie z art. 26 ust. 2f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to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o zapewnienia odpowiedniego przebieg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n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m etap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wez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konawców d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wszystkich lub niektórych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ch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nie podle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luczeniu, spełni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runki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lub kryteria selekcji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cho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uzasadnione podstawy do uzna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uprzednio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lub dokumenty ni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ju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aktualne, d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aktualnych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ymaganego pełnomocnictwa alb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adliwe pełnomocnictwo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ezwie d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w terminie przez siebie wskazanym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mimo jeg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oferta wykonawcy podlega odrzuceniu albo konieczne byłoby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i/>
          <w:iCs/>
        </w:rPr>
        <w:tab/>
        <w:t>Zł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ż</w:t>
      </w:r>
      <w:r>
        <w:rPr>
          <w:rFonts w:eastAsia="Times New Roman" w:cs="Times New Roman"/>
          <w:i/>
          <w:iCs/>
        </w:rPr>
        <w:t>enie przez Wykonawc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ę </w:t>
      </w:r>
      <w:r>
        <w:rPr>
          <w:rFonts w:eastAsia="Times New Roman" w:cs="Times New Roman"/>
          <w:i/>
          <w:iCs/>
        </w:rPr>
        <w:t>fałszywych lub stwierdzaj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ych nieprawd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ę </w:t>
      </w:r>
      <w:r>
        <w:rPr>
          <w:rFonts w:eastAsia="Times New Roman" w:cs="Times New Roman"/>
          <w:i/>
          <w:iCs/>
        </w:rPr>
        <w:t>dokumentów albo nierzetelnych 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ś</w:t>
      </w:r>
      <w:r>
        <w:rPr>
          <w:rFonts w:eastAsia="Times New Roman" w:cs="Times New Roman"/>
          <w:i/>
          <w:iCs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ń</w:t>
      </w:r>
      <w:r>
        <w:rPr>
          <w:rFonts w:eastAsia="Times New Roman" w:cs="Times New Roman"/>
          <w:i/>
          <w:iCs/>
        </w:rPr>
        <w:t>, maj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ych istotne znaczenie dla prowadz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ego post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ę</w:t>
      </w:r>
      <w:r>
        <w:rPr>
          <w:rFonts w:eastAsia="Times New Roman" w:cs="Times New Roman"/>
          <w:i/>
          <w:iCs/>
        </w:rPr>
        <w:t>powanie, zagr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ż</w:t>
      </w:r>
      <w:r>
        <w:rPr>
          <w:rFonts w:eastAsia="Times New Roman" w:cs="Times New Roman"/>
          <w:i/>
          <w:iCs/>
        </w:rPr>
        <w:t>one jest kar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ą </w:t>
      </w:r>
      <w:r>
        <w:rPr>
          <w:rFonts w:eastAsia="Times New Roman" w:cs="Times New Roman"/>
          <w:i/>
          <w:iCs/>
        </w:rPr>
        <w:t>pozbawienia woln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ś</w:t>
      </w:r>
      <w:r>
        <w:rPr>
          <w:rFonts w:eastAsia="Times New Roman" w:cs="Times New Roman"/>
          <w:i/>
          <w:iCs/>
        </w:rPr>
        <w:t>ci do lat 3 (art. 233 § 1 KK) i zgodnie z przepisami art. 24 ust 2 pkt. 2 ustawy Prawo zamówie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ń </w:t>
      </w:r>
      <w:r>
        <w:rPr>
          <w:rFonts w:eastAsia="Times New Roman" w:cs="Times New Roman"/>
          <w:i/>
          <w:iCs/>
        </w:rPr>
        <w:t>publicznych spowoduje wykluczenie Wykonawcy z dalszego  post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ę</w:t>
      </w:r>
      <w:r>
        <w:rPr>
          <w:rFonts w:eastAsia="Times New Roman" w:cs="Times New Roman"/>
          <w:i/>
          <w:iCs/>
        </w:rPr>
        <w:t>powa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VI. INFORMACJE O SPOSOBIE POROZUMIEWANIA S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GO Z WYKONAWCAMI ORAZ PRZEKAZYWANIA 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Ń </w:t>
      </w:r>
      <w:r>
        <w:rPr>
          <w:rFonts w:eastAsia="Times New Roman" w:cs="Times New Roman"/>
          <w:b/>
          <w:bCs/>
        </w:rPr>
        <w:t>I DOKUMENTÓW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Zgodnie z art. 10c ust. 2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ku z art. 18 ustawy z dnia 22 czerwca 2016r. o zmianie ustawy –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oraz niektórych innych (Dz.U z 2016r. poz. 1020) ustaw składanie ofert odbyw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ctwem operatora pocztowego w rozumieniu ustawy z dnia 23 listopada 2012r. – Prawo pocztowe (Dz. U. poz. 1529 oraz z 2015r. poz. 1830), osob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e lub z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ctwem posł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a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, wnioski, zawiadomienia oraz informacj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i wykonawca przekazu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isemnie lub 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faksu lub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komunikacji elektronicznej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przekazuje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, wnioski, zawiadomienia oraz informacje z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ctwem faksu lub przy 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ciu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rodków komunikacji elektronicznej w rozumieniu ustawy z dnia 18 lipca 2002r. o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u usług dr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elektronicz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da ze stron na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nie drugiej strony niezwłocznie potwierdza fakt ich otrzyman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a, wnioski, zawiadomienia oraz informacje przekazane za pomocą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ów komunikacji elektronicznej u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w terminie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ich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dotarła do adresata tj. na serwer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przed upływem terminu i została niezwłocznie potwierdzon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ezwie Wykonawców, którzy w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 terminie 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li wymaganych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, lub innych dokumentów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ch do przeprowadzenia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, które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niekompletne, zawier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ł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y lub bu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skazane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d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, uzupełnienia, lub poprawienia lub do udzielenia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w terminie przez siebie wskazanym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mim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, uzupełnienia lub poprawienia lub udzielenia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oferta wykonawcy podlega odrzuceniu albo konieczne byłoby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ymaganych pełnomocnictw alb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adliwe pełnomocnictwa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wezwie d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w terminie przez siebie wskazanym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mimo 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oferta wykonawcy podlega odrzuceniu albo konieczne byłoby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VII. TRYB UDZIELANIA WYJ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N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Ń </w:t>
      </w:r>
      <w:r>
        <w:rPr>
          <w:rFonts w:eastAsia="Times New Roman" w:cs="Times New Roman"/>
          <w:b/>
          <w:bCs/>
        </w:rPr>
        <w:t>W SPRAWACH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CH SIWZ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wrac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dzieli niezwłocznie odpowiedzi na wszelkie zapytania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e z prowadzony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em jednak 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na 2 dni przed upływem terminu składania ofert. Pod warunkie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niosek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 w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do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a dnia, w którym upływa połowa wyznaczonego terminu składania ofert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niosek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 wpły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ł po upływie terminu składania o którym mowa w pkt. 1 lub dotyczy udzielonych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udziel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albo pozo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iosek bez rozpozna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składania ofert nie wpływa na bieg terminu składania wniosku, o którym mowa w pkt. 1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woł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ebranie wszystkich Wykonawców w celu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a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, informacje o terminie zebrania zam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na stronie internetowej, w takim przypadku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w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głoszone na zebraniu zapytania o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specyfikacji oraz odpowiedzi na nie, bez wskazania 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ródeł zapyt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.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zebrania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 na stronie internetowej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>Do kontaktowani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oferentami uprawnieni są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inspektor Anna Jarzyna tel. (15) 8659 236 (wew 1 w godzinach 7</w:t>
      </w:r>
      <w:r>
        <w:rPr>
          <w:rFonts w:eastAsia="Times New Roman" w:cs="Times New Roman"/>
          <w:vertAlign w:val="superscript"/>
        </w:rPr>
        <w:t>00</w:t>
      </w:r>
      <w:r>
        <w:rPr>
          <w:rFonts w:eastAsia="Times New Roman" w:cs="Times New Roman"/>
        </w:rPr>
        <w:t xml:space="preserve"> – 15</w:t>
      </w:r>
      <w:r>
        <w:rPr>
          <w:rFonts w:eastAsia="Times New Roman" w:cs="Times New Roman"/>
          <w:vertAlign w:val="superscript"/>
        </w:rPr>
        <w:t>00</w:t>
      </w:r>
      <w:r>
        <w:rPr>
          <w:rFonts w:eastAsia="Times New Roman" w:cs="Times New Roman"/>
        </w:rPr>
        <w:t xml:space="preserve">) fax. (15) </w:t>
        <w:tab/>
        <w:t>8659 236, e-mail: budownictwo@lubnice.eu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VIII. TRYB WPROWADZANIA EWENTUALNYCH ZMIAN SIWZ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W szczególnie uzasadnionych przypadkach, przed terminem składania ofert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modyfik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dokumentów s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stotnych warunków zamówi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mi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 na stronie internetowej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miana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IWZ prowadzi do zamiany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głosze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termin składania ofert zgodnie z art. 12a. ust. 2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W takim przypadku wszelkie prawa i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(wykonawcy 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)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odlegały nowym termino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 wyniku zmiany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specyfikacji istotnych warunków zamówienia nieprowad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do zmiany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głoszenia o zamówieniu jest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y dodatkowy czas na wprowadzenie zmian w oferta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 termin składania ofert i informu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tym wykonawców, którym przekazano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stotnych warunków zamówienia, oraz zamieszcza inform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stronie internet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X. WARUNKI WPŁATY I ZWROTU WADIUM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>S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adium w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: 4 000 zł słownie zł: cztery tysiące złotych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>Wadium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oszone w jednej lub kilku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formach 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bankowych lub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spółdzielczej kasy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o – </w:t>
        <w:tab/>
        <w:t xml:space="preserve">kredytowej, z ty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e kasy jest zawsze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em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ym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bankowych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ubezpieczeniowych,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zeniach udzielonych przez podmioty, o których mowa w art. 6b ust. 5 pkt. 2 ustawy z </w:t>
        <w:tab/>
        <w:t>dnia 9 listopada 2000r. o utworzeniu Polskiej Agencji Rozwoju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cz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(Dz. U. </w:t>
        <w:tab/>
        <w:t>Nr 109, poz. 1158,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.)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ab/>
        <w:t>Oferta nie zabezpieczona akceptowan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form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 xml:space="preserve">wadium zostanie odrzucona bez </w:t>
        <w:tab/>
        <w:t>rozpatrywania.</w:t>
      </w:r>
    </w:p>
    <w:p>
      <w:pPr>
        <w:pStyle w:val="Normal"/>
        <w:autoSpaceDE w:val="false"/>
        <w:ind w:left="-296" w:hanging="0"/>
        <w:jc w:val="both"/>
        <w:rPr/>
      </w:pPr>
      <w:r>
        <w:rPr>
          <w:rFonts w:eastAsia="Times New Roman" w:cs="Times New Roman"/>
        </w:rPr>
        <w:tab/>
        <w:t>3. Wadium wnoszone w formie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ej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wpłac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zelewem na rachunek bankowy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: </w:t>
      </w:r>
      <w:r>
        <w:rPr>
          <w:rFonts w:eastAsia="Times New Roman" w:cs="Times New Roman"/>
          <w:b/>
        </w:rPr>
        <w:t xml:space="preserve">Nadwiślański Bank Spółdzielczy w Solcu – Zdroju O/Łubnice nr </w:t>
        <w:tab/>
        <w:t>05851700070060000000260029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ab/>
        <w:t>Do oferty nal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czy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ć </w:t>
      </w:r>
      <w:r>
        <w:rPr>
          <w:rFonts w:eastAsia="Times New Roman" w:cs="Times New Roman"/>
          <w:b/>
          <w:bCs/>
          <w:i/>
          <w:iCs/>
        </w:rPr>
        <w:t>kserokop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ę </w:t>
      </w:r>
      <w:r>
        <w:rPr>
          <w:rFonts w:eastAsia="Times New Roman" w:cs="Times New Roman"/>
          <w:b/>
          <w:bCs/>
          <w:i/>
          <w:iCs/>
        </w:rPr>
        <w:t xml:space="preserve">dowodu wniesienia wadium. Wykonawca, który nie </w:t>
        <w:tab/>
        <w:t>wniósł wadium w dopuszczalnej formie podlega wykluczeniu z udziału w po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powaniu.</w:t>
      </w:r>
    </w:p>
    <w:p>
      <w:pPr>
        <w:pStyle w:val="Normal"/>
        <w:autoSpaceDE w:val="false"/>
        <w:ind w:left="-317" w:hanging="0"/>
        <w:rPr/>
      </w:pPr>
      <w:r>
        <w:rPr>
          <w:rFonts w:eastAsia="Times New Roman" w:cs="Times New Roman"/>
        </w:rPr>
        <w:tab/>
        <w:t>4 . Wadium musi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iesione przed terminem składania ofert.</w:t>
      </w:r>
    </w:p>
    <w:p>
      <w:pPr>
        <w:pStyle w:val="Normal"/>
        <w:autoSpaceDE w:val="false"/>
        <w:ind w:left="-327" w:hanging="0"/>
        <w:jc w:val="both"/>
        <w:rPr/>
      </w:pPr>
      <w:r>
        <w:rPr>
          <w:rFonts w:eastAsia="Times New Roman" w:cs="Times New Roman"/>
        </w:rPr>
        <w:tab/>
        <w:t>5. W przypadku wnoszenia wadium w formie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 xml:space="preserve">nej za termin jego wniesienia zostanie </w:t>
        <w:tab/>
        <w:tab/>
        <w:t xml:space="preserve">   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y termin uznania rachunku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.</w:t>
      </w:r>
    </w:p>
    <w:p>
      <w:pPr>
        <w:pStyle w:val="Normal"/>
        <w:autoSpaceDE w:val="false"/>
        <w:ind w:left="-317" w:hanging="0"/>
        <w:rPr/>
      </w:pPr>
      <w:r>
        <w:rPr>
          <w:rFonts w:eastAsia="Times New Roman" w:cs="Times New Roman"/>
        </w:rPr>
        <w:tab/>
        <w:t>6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dokonuje zwrotu wadium niezwłocznie, gdy zaistnieje jedna z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( art.46 ustawy):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a) niezwłocznie po wyborze oferty najkorzystniejszej lub u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u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, z </w:t>
        <w:tab/>
        <w:t>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tkiem wykonawcy, którego oferta została wybrana jako najkorzystniejsza z </w:t>
        <w:tab/>
        <w:t>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art. 4a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b) zawarto 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sprawie zamówienia i wniesiono zabezpieczeni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ytego </w:t>
        <w:tab/>
        <w:t>wykonania tej umowy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c) na wniosek wykonawcy, który wycofał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 upływem terminu składania ofert.</w:t>
      </w:r>
    </w:p>
    <w:p>
      <w:pPr>
        <w:pStyle w:val="Normal"/>
        <w:tabs>
          <w:tab w:val="clear" w:pos="709"/>
          <w:tab w:val="left" w:pos="401" w:leader="none"/>
        </w:tabs>
        <w:autoSpaceDE w:val="false"/>
        <w:jc w:val="both"/>
        <w:rPr/>
      </w:pPr>
      <w:r>
        <w:rPr>
          <w:rFonts w:eastAsia="Times New Roman" w:cs="Times New Roman"/>
        </w:rPr>
        <w:tab/>
        <w:t xml:space="preserve">7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ł ponownego wniesienia wadium 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, któremu </w:t>
        <w:tab/>
        <w:tab/>
        <w:t xml:space="preserve"> </w:t>
        <w:tab/>
        <w:t>zwrócono wadium na podstawie art. 46 ust 1 ustawy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 wyniku rozstrzygn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a </w:t>
        <w:tab/>
        <w:tab/>
        <w:tab/>
        <w:t xml:space="preserve">odwołania jego oferta została wybrana jako najkorzystniejsza. Wykonawca wniesie wadium </w:t>
        <w:tab/>
        <w:tab/>
        <w:t>w terminie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8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trzymuje wadium wraz z odsetkam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 w odpowiedzi n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ezwanie, o którym mowa w art. 26 ust. 3 i 3a ustawy, z przyczyn 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 xml:space="preserve">cych po jego stronie, </w:t>
        <w:tab/>
        <w:t>ni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ł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dokumentów potwier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, o których mowa w </w:t>
        <w:tab/>
        <w:t>art. 25 ust. 1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enia, o którym mowa w art. 25a ust. 1, pełnomocnictw lub nie </w:t>
        <w:tab/>
        <w:t xml:space="preserve">wyraził zgody na poprawienie omyłki, o której mowa w art. 87 ust. 2 pkt 3, co spowodowało </w:t>
        <w:tab/>
        <w:t>brak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ybrania ofert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ako najkorzystniejszej.</w:t>
      </w:r>
    </w:p>
    <w:p>
      <w:pPr>
        <w:pStyle w:val="Normal"/>
        <w:tabs>
          <w:tab w:val="clear" w:pos="709"/>
          <w:tab w:val="left" w:pos="455" w:leader="none"/>
        </w:tabs>
        <w:autoSpaceDE w:val="false"/>
        <w:ind w:left="-570" w:hanging="0"/>
        <w:jc w:val="both"/>
        <w:rPr/>
      </w:pPr>
      <w:r>
        <w:rPr>
          <w:rFonts w:eastAsia="Times New Roman" w:cs="Times New Roman"/>
        </w:rPr>
        <w:tab/>
        <w:t>9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trzymuje wadium wraz z odsetkam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wykonawca, którego oferta </w:t>
        <w:tab/>
        <w:tab/>
        <w:t xml:space="preserve">    została wybran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a) odmówił podpisania umowy w sprawie zamówienia publicznego na warunkach </w:t>
        <w:tab/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ofercie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b) nie wniósł wymaganego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c) zawarcie umowy w sprawie zamówienia publicznego stało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ie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liwe z przyczyn </w:t>
        <w:tab/>
        <w:t>le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ych po stronie Wykonawcy,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>X. TERMIN ZW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ZANIA WARUNKAMI OFER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rFonts w:eastAsia="Times New Roman" w:cs="Times New Roman"/>
        </w:rPr>
        <w:t>Wykonawca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rzez okres 30 dni li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od dnia, w którym upływa termin składania ofert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/>
        <w:t>Bieg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z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rozpoczyn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raz z upływem terminu składania ofert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>
          <w:rFonts w:eastAsia="Times New Roman" w:cs="Times New Roman"/>
        </w:rPr>
        <w:t>Wykonawca samodzielnie lub na wniosek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rmin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, z ty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tylko raz, co najmniej na trzy dni przed upływem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zwró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Wykonawców o wyr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zgody na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go terminu o oznaczony okres, nie 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jednak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60 dni. Odmowa wyr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zgody nie powoduje utraty wadium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>
          <w:rFonts w:eastAsia="Times New Roman" w:cs="Times New Roman"/>
        </w:rPr>
        <w:t>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jest dopuszczalne tylko z jednoczesnym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okresu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adium na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 okres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konywane jest po wyborze oferty najkorzystniejszej,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ek wniesienia nowego wadium lub jego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dotyczy jedynie wykonawcy, którego oferta została wybrana jako najkorzystniejsza.</w:t>
      </w:r>
    </w:p>
    <w:p>
      <w:pPr>
        <w:pStyle w:val="Normal"/>
        <w:tabs>
          <w:tab w:val="clear" w:pos="709"/>
          <w:tab w:val="left" w:pos="1077" w:leader="none"/>
        </w:tabs>
        <w:autoSpaceDE w:val="false"/>
        <w:ind w:left="718" w:hanging="0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. OPIS SPOSOBU PRZYGOTOWANIA OFERT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 w:cs="Times New Roman"/>
        </w:rPr>
        <w:t>Wykonawca przedstawi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godnie z wymaganiami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i w specyfikacji istotnych warunków zamówienia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 w:cs="Times New Roman"/>
        </w:rPr>
        <w:t>Nie dopuszcz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kładania ofert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owych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 w:cs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Wykonawca ma prawo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ylko jed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 zapropon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ylko jed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przez jednego Wykonawcy 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jednej oferty lub oferty zaw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j </w:t>
        <w:tab/>
        <w:t>alternatywy powoduje odrzucenie wszystkich ofert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ch przez danego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nie dopuszcza składnia ofert wariantowych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.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przygo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(lub) w oparciu o formularz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 Nr 2 do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niniejszej specyfikacji.</w:t>
      </w:r>
    </w:p>
    <w:p>
      <w:pPr>
        <w:pStyle w:val="Normal"/>
        <w:autoSpaceDE w:val="false"/>
        <w:ind w:left="-338" w:hanging="0"/>
        <w:rPr>
          <w:rFonts w:eastAsia="Times New Roman" w:cs="Times New Roman"/>
        </w:rPr>
      </w:pPr>
      <w:r>
        <w:rPr>
          <w:rFonts w:eastAsia="Times New Roman" w:cs="Times New Roman"/>
        </w:rPr>
        <w:tab/>
        <w:t>6. Oferta musi zost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a w formie pisemnej czytelni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yku polskim oraz by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podpisana przez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uprawni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w imieniu Wykonawcy i zac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gani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co powinno wynik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 dokumentu rejestrowego firmy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Upo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ienie (w oryginale) do podpisania oferty winno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one do oferty, o ile nie </w:t>
        <w:tab/>
        <w:t>wynika z innych dokumentów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onych 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ind w:left="-380" w:hanging="0"/>
        <w:rPr/>
      </w:pPr>
      <w:r>
        <w:rPr>
          <w:rFonts w:eastAsia="Times New Roman" w:cs="Times New Roman"/>
        </w:rPr>
        <w:tab/>
        <w:t>7.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oferty ma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napisana na maszynie do pisania, w formie wydruku komputerowego </w:t>
        <w:tab/>
        <w:tab/>
        <w:t xml:space="preserve">    lub n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eralnym atramentem.</w:t>
      </w:r>
    </w:p>
    <w:p>
      <w:pPr>
        <w:pStyle w:val="Normal"/>
        <w:autoSpaceDE w:val="false"/>
        <w:ind w:left="-370" w:hanging="0"/>
        <w:rPr/>
      </w:pPr>
      <w:r>
        <w:rPr>
          <w:rFonts w:eastAsia="Times New Roman" w:cs="Times New Roman"/>
        </w:rPr>
        <w:tab/>
        <w:t>8. Wszystkie dokumenty i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yku obcym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dostar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przetłumaczone </w:t>
        <w:tab/>
        <w:t xml:space="preserve"> </w:t>
        <w:tab/>
        <w:t xml:space="preserve">    przez tłumacza przy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głego.</w:t>
      </w:r>
    </w:p>
    <w:p>
      <w:pPr>
        <w:pStyle w:val="Normal"/>
        <w:autoSpaceDE w:val="false"/>
        <w:ind w:left="-359" w:hanging="0"/>
        <w:jc w:val="both"/>
        <w:rPr/>
      </w:pPr>
      <w:r>
        <w:rPr>
          <w:rFonts w:eastAsia="Times New Roman" w:cs="Times New Roman"/>
        </w:rPr>
        <w:tab/>
        <w:t>9. Oferta wraz ze wszystkimi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ami musi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umieszczona w zapie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owanej </w:t>
        <w:tab/>
        <w:tab/>
        <w:t xml:space="preserve">  </w:t>
        <w:tab/>
        <w:t xml:space="preserve">    kopercie opatrzonej danymi wykonawcy oraz napisami: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TERMOMODERNIZACJA  BUDYNKU  PUBLICZNEJ  SZKOŁY  PODSTAWOWEJ          W  WILKOWEJ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rFonts w:eastAsia="Times New Roman" w:cs="Times New Roman"/>
        </w:rPr>
        <w:t xml:space="preserve">z dopiskiem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>„</w:t>
      </w:r>
      <w:r>
        <w:rPr>
          <w:rFonts w:eastAsia="Times New Roman" w:cs="Times New Roman"/>
          <w:b/>
          <w:bCs/>
        </w:rPr>
        <w:t>Nie otwierać przed</w:t>
      </w:r>
      <w:r>
        <w:rPr>
          <w:rFonts w:eastAsia="Times New Roman" w:cs="Times New Roman"/>
          <w:b/>
          <w:bCs/>
          <w:color w:val="C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09.09.2016</w:t>
      </w:r>
      <w:r>
        <w:rPr>
          <w:rFonts w:eastAsia="Times New Roman" w:cs="Times New Roman"/>
          <w:b/>
          <w:bCs/>
        </w:rPr>
        <w:t xml:space="preserve"> r., godz. 10</w:t>
      </w:r>
      <w:r>
        <w:rPr>
          <w:rFonts w:eastAsia="Times New Roman" w:cs="Times New Roman"/>
          <w:b/>
          <w:bCs/>
          <w:vertAlign w:val="superscript"/>
        </w:rPr>
        <w:t>15</w:t>
      </w:r>
      <w:r>
        <w:rPr>
          <w:rFonts w:eastAsia="Times New Roman" w:cs="Times New Roman"/>
          <w:b/>
        </w:rPr>
        <w:t xml:space="preserve">”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</w:rPr>
        <w:t>10. Dokument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yku obcym,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kładane wraz z tłumaczeniem na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zyk </w:t>
        <w:tab/>
        <w:t>polski,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onym przez tłumacza przy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głego lub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11. Dokumenty, których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,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przedstawione w formie oryginału </w:t>
        <w:tab/>
        <w:t>lub kserokopii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onej </w:t>
      </w:r>
      <w:r>
        <w:rPr>
          <w:rFonts w:eastAsia="Times New Roman" w:cs="Times New Roman"/>
          <w:i/>
          <w:iCs/>
        </w:rPr>
        <w:t>za zgodno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 xml:space="preserve">ść </w:t>
      </w:r>
      <w:r>
        <w:rPr>
          <w:rFonts w:eastAsia="Times New Roman" w:cs="Times New Roman"/>
          <w:i/>
          <w:iCs/>
        </w:rPr>
        <w:t xml:space="preserve">z oryginałem </w:t>
      </w:r>
      <w:r>
        <w:rPr>
          <w:rFonts w:eastAsia="Times New Roman" w:cs="Times New Roman"/>
        </w:rPr>
        <w:t>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notariusza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2. W przypadku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oraz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 xml:space="preserve">przypadku podmiotów innych o których mowa w pkt V siwz, kopie dokumentów </w:t>
        <w:tab/>
        <w:t>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odpowiednio wykonawcy lub tych podmiotów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wiadczone za </w:t>
        <w:tab/>
        <w:t>zgod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 oryginałem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te podmiot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3. W przypadku gdy przedstawiona przez oferenta kserokopia dokumentu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</w:t>
        <w:tab/>
        <w:t>nieczytelna lub bud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co do jej prawdz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ma prawo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przedstawienia oryginału lub notarialnie potwierdzonej kopii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14. Wszelkie poprawki lub zmiany w tek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e oferty mu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parafowane i datowane </w:t>
        <w:tab/>
        <w:t>własn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nie przez oso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odpis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akceptował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e własne Wykonawców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 w postaci Jednolitego Europejskiego Dokumentu Zamówienia według Roz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a Komisji (UE) 2016/7 z dnia 5 stycznia 2016r. ustan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standardowy formularz europejskiego dokumentu zamówienia (Dz. Urz. UE L 3/16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Wykonawca, w celu wykazania spełni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, powoł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soby innych podmiotów na zasad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art. 26 ust. 2b ustawy Prawo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(Dz. U. z 2015r. poz. 2164), Wykonawca m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ek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l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ego z podmiotów, których to dotyczy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 formularz w postaci Jednolitego Europejskiego Dokumentu Zamówienia. W/w formularz powinien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pełniony i podpisany przez te podmiot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 przypadku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formularz Jednolitego Europejskiego Dokumentu Zamówienia skład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dy z Wykonawc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 oddziele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jawnej oferty od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wykonawca zastrzeg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nformacje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 w rozumieniu przepisów o zwalczaniu nieuczciwej konkurencji (art. 11 ust. 4 ustawy z dnia 16 kwietnia 1993 r. o zwalczaniu nieuczciwej konkurencji, tekst jedn. Dz. U. z 2003r. Nr 153, poz. 1503 ze zm.), nie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u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ione, c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Fonts w:eastAsia="Times New Roman" w:cs="Times New Roman"/>
        </w:rPr>
        <w:t>oferty, która zawiera te informacj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um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ej kopercie oznaczonej napisem: „Informacje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”. Wykonawca zastrz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tajemni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 oferty pisemne uzasadnienie 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 charakteru 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ch w niej informacji. Uzasadnienie ma na celu udowodnienie spełnienia przesłanek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ch w przywołanym po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j przepisie, tj.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informacj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a) ma charakter techniczny, technologiczny lub organizacyjny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stwa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b) nie została ujawniona do wiadom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ubliczn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c)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o w stosunku do niej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ziałania w celu zachowania pouf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ykonawca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strzec informacji, o których mowa w art. 86 ust. 4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(Dz. U. z 2015r. poz. 2164)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kłada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pod rygorem 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w formie pisemnej albo, za zg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w postaci elektronicznej, opatrz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ezpiecznym podpisem elektronicznym weryfikowalnym przy pomocy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ego kwalifikowanego certyfikat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I. MIEJSCE SKŁADANIA OFERT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zapie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owanej kopercie opatrzonej napisami jak w pkt. XI niniejszej Specyfikacj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 xml:space="preserve">do </w:t>
      </w:r>
      <w:r>
        <w:rPr>
          <w:rFonts w:eastAsia="Times New Roman" w:cs="Times New Roman"/>
          <w:b/>
          <w:bCs/>
        </w:rPr>
        <w:t>dnia 09.09.2016 r. godz. 10</w:t>
      </w:r>
      <w:r>
        <w:rPr>
          <w:rFonts w:eastAsia="Times New Roman" w:cs="Times New Roman"/>
          <w:b/>
          <w:bCs/>
          <w:sz w:val="22"/>
          <w:szCs w:val="22"/>
          <w:vertAlign w:val="superscript"/>
        </w:rPr>
        <w:t>00</w:t>
      </w:r>
      <w:r>
        <w:rPr>
          <w:rFonts w:eastAsia="Times New Roman" w:cs="Times New Roman"/>
          <w:b/>
          <w:bCs/>
          <w:sz w:val="16"/>
          <w:szCs w:val="16"/>
        </w:rPr>
        <w:t xml:space="preserve"> </w:t>
      </w:r>
      <w:r>
        <w:rPr>
          <w:rFonts w:eastAsia="Times New Roman" w:cs="Times New Roman"/>
        </w:rPr>
        <w:t>w Sekretariacie Urzędu Gminy Łubnice, Łubnice 66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Ofert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po terminie zostanie zwrócona Wykonawcy bez otwier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Celem dokonania zmian 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Fonts w:eastAsia="Times New Roman" w:cs="Times New Roman"/>
        </w:rPr>
        <w:t>poprawek -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ycof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j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i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po modyfikacji ponownie, pod warunkiem zachowania wyznaczonego w SIWZ terminu składania ofert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 w:cs="Times New Roman"/>
        </w:rPr>
        <w:t>Wybór drogi pocztowej dla przesłania oferty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 na ryzyko wykonawcy. Wykonawca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winien we własnym interesie w taki sposób przygo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zesył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aby w stopniu </w:t>
        <w:tab/>
        <w:t>maksymalnym zapobiec jej uszkodzeniu w czasie transportu pocztowego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II. MIEJSCE I TRYB OTWARCIA OFERT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Komisyjne otwarcie ofert n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 na posiedzeniu Komisji Przetargowej, które od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Urzędzie Gminy Łubnice, Łubnice 66a w dniu </w:t>
      </w:r>
      <w:r>
        <w:rPr>
          <w:rFonts w:eastAsia="Times New Roman" w:cs="Times New Roman"/>
          <w:b/>
          <w:bCs/>
        </w:rPr>
        <w:t>09.09.2016 r. o godz. 10</w:t>
      </w:r>
      <w:r>
        <w:rPr>
          <w:rFonts w:eastAsia="Times New Roman" w:cs="Times New Roman"/>
          <w:b/>
          <w:bCs/>
          <w:vertAlign w:val="superscript"/>
        </w:rPr>
        <w:t>15</w:t>
      </w:r>
      <w:r>
        <w:rPr>
          <w:rFonts w:eastAsia="Times New Roman" w:cs="Times New Roman"/>
          <w:b/>
          <w:bCs/>
        </w:rPr>
        <w:t>, sala 13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Z za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fert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zapozn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zed upływem terminu otwarc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Otwarcie ofert jest jawne. Wykonawca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obecny przy otwieraniu kopert z ofertam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Bez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o przed otwarciem ofert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daje kwo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, ja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ierza przezna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sfinansowanie zamówie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Podczas otwarcia ofert podan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nazwa (firmy) oraz adres wykonawców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nformacje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ceny, terminu wykonania zamówienia, okresu gwarancji, warunków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wartych w oferci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 New Roman" w:cs="Times New Roman"/>
        </w:rPr>
        <w:t>Niezwłocznie po otwarciu ofert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mieszcza na stronie internetowej informacje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a) Kwoty, ja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ierza przezna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sfinansowanie zamówienia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b) Firm oraz adresów wykonawców, którz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li oferty w terminie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c) Ceny, terminu wykonania zamówienia, okresu gwarancji i warunków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zawartych </w:t>
        <w:tab/>
        <w:t>w oferta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>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XIV. </w:t>
      </w:r>
      <w:r>
        <w:rPr>
          <w:rFonts w:eastAsia="Times New Roman" w:cs="Times New Roman"/>
          <w:b/>
          <w:bCs/>
          <w:sz w:val="26"/>
          <w:szCs w:val="26"/>
        </w:rPr>
        <w:t>OPIS SPOSOBU OBLICZENIA CENY OFERTY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Times New Roman"/>
        </w:rPr>
        <w:t>Cena oferty ma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yr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w polskich złotych. Wykonawca winien po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ryczałt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rutto (z podatkiem VAT) za wykonanie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da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go przedmiotem zamówienia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Times New Roman"/>
        </w:rPr>
        <w:t>Cena oferty musi zawier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szelkie koszty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e do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wego i kompletnego zrealizowania przedmiotu zamówieni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/>
        <w:t>Cena oferty ma charakter ryczałtowy tzn. obejmuje wszelkie nakłady na realiz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ełnego zakresu rzeczowego przedmiotu umowy,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go w dokumentacji przetargowej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Times New Roman"/>
          <w:b/>
          <w:bCs/>
        </w:rPr>
        <w:t>W cenie ryczałtowej brutto m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ci s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ę </w:t>
      </w:r>
      <w:r>
        <w:rPr>
          <w:rFonts w:eastAsia="Times New Roman" w:cs="Times New Roman"/>
          <w:b/>
          <w:bCs/>
        </w:rPr>
        <w:t>całkowity koszt kompletnego wykonania zadania</w:t>
      </w:r>
    </w:p>
    <w:p>
      <w:pPr>
        <w:pStyle w:val="Normal"/>
        <w:autoSpaceDE w:val="false"/>
        <w:ind w:left="70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inwestycyjnego stanow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go przedmiot zamówienia w tym równi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ż </w:t>
      </w:r>
      <w:r>
        <w:rPr>
          <w:rFonts w:eastAsia="Times New Roman" w:cs="Times New Roman"/>
          <w:b/>
          <w:bCs/>
        </w:rPr>
        <w:t xml:space="preserve">wszelkie inne </w:t>
        <w:tab/>
        <w:t>koszty towarzys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 xml:space="preserve">ce wykonaniu w tym m.in.: organizacja i utrzymanie zaplecza i placu </w:t>
        <w:tab/>
        <w:t xml:space="preserve">budowy, oznakowania robót, naprawy szkód powstałych w wyniku realizacji robót, </w:t>
        <w:tab/>
        <w:t xml:space="preserve">segregowania, składowania unieszkodliwiania odpadów, przeprowadzania wszelkich </w:t>
        <w:tab/>
        <w:t>wymaganych przepisami prób, sprawdz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ń </w:t>
      </w:r>
      <w:r>
        <w:rPr>
          <w:rFonts w:eastAsia="Times New Roman" w:cs="Times New Roman"/>
          <w:b/>
          <w:bCs/>
        </w:rPr>
        <w:t xml:space="preserve">i odbiorów przewidywanych warunkami </w:t>
        <w:tab/>
        <w:t>technicznymi wykonania i odbioru robót, koszty ewentualnych odszkodow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ń</w:t>
      </w:r>
      <w:r>
        <w:rPr>
          <w:rFonts w:eastAsia="Times New Roman" w:cs="Times New Roman"/>
          <w:b/>
          <w:bCs/>
        </w:rPr>
        <w:t xml:space="preserve">, ubezpieczenia oraz koszty usuwania wad i usterek gwarancyjnych i </w:t>
        <w:tab/>
        <w:t>wynik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ch z r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kojmi.</w:t>
      </w:r>
    </w:p>
    <w:p>
      <w:pPr>
        <w:pStyle w:val="Normal"/>
        <w:tabs>
          <w:tab w:val="clear" w:pos="709"/>
          <w:tab w:val="left" w:pos="232" w:leader="none"/>
          <w:tab w:val="left" w:pos="739" w:leader="none"/>
        </w:tabs>
        <w:autoSpaceDE w:val="false"/>
        <w:ind w:left="-201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5. </w:t>
        <w:tab/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a podstawie kalkulacji szczegółowej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zonej w oparciu o  </w:t>
        <w:tab/>
        <w:tab/>
        <w:tab/>
        <w:t>przedmiar robót, dokument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,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ykonania i odbioru </w:t>
        <w:tab/>
        <w:tab/>
        <w:t>robót oraz wiz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okal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terenu budowy i jego otoczenia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6.     Wykonawca powinien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kosztorys ofertowy szczegółowy na podstawie przedmiaru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>robót (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nik do niniejszej specyfikacji) z podaniem składników cenowych </w:t>
        <w:tab/>
        <w:t>i wska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ków kosztorysowych, jednoc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 wszystkie elementy robót u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e </w:t>
        <w:tab/>
        <w:t>w dokumentacji projektowej oraz siwz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ne do prawidłowej realizacji przedmiotu </w:t>
        <w:tab/>
        <w:t>zamówienia zgodnie z normami technicznymi i przepisami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 xml:space="preserve">stwa </w:t>
        <w:tab/>
        <w:t xml:space="preserve">robót.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7.</w:t>
        <w:tab/>
        <w:t>Przed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eniem kosztorysu ofertowego 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 szczegółowej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Times New Roman" w:cs="Times New Roman"/>
        </w:rPr>
        <w:t>weryfikacji dokumentacji projektowej oraz specyfikacji technicznej wykonania i odbioru robót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zonym przedmiarem robót i terenem budowy, celem ujawnienia ewentualnych </w:t>
        <w:tab/>
        <w:t>n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s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lub rozb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m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pływ na 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ej oferty. Pomin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e przez </w:t>
        <w:tab/>
        <w:t>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cenie oferty jakiegokolwiek elementu lub zakresu robót u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ego w </w:t>
        <w:tab/>
        <w:t>którymkolwiek z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wymienionych dokumentów a niez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nego do kompletnego, </w:t>
        <w:tab/>
        <w:t>prawidłowego, wykonania przedmiotu zamówienia 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dzie stanowiło podstawy do </w:t>
        <w:tab/>
        <w:t>jakichkolwiek rosz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w sprawie z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enia ceny (wynagrodzenia ryczałtowego).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8.    Kosztorys ofertowy ma zastosowanie dla potrzeb rozliczenia ewentualnych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przej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owych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 w przypadku zmiany zakresu rzeczowego przedmiotu umowy oraz </w:t>
        <w:tab/>
        <w:t>jako podstawa wyceny robót zamiennych i dodatkowych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9.   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a wykonanie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da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rzedmiotem zamówi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po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 xml:space="preserve">„Formularzu Ofertowym” (wg wzoru podanego w </w:t>
      </w:r>
      <w:r>
        <w:rPr>
          <w:rFonts w:eastAsia="Times New Roman" w:cs="Times New Roman"/>
          <w:i/>
          <w:iCs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i/>
          <w:iCs/>
        </w:rPr>
        <w:t>ą</w:t>
      </w:r>
      <w:r>
        <w:rPr>
          <w:rFonts w:eastAsia="Times New Roman" w:cs="Times New Roman"/>
          <w:i/>
          <w:iCs/>
        </w:rPr>
        <w:t>czniku nr 2</w:t>
      </w:r>
      <w:r>
        <w:rPr>
          <w:rFonts w:eastAsia="Times New Roman" w:cs="Times New Roman"/>
        </w:rPr>
        <w:t>) z dokła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do dwóch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miejsc po przecinku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0 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y rozpatrywaniu ofert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brał pod uwa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brutto w odniesieniu dl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całego przedmiotu zamówienia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R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ą</w:t>
      </w:r>
      <w:r>
        <w:rPr>
          <w:rFonts w:eastAsia="Times New Roman" w:cs="Times New Roman"/>
          <w:b/>
          <w:bCs/>
        </w:rPr>
        <w:t>co niska cena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oferowana cena lub koszt, lub ich istotne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składowe, wyd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ie w stosunku do przedmiotu zamówienia i bud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co do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ykonania przedmiotu zamówienia zgodnie z wymaganiami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ymi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lub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z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wrac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w tym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dowodów,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yliczenia ceny lub kosztu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w zakresi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metody wykonania zamówienia, wybranych 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technicznych, </w:t>
        <w:tab/>
        <w:t>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owo sprzyj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arunków wykonywania zamówienia 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nych dla 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orygin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projektu wykonawcy, kosztów pracy, których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ta do ustalenia </w:t>
        <w:tab/>
        <w:t>ceny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a od minimalnego wynagrodzenia za 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ustalonego na podstawi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art. 2 ust. 3-5 ustawy z dnia 10 pa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dziernika 2002 r. o minimalnym wynagrodzeniu za pra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(Dz. U. Nr 200, poz. 1679,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.)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2) pomocy publicznej udzielonej na podstawie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3)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z przepisów prawa pracy i przepisów o zabezpieczeniu społecznym, </w:t>
        <w:tab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w miejscu, w którym realizowane jest zamówienie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4)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m z przepisów prawa ochrony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owiska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5) powierzenia wykonania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 w:cs="Times New Roman"/>
        </w:rPr>
        <w:t>ci zamówienia podwykonawc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a. W przypadku gdy cena całkowita oferty jest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a o co najmniej 30% od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1)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ówienia po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onej o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 podatek od towarów i usług, ustalonej </w:t>
        <w:tab/>
        <w:t>przed w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ie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powania zgodnie z art. 35 ust. 1 i 2 lub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edniej arytmetycznej cen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wszystkich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ych ofert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wrac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 xml:space="preserve">, o których </w:t>
        <w:tab/>
        <w:t xml:space="preserve">mowa w ust. 1, chyba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rozb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ynika z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oczywistych, które nie </w:t>
        <w:tab/>
        <w:t>wyma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2)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ówienia po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onej o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y podatek od towarów i usług, </w:t>
        <w:tab/>
        <w:t>zaktualizowanej z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niem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które na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piły po w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iu </w:t>
        <w:tab/>
        <w:t>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, w szczegó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istotnej zmiany cen rynkowych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wró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  <w:tab/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, o których mowa w ust. 1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2. 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zek wykazani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oferta nie zawiera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iej ceny lub kosztu spoczywa n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wykonawc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3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odrzuca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, który nie udzielił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lub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dokonana </w:t>
        <w:tab/>
        <w:t>ocena wyj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wraz ze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onymi dowodami potwierdza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oferta zawiera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  <w:tab/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koszt w stosunku do przedmiotu zamówienia.</w:t>
      </w:r>
    </w:p>
    <w:p>
      <w:pPr>
        <w:pStyle w:val="Normal"/>
        <w:tabs>
          <w:tab w:val="clear" w:pos="709"/>
          <w:tab w:val="left" w:pos="-286" w:leader="none"/>
        </w:tabs>
        <w:autoSpaceDE w:val="false"/>
        <w:ind w:left="-709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ab/>
        <w:tab/>
        <w:t xml:space="preserve">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Oczywiste omyłki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prawi oczywiste omyłki pisarskie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prawi oczywiste omyłki rachunkowe, z u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niem konsekwencji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rachunkowych dokonanych poprawek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prawi inne omyłki pol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na </w:t>
        <w:tab/>
        <w:t>niezg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ferty ze specyfik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istotnych warunków zamówienia, nie powod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</w:t>
        <w:tab/>
        <w:t>istotnych zmian w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ferty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V. INFORMACJE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 WALUT OBCYCH W JAKICH MOG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Ą </w:t>
      </w:r>
      <w:r>
        <w:rPr>
          <w:rFonts w:eastAsia="Times New Roman" w:cs="Times New Roman"/>
          <w:b/>
          <w:bCs/>
        </w:rPr>
        <w:t>BY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Ć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PROWADZONE ROZLICZENIA MI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Ę</w:t>
      </w:r>
      <w:r>
        <w:rPr>
          <w:rFonts w:eastAsia="Times New Roman" w:cs="Times New Roman"/>
          <w:b/>
          <w:bCs/>
        </w:rPr>
        <w:t>DZY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YM A WYKONAWC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rowadził rozliczenia 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tylko w PLN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VI.WYBÓR OFERT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odrzuci ofer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1 jest niezgodna z usta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2 jej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nie odpowiada tr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specyfikacji istotnych warunków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3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oferty stanowi czyn nieuczciwej konkurencji w rozumieniu przepisów o zwalczaniu nieuczciwej konkurencji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4 zawiera r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co nis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ce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lub koszt w stosunku do przedmiotu zamówieni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5 została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on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luczonego z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a zamówienia lub nie zaproszonego do składania ofert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1.6 zawiera bł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y w obliczeniu ceny lub koszt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7 wykonawca w terminie 3 dni od dnia otrzymania zawiadomienia nie zgodził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poprawienie omyłki, o której mowa w art. 87 ust. 2 pkt 3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8 wykonawca nie wyraził zgody, o której mowa w art. 85 ust. 2, na przed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 terminu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a z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9 wadium nie zostało wniesione lub zostało wniesione w sposób nieprawidłowy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ł wniesienia wadium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1.10 jej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ie naruszyłoby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o publiczne lub istotny interes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p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, a tego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lub interesu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zagwaran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 inny sposób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1.11 jest 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na podstawie 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ch przepisów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2. Przy wyborze oferty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ierował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mi kryteriami: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4225"/>
        <w:gridCol w:w="4872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.p.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KRYTERIUM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ANGA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ena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,00%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kres gwarancji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,00%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kres rękojmi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,00%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3. Ocena ofert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dokonywana według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zasad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3.1. </w:t>
      </w:r>
      <w:r>
        <w:rPr>
          <w:rFonts w:eastAsia="Times New Roman" w:cs="Times New Roman"/>
          <w:b/>
          <w:bCs/>
        </w:rPr>
        <w:t xml:space="preserve">Cena ryczałtowa oferty </w:t>
      </w:r>
      <w:r>
        <w:rPr>
          <w:rFonts w:eastAsia="Times New Roman" w:cs="Times New Roman"/>
        </w:rPr>
        <w:t>- to cena brutto na cał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amówienia, zgodnie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kiem do SIWZ jako ostateczna do zapłaty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a do dwóch miejsc po przecinku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3.1.1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 jest obliczona wg wzoru: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=</w:t>
      </w:r>
      <w:r>
        <w:rPr>
          <w:rFonts w:eastAsia="Symbol" w:cs="Symbol" w:ascii="Symbol" w:hAnsi="Symbol"/>
        </w:rPr>
        <w:t>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>n/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>of</w:t>
      </w:r>
      <w:r>
        <w:rPr>
          <w:rFonts w:eastAsia="Times New Roman" w:cs="Times New Roman"/>
        </w:rPr>
        <w:t>) x R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dz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-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 xml:space="preserve">n </w:t>
      </w:r>
      <w:r>
        <w:rPr>
          <w:rFonts w:eastAsia="Times New Roman" w:cs="Times New Roman"/>
        </w:rPr>
        <w:t>- naj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a proponowana cen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C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- cena oferty ocenianej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R - ranga –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ocentowa za to kryterium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3.2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„Okres gwarancji ” jest obliczona na podstawie wg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wykazanego wzoru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Za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iem zaoferowanego terminu 36 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y, który otrzyma 0 pkt. oce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odl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rmin zaoferowany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ni</w:t>
      </w:r>
      <w:r>
        <w:rPr>
          <w:rFonts w:eastAsia="TimesNewRoman;Times New Roman" w:cs="TimesNewRoman;Times New Roman" w:ascii="TimesNewRoman;Times New Roman" w:hAnsi="TimesNewRoman;Times New Roman"/>
        </w:rPr>
        <w:t>ż 36</w:t>
      </w:r>
      <w:r>
        <w:rPr>
          <w:rFonts w:eastAsia="Times New Roman" w:cs="Times New Roman"/>
        </w:rPr>
        <w:t xml:space="preserve">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–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ez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 wymaga podania termin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= (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/ G</w:t>
      </w:r>
      <w:r>
        <w:rPr>
          <w:rFonts w:eastAsia="Times New Roman" w:cs="Times New Roman"/>
          <w:sz w:val="16"/>
          <w:szCs w:val="16"/>
        </w:rPr>
        <w:t>max</w:t>
      </w:r>
      <w:r>
        <w:rPr>
          <w:rFonts w:eastAsia="Times New Roman" w:cs="Times New Roman"/>
        </w:rPr>
        <w:t>)</w:t>
      </w:r>
      <w:r>
        <w:rPr>
          <w:rFonts w:eastAsia="Symbol" w:cs="Symbol" w:ascii="Symbol" w:hAnsi="Symbol"/>
        </w:rPr>
        <w:t></w:t>
      </w:r>
      <w:r>
        <w:rPr>
          <w:rFonts w:eastAsia="Times New Roman" w:cs="Times New Roman"/>
        </w:rPr>
        <w:t>x R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dz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--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max - naj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proponowany termin gwarancji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- okres gwarancji oferty ocenianej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R - ranga –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ocentowa za to kryterium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3.3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„okres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” jest obliczona na podstawie wg ni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j wykazanego wzoru. Za wy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tkiem zaoferowanego terminu 36 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y, który otrzyma 0 pkt. oce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odleg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termin zaoferowany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ni</w:t>
      </w:r>
      <w:r>
        <w:rPr>
          <w:rFonts w:eastAsia="TimesNewRoman;Times New Roman" w:cs="TimesNewRoman;Times New Roman" w:ascii="TimesNewRoman;Times New Roman" w:hAnsi="TimesNewRoman;Times New Roman"/>
        </w:rPr>
        <w:t>ż 36</w:t>
      </w:r>
      <w:r>
        <w:rPr>
          <w:rFonts w:eastAsia="Times New Roman" w:cs="Times New Roman"/>
        </w:rPr>
        <w:t xml:space="preserve">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–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ez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ie wymaga podania termin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 mies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ach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= (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/ G</w:t>
      </w:r>
      <w:r>
        <w:rPr>
          <w:rFonts w:eastAsia="Times New Roman" w:cs="Times New Roman"/>
          <w:sz w:val="16"/>
          <w:szCs w:val="16"/>
        </w:rPr>
        <w:t>max</w:t>
      </w:r>
      <w:r>
        <w:rPr>
          <w:rFonts w:eastAsia="Times New Roman" w:cs="Times New Roman"/>
        </w:rPr>
        <w:t>)</w:t>
      </w:r>
      <w:r>
        <w:rPr>
          <w:rFonts w:eastAsia="Symbol" w:cs="Symbol" w:ascii="Symbol" w:hAnsi="Symbol"/>
        </w:rPr>
        <w:t></w:t>
      </w:r>
      <w:r>
        <w:rPr>
          <w:rFonts w:eastAsia="Times New Roman" w:cs="Times New Roman"/>
        </w:rPr>
        <w:t>x R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dz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X</w:t>
      </w:r>
      <w:r>
        <w:rPr>
          <w:rFonts w:eastAsia="Times New Roman" w:cs="Times New Roman"/>
          <w:sz w:val="16"/>
          <w:szCs w:val="16"/>
        </w:rPr>
        <w:t xml:space="preserve">c </w:t>
      </w:r>
      <w:r>
        <w:rPr>
          <w:rFonts w:eastAsia="Times New Roman" w:cs="Times New Roman"/>
        </w:rPr>
        <w:t>-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unktowa ceny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max - naj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 proponowany termin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G</w:t>
      </w:r>
      <w:r>
        <w:rPr>
          <w:rFonts w:eastAsia="Times New Roman" w:cs="Times New Roman"/>
          <w:sz w:val="16"/>
          <w:szCs w:val="16"/>
        </w:rPr>
        <w:t xml:space="preserve">of </w:t>
      </w:r>
      <w:r>
        <w:rPr>
          <w:rFonts w:eastAsia="Times New Roman" w:cs="Times New Roman"/>
        </w:rPr>
        <w:t>- okres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oferty ocenianej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R - ranga – wart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procentowa za to kryteriu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4. Ocena 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cowa oferty jest to suma punktów uzyskanych za wszystkie kryteria wymienione w pkt.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5. Oferta, która uzyska naj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sza licz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punktów wg po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zych kryteriów zostanie uznana za najkorzystniejs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6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y wyliczaniu punków za poszczególne kryteria ograniczy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do dwóch miejsc po przecinku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7. Zasady wyboru oferty i udzielenia zamówienia.</w:t>
      </w:r>
    </w:p>
    <w:p>
      <w:pPr>
        <w:pStyle w:val="Normal"/>
        <w:autoSpaceDE w:val="false"/>
        <w:rPr>
          <w:rFonts w:ascii="Symbol" w:hAnsi="Symbol" w:eastAsia="Symbol" w:cs="Symbol"/>
        </w:rPr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udzieli zamówienia Wykonawcy, którego oferta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</w:t>
      </w:r>
      <w:r>
        <w:rPr>
          <w:rFonts w:eastAsia="Times New Roman" w:cs="Times New Roman"/>
        </w:rPr>
        <w:t>odpowiada wszystkim wymaganiom przedstawionym w ustawie z dnia 29 stycznia 2004r. prawo</w:t>
      </w:r>
    </w:p>
    <w:p>
      <w:pPr>
        <w:pStyle w:val="Normal"/>
        <w:autoSpaceDE w:val="false"/>
        <w:rPr>
          <w:rFonts w:ascii="Symbol" w:hAnsi="Symbol" w:eastAsia="Symbol" w:cs="Symbol"/>
        </w:rPr>
      </w:pPr>
      <w:r>
        <w:rPr>
          <w:rFonts w:eastAsia="Times New Roman" w:cs="Times New Roman"/>
        </w:rPr>
        <w:t>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.</w:t>
      </w:r>
    </w:p>
    <w:p>
      <w:pPr>
        <w:pStyle w:val="Normal"/>
        <w:autoSpaceDE w:val="false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</w:t>
      </w:r>
      <w:r>
        <w:rPr>
          <w:rFonts w:eastAsia="Times New Roman" w:cs="Times New Roman"/>
        </w:rPr>
        <w:t>odpowiada wszystkim wymaganiom przedstawionym w SIWZ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</w:t>
      </w:r>
      <w:r>
        <w:rPr>
          <w:rFonts w:eastAsia="Times New Roman" w:cs="Times New Roman"/>
        </w:rPr>
        <w:t>została uznana za najkorzystniej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 oparciu o podane kryteria wyboru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VII. INFORMACJE O WSZELKICH FORMALN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Ś</w:t>
      </w:r>
      <w:r>
        <w:rPr>
          <w:rFonts w:eastAsia="Times New Roman" w:cs="Times New Roman"/>
          <w:b/>
          <w:bCs/>
        </w:rPr>
        <w:t>CIACH, JAKIE POWINNY ZOST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Ć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DOPEŁNIONE PO ZAKO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Ń</w:t>
      </w:r>
      <w:r>
        <w:rPr>
          <w:rFonts w:eastAsia="Times New Roman" w:cs="Times New Roman"/>
          <w:b/>
          <w:bCs/>
        </w:rPr>
        <w:t>CZENIU PRZETARGU W CELU ZAWARCIA UMOWY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awrze 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sprawie zamówienia publicznego, z zastrz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em art. 183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 (tekst jedn.: Dz. U. z 2015r., poz. 2164 z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),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terminie nie krótszym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 xml:space="preserve">5 dni od dnia przesłania zawiadomienia o wyborze </w:t>
        <w:tab/>
        <w:t>najkorzystniejszej oferty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awiadomienie to zostanie przesłane za pomoc</w:t>
      </w:r>
      <w:r>
        <w:rPr>
          <w:rFonts w:eastAsia="TimesNewRoman;Times New Roman" w:cs="TimesNewRoman;Times New Roman" w:ascii="TimesNewRoman;Times New Roman" w:hAnsi="TimesNewRoman;Times New Roman"/>
        </w:rPr>
        <w:t>ą ś</w:t>
      </w:r>
      <w:r>
        <w:rPr>
          <w:rFonts w:eastAsia="Times New Roman" w:cs="Times New Roman"/>
        </w:rPr>
        <w:t xml:space="preserve">rodków </w:t>
        <w:tab/>
        <w:t>komunikacji elektronicznej</w:t>
      </w:r>
      <w:r>
        <w:rPr>
          <w:rFonts w:eastAsia="Times New Roman" w:cs="Times New Roman"/>
          <w:b/>
          <w:bCs/>
          <w:sz w:val="20"/>
          <w:szCs w:val="20"/>
        </w:rPr>
        <w:t xml:space="preserve">, </w:t>
      </w:r>
      <w:r>
        <w:rPr>
          <w:rFonts w:eastAsia="Times New Roman" w:cs="Times New Roman"/>
        </w:rPr>
        <w:t>albo 10 dni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ostanie przesłane w inny sposób. </w:t>
      </w:r>
    </w:p>
    <w:p>
      <w:pPr>
        <w:pStyle w:val="Normal"/>
        <w:autoSpaceDE w:val="false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  .O miejscu i terminie podpisania umowy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owiadomi wybranego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   </w:t>
      </w:r>
      <w:r>
        <w:rPr>
          <w:rFonts w:eastAsia="Times New Roman" w:cs="Times New Roman"/>
        </w:rPr>
        <w:t>od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nym pismem, faksem lub drogą elektroniczną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/>
        </w:rPr>
        <w:t xml:space="preserve">3.  Zakres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wiadczenia Wykonawc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 umowy jest t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samy z jego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m zawartym w ofercie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/>
        </w:rPr>
        <w:t>4.  W przypadku wyboru oferty Wykonawców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  zamówienia (konsorcja, spółki cywilne)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a</w:t>
      </w:r>
      <w:r>
        <w:rPr>
          <w:rFonts w:eastAsia="TimesNewRoman;Times New Roman" w:cs="TimesNewRoman;Times New Roman" w:ascii="TimesNewRoman;Times New Roman" w:hAnsi="TimesNewRoman;Times New Roman"/>
        </w:rPr>
        <w:t>żą</w:t>
      </w:r>
      <w:r>
        <w:rPr>
          <w:rFonts w:eastAsia="Times New Roman" w:cs="Times New Roman"/>
        </w:rPr>
        <w:t>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zed zawarciem umowy w sprawie zamówienia publicznego umowy regul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współpra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tych Wykonawców. Wykonawcy wspólnie ubieg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 udzielenie zamówienia pono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solidar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odpowiedzial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a wykonanie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>XVIII.WYMAGANIA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Ą</w:t>
      </w:r>
      <w:r>
        <w:rPr>
          <w:rFonts w:eastAsia="Times New Roman" w:cs="Times New Roman"/>
          <w:b/>
          <w:bCs/>
        </w:rPr>
        <w:t>CE ZABEZPIECZENIA NALE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Ż</w:t>
      </w:r>
      <w:r>
        <w:rPr>
          <w:rFonts w:eastAsia="Times New Roman" w:cs="Times New Roman"/>
          <w:b/>
          <w:bCs/>
        </w:rPr>
        <w:t>YTEGO WYKONANIA UMOW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eastAsia="Times New Roman" w:cs="Times New Roman"/>
        </w:rPr>
        <w:t>Wykonawca przed podpisaniem umowy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jest do wniesienia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 na su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10 </w:t>
      </w:r>
      <w:r>
        <w:rPr>
          <w:rFonts w:eastAsia="Times New Roman" w:cs="Times New Roman"/>
          <w:b/>
          <w:bCs/>
        </w:rPr>
        <w:t xml:space="preserve">% </w:t>
      </w:r>
      <w:r>
        <w:rPr>
          <w:rFonts w:eastAsia="Times New Roman" w:cs="Times New Roman"/>
        </w:rPr>
        <w:t>zaoferowanej ceny całkowitej brutto podanej w ofercie za roboty budowlane. Zabezpieczenie s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pokryciu rosz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z tytułu niewykonania lub nie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eastAsia="Times New Roman" w:cs="Times New Roman"/>
        </w:rPr>
        <w:t>Zabezpieczenie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e umowy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w formie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bankowych lub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ach spółdzielczej kasy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o – </w:t>
        <w:tab/>
        <w:t xml:space="preserve">kredytowej, z tym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 kasy jest zawsze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m pieni</w:t>
      </w:r>
      <w:r>
        <w:rPr>
          <w:rFonts w:eastAsia="TimesNewRoman;Times New Roman" w:cs="TimesNewRoman;Times New Roman" w:ascii="TimesNewRoman;Times New Roman" w:hAnsi="TimesNewRoman;Times New Roman"/>
        </w:rPr>
        <w:t>ęż</w:t>
      </w:r>
      <w:r>
        <w:rPr>
          <w:rFonts w:eastAsia="Times New Roman" w:cs="Times New Roman"/>
        </w:rPr>
        <w:t>nym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bankowych,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gwarancjach ubezpieczeniowych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zeniach udzielanych przez podmioty, o których mowa w art. 6 ust. 3 pkt. 4 lit. B </w:t>
        <w:tab/>
        <w:t>ustawy z dnia 9 listopada 2000r. o utworzeniu Polskiej Agencji Rozwoju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biorcz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3. Za zg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zabezpiecze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oszone równ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w wekslach z p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czeniem wekslowym banku lub spółdzielczej kasy osz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o - </w:t>
        <w:tab/>
        <w:t>kredytowej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rzez ustanowienie zastawu na papierach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owych emitowanych przez Skarb </w:t>
        <w:tab/>
        <w:t>P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 w:cs="Times New Roman"/>
        </w:rPr>
        <w:t>stwa lub jednost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sam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u terytorialnego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- przez ustanowienie zastawu rejestrowego na zasadach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onych w przepisach o </w:t>
        <w:tab/>
        <w:t>zastawie rejestrowym i rejestrze zastawów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4. Warunki i termin zwrotu zabezpieczeni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go wykonania umowy: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-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y zwróci zabezpieczenie w terminie 30 dni od dnia wykonania zamówienia i </w:t>
        <w:tab/>
        <w:t>uzna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za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cie wykonane (70%)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- Kwota przeznaczona na zabezpieczenie roszc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z tytułu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kojmi za wady i gwarancji </w:t>
        <w:tab/>
        <w:t>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wyno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30%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bezpieczenia. Kwota ta zostanie zwrócon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w 15 dniu po upływie okresu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kojmi za wad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5.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okres na jaki ma zost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wniesione zabezpieczenie przekracza 5 lat, zabezpieczenie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cały ten okres, a zabezpieczenie w innej formie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na okres </w:t>
        <w:tab/>
        <w:t>nie krótszy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5 lat, z jednoczesnym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iem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ykonawcy do 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nia </w:t>
        <w:tab/>
        <w:t>zabezpieczenia lub wniesienia nowego zabezpieczenia na kolejne okres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6. W przypadku nieprzedłu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nia lub niewniesienia nowego zabezpieczenia naj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a 30 dni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przed upływem terminu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dotychczasowego zabezpieczenia wniesionego w inn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formie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w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u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zmienia for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a zabezpieczenie w pien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zu, </w:t>
        <w:tab/>
        <w:t>poprzez wypła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kwoty z dotychczasowego zabezpiecz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7. Wypłata, o której mowa w pkt 6,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uje 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w ostatnim dniu 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>dotychczasowego zabezpieczenia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XIX. PRAWO WYKONAWCY DO ODWOŁA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Ń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rodki ochrony prawnej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 w niniejszym dziale przysługu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ykonawcom, a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innym podmiotom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lub mieli interes w uzyskaniu danego zamówienia oraz poni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 lub mogli po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szko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wyniku narusze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rzepisów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publicznych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/>
        </w:rPr>
        <w:t>Odwołanie przysługuje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od niezgodnej z przepisami ustawy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po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e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 udzielenie zamówienia lub zaniechania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do której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jest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zany na podstawie ustawy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/>
        </w:rPr>
        <w:t>W prowadzonym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 Odwołanie przysługuje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znie wobec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1)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enia warunków udziału w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u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2) wykluczenia odwoł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a o udzielenie zamówienia;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3) odrzucenia oferty odwoł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;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4) opisu przedmiotu zamówienia;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5) wyboru najkorzystniejszej oferty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4. Odwołanie powinno wskazy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czyn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lub zaniechanie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, której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zarzuc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niezgodn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z przepisami ustawy, zawier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z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złe przedstawienie zarzutów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</w:t>
      </w:r>
      <w:r>
        <w:rPr>
          <w:rFonts w:eastAsia="TimesNewRoman;Times New Roman" w:cs="TimesNewRoman;Times New Roman" w:ascii="TimesNewRoman;Times New Roman" w:hAnsi="TimesNewRoman;Times New Roman"/>
        </w:rPr>
        <w:t>ć żą</w:t>
      </w:r>
      <w:r>
        <w:rPr>
          <w:rFonts w:eastAsia="Times New Roman" w:cs="Times New Roman"/>
        </w:rPr>
        <w:t>danie oraz wskaz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faktyczne i prawne uzasadn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wniesieni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ab/>
        <w:t>odwołani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5. Odwołanie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do Prezesa Izby w formie pisemnej albo elektronicznej opatrzonej </w:t>
        <w:tab/>
        <w:t>bezpiecznym podpisem elektronicznym weryfikowanym za pomo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nego </w:t>
        <w:tab/>
        <w:t>kwalifikowanego certyfikat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. Odwoł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przesyła kop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odwołani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mu przed upływem terminu do wniesieni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ab/>
        <w:t>odwołania w taki sposób, aby mógł on zapozn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jego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przed upływem tego </w:t>
        <w:tab/>
        <w:t>terminu.</w:t>
      </w:r>
    </w:p>
    <w:p>
      <w:pPr>
        <w:pStyle w:val="Normal"/>
        <w:tabs>
          <w:tab w:val="clear" w:pos="709"/>
          <w:tab w:val="left" w:pos="37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7.  Odwołanie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w terminie 5 dni od dnia przesłania informacji o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ci </w:t>
        <w:tab/>
        <w:tab/>
        <w:tab/>
        <w:tab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j pod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wniesienia -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 xml:space="preserve">eli zostały przesłane faksem, albo </w:t>
        <w:tab/>
        <w:tab/>
        <w:t>w terminie 10 dni –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zostały przesłane w inny sposób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.  Odwołanie wobec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ogłoszenia o zamówieniu, a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li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powanie jest prowadzone 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ab/>
        <w:t>trybie przetargu nieograniczonego, tak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wobec postano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specyfikacji istotnych </w:t>
        <w:tab/>
        <w:t>warunków zamówienia,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terminie 5 dni od dnia zamieszczenia ogłoszenia w </w:t>
        <w:tab/>
        <w:t>biuletynie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ublicznych lub specyfikacji istotnych warunków zamówienia na </w:t>
        <w:tab/>
        <w:t>stronie internetow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9. Odwołanie wobec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innych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one w pkt. 7, 8 wnosi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 xml:space="preserve">w terminie 5 dni od </w:t>
        <w:tab/>
        <w:t>dnia, w którym powz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o lub przy zachowaniu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tej stara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na było powz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ć </w:t>
        <w:tab/>
      </w:r>
      <w:r>
        <w:rPr>
          <w:rFonts w:eastAsia="Times New Roman" w:cs="Times New Roman"/>
        </w:rPr>
        <w:t>wiadom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o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ach 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ch pod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jego wniesienia.</w:t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0. Szczegółowe zasady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stosowania odwoł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 xml:space="preserve">la dział VI ustawy z dnia 29 </w:t>
        <w:tab/>
        <w:t>stycznia 2004 r. „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 w:cs="Times New Roman"/>
        </w:rPr>
        <w:t xml:space="preserve">Publicznych (tekst jedn.: Dz. U. z 2015r., poz. 2164 z </w:t>
        <w:tab/>
        <w:t>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 w:cs="Times New Roman"/>
        </w:rPr>
        <w:t>n. zm),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</w:rPr>
        <w:t>Uwaga ! wniesienie odwołania jest rozumiane jako dor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ę</w:t>
      </w:r>
      <w:r>
        <w:rPr>
          <w:rFonts w:eastAsia="Times New Roman" w:cs="Times New Roman"/>
          <w:b/>
          <w:bCs/>
          <w:i/>
          <w:iCs/>
        </w:rPr>
        <w:t>czenie Zamawi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 xml:space="preserve">cemu w taki sposób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ż</w:t>
      </w:r>
      <w:r>
        <w:rPr>
          <w:rFonts w:eastAsia="Times New Roman" w:cs="Times New Roman"/>
          <w:b/>
          <w:bCs/>
          <w:i/>
          <w:iCs/>
        </w:rPr>
        <w:t>eby mógł zapozn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ć </w:t>
      </w:r>
      <w:r>
        <w:rPr>
          <w:rFonts w:eastAsia="Times New Roman" w:cs="Times New Roman"/>
          <w:b/>
          <w:bCs/>
          <w:i/>
          <w:iCs/>
        </w:rPr>
        <w:t>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 xml:space="preserve">ę </w:t>
      </w:r>
      <w:r>
        <w:rPr>
          <w:rFonts w:eastAsia="Times New Roman" w:cs="Times New Roman"/>
          <w:b/>
          <w:bCs/>
          <w:i/>
          <w:iCs/>
        </w:rPr>
        <w:t>z jego tr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ś</w:t>
      </w:r>
      <w:r>
        <w:rPr>
          <w:rFonts w:eastAsia="Times New Roman" w:cs="Times New Roman"/>
          <w:b/>
          <w:bCs/>
          <w:i/>
          <w:iCs/>
        </w:rPr>
        <w:t>c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ą</w:t>
      </w:r>
      <w:r>
        <w:rPr>
          <w:rFonts w:eastAsia="Times New Roman" w:cs="Times New Roman"/>
          <w:b/>
          <w:bCs/>
          <w:i/>
          <w:iCs/>
        </w:rPr>
        <w:t>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łączniki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ojekt umowy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ormularz ofertowy wraz z załącznikami w postaci wzorów oświadczeń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rzedmiary robót, projekty budowlane, rysunki i zgłoszeni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  <w:lvl w:ilvl="1">
      <w:start w:val="15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040"/>
        </w:tabs>
        <w:ind w:left="5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ind w:left="2880" w:hanging="360"/>
      </w:pPr>
    </w:lvl>
    <w:lvl w:ilvl="1">
      <w:start w:val="1"/>
      <w:numFmt w:val="decimal"/>
      <w:lvlText w:val="%2."/>
      <w:lvlJc w:val="left"/>
      <w:pPr>
        <w:ind w:left="2520" w:hanging="360"/>
      </w:pPr>
    </w:lvl>
    <w:lvl w:ilvl="2">
      <w:start w:val="2"/>
      <w:numFmt w:val="decimal"/>
      <w:lvlText w:val="%3."/>
      <w:lvlJc w:val="left"/>
      <w:pPr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1800" w:hanging="360"/>
      </w:pPr>
    </w:lvl>
    <w:lvl w:ilvl="4">
      <w:start w:val="1"/>
      <w:numFmt w:val="decimal"/>
      <w:lvlText w:val="%5."/>
      <w:lvlJc w:val="left"/>
      <w:pPr>
        <w:ind w:left="1440" w:hanging="360"/>
      </w:pPr>
    </w:lvl>
    <w:lvl w:ilvl="5">
      <w:start w:val="1"/>
      <w:numFmt w:val="decimal"/>
      <w:lvlText w:val="%6."/>
      <w:lvlJc w:val="left"/>
      <w:pPr>
        <w:ind w:left="1080" w:hanging="360"/>
      </w:pPr>
    </w:lvl>
    <w:lvl w:ilvl="6">
      <w:start w:val="1"/>
      <w:numFmt w:val="decimal"/>
      <w:lvlText w:val="%7."/>
      <w:lvlJc w:val="left"/>
      <w:pPr>
        <w:ind w:left="720" w:hanging="360"/>
      </w:pPr>
    </w:lvl>
    <w:lvl w:ilvl="7">
      <w:start w:val="1"/>
      <w:numFmt w:val="decimal"/>
      <w:lvlText w:val="%8."/>
      <w:lvlJc w:val="left"/>
      <w:pPr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4">
    <w:name w:val="WW8Num4z4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cs="Times New Roman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1:00Z</dcterms:created>
  <dc:creator>Daniel K</dc:creator>
  <dc:description/>
  <cp:keywords/>
  <dc:language>en-US</dc:language>
  <cp:lastModifiedBy>Budownictwo</cp:lastModifiedBy>
  <cp:lastPrinted>2016-08-23T07:05:00Z</cp:lastPrinted>
  <dcterms:modified xsi:type="dcterms:W3CDTF">2016-08-23T05:22:00Z</dcterms:modified>
  <cp:revision>16</cp:revision>
  <dc:subject/>
  <dc:title/>
</cp:coreProperties>
</file>