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7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WARTOŚCI SZACUNKOWEJ PONIŻEJ KWOTY OKREŚLONEJ 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dbudowa drogi dojazdowej do gruntów ornych w miejscowości Budziska uszkodzonej w wyniku powodzi maj-czerwiec 2010</w:t>
      </w:r>
    </w:p>
    <w:p>
      <w:pPr>
        <w:pStyle w:val="Normal"/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52" w:before="864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Łubnice, dn 03.10.2011r</w:t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08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: </w:t>
      </w:r>
      <w:hyperlink r:id="rId2">
        <w:r>
          <w:rPr>
            <w:rStyle w:val="InternetLink"/>
          </w:rPr>
          <w:t>lubnice@wp.pl</w:t>
        </w:r>
      </w:hyperlink>
      <w:hyperlink r:id="rId3"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08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08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/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.23.31.40-2 Roboty drogowe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Przedmiotem zamówienia jest Odbudowa jednego odcinka drogi dojazdowej do gruntów ornych w miejscowości Budziska uszkodzonej w wyniku powodzi maj-czerwiec 2010 </w:t>
      </w:r>
    </w:p>
    <w:p>
      <w:pPr>
        <w:pStyle w:val="Normal"/>
        <w:spacing w:lineRule="exact" w:line="274"/>
        <w:ind w:left="-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5" w:leader="none"/>
        </w:tabs>
        <w:spacing w:lineRule="exact" w:line="274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ze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strzega sobie prawo do ograniczenia przedmiotu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Wykonawcy zobowiązani będą do zapewnienia obsługi geodezyjnej inwestycji 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30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e ofert częściowych.  Zamawiający nie dopuszcza składania ofert wariantowych.</w:t>
      </w:r>
    </w:p>
    <w:p>
      <w:pPr>
        <w:pStyle w:val="Normal"/>
        <w:tabs>
          <w:tab w:val="clear" w:pos="708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08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rPr/>
      </w:pPr>
      <w:r>
        <w:rPr>
          <w:sz w:val="24"/>
          <w:szCs w:val="24"/>
        </w:rPr>
        <w:t>-  realizacja  30 listopad 2011 r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/ Wpłacą wadium w wysokości: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3.000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zł. (słownie: trzy tysięcy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74"/>
        <w:ind w:right="3802" w:hanging="10"/>
        <w:rPr/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08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 xml:space="preserve">Wykaz osób, które będą uczestniczyć w wykonywaniu zamówienia, w szczególności odpowiedzialnych za świadczenie usług, kontrolę jakości lub kierowanie robotami budowlanymi wraz z informacjami  na temat ich kwalifikacji zawodowych , doświadczenia i wykształcenia niezbędnych do wykonania  zamówienia, a także  zakresu wykonywanych przez nie czynności, oraz informacją o podstawie do dysponowania tymi osobami  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TextBody"/>
        <w:ind w:right="10" w:hanging="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ej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;Times New Roman" w:cs="Arial"/>
          <w:sz w:val="24"/>
          <w:szCs w:val="24"/>
        </w:rPr>
        <w:t>na sumę gwarancyjną nie mniejszą niż 3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– co najmniej jedną robotę budowlaną</w:t>
      </w:r>
      <w:r>
        <w:rPr>
          <w:rFonts w:cs="Arial"/>
          <w:color w:val="FF0000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o wartości co najmniej 120 000 zł,  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/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Osoby uprawnione do kontaktu z wykonawcami:  Barbara Dudek– inspektor ds. drogownictw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</w:t>
      </w:r>
      <w:r>
        <w:rPr>
          <w:rFonts w:cs="Arial" w:ascii="Times New Roman" w:hAnsi="Times New Roman"/>
          <w:color w:val="FF0000"/>
          <w:szCs w:val="24"/>
          <w:lang w:val="pl-PL"/>
        </w:rPr>
        <w:t xml:space="preserve"> </w:t>
      </w:r>
      <w:r>
        <w:rPr>
          <w:rFonts w:cs="Arial" w:ascii="Times New Roman" w:hAnsi="Times New Roman"/>
          <w:szCs w:val="24"/>
          <w:lang w:val="pl-PL"/>
        </w:rPr>
        <w:t>3.000,00</w:t>
      </w:r>
      <w:r>
        <w:rPr>
          <w:rFonts w:cs="Arial" w:ascii="Times New Roman" w:hAnsi="Times New Roman"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"/>
        <w:spacing w:before="280" w:after="0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>z dopiskiem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 Odbudowa drogi dojazdowej do gruntów ornych w miejscowości Budziska uszkodzonej w wyniku powodzi maj-czerwiec 2010</w:t>
      </w:r>
      <w:r>
        <w:rPr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MS Mincho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MS Mincho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MS Mincho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08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/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 leżących po jego stronie.</w:t>
      </w:r>
    </w:p>
    <w:p>
      <w:pPr>
        <w:pStyle w:val="NormalnyWeb"/>
        <w:tabs>
          <w:tab w:val="clear" w:pos="708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08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08"/>
          <w:tab w:val="left" w:pos="930" w:leader="none"/>
        </w:tabs>
        <w:ind w:left="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Wykonawca ma prawo złożyć tylko jedną ofertę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08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08"/>
          <w:tab w:val="left" w:pos="870" w:leader="none"/>
        </w:tabs>
        <w:ind w:left="-3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6.Wszystkie miejsca, w których Wykonawca naniósł zmiany w tekście oferty muszą być parafowane przez osobę/y podpisującą/e ofertę.7. Ofertę należy złożyć w dwóch kopertach w siedzibie Zamawiającego w Łubnicach (p. nr 8) Kopertę zewnętrzną nie oznakowaną nazwą Wykonawcy należy zaadresować na adres Zamawiającego z napisem: Ofert na</w:t>
      </w:r>
      <w:r>
        <w:rPr>
          <w:b/>
          <w:color w:val="000000"/>
          <w:sz w:val="24"/>
          <w:szCs w:val="24"/>
        </w:rPr>
        <w:t xml:space="preserve"> Odbudowa drogi dojazdowej do gruntów ornych w miejscowości Budziska uszkodzonej w wyniku powodzi maj - czerwiec 2010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NIE OTWIERAĆ PRZED DNIEM    19.10..2011r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ferta złożona po terminie zostanie zwrócona Wykonawcy bez otwierania po upływie terminu przewidzianego do złożenia protestu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08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/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</w:rPr>
        <w:t>1. Ofertę należy złożyć w siedzibie Zamawiającego w Urzędzie Gminy w Łubnicach w pokoju nr 8 do dni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9.10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19.10.2011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08"/>
          <w:tab w:val="left" w:pos="-10" w:leader="none"/>
        </w:tabs>
        <w:ind w:left="-10" w:firstLine="10"/>
        <w:jc w:val="both"/>
        <w:rPr/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6. Koperty oznaczone ,,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O miejscu i terminie podpisania umowy Zamawiający powiadomi wybranego wykonawcę 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/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7755" w:leader="none"/>
          <w:tab w:val="left" w:pos="8605" w:leader="none"/>
          <w:tab w:val="left" w:pos="9172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;Times New Roman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;Times New Roman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;Times New Roman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Formularz oferty i oświadczenia – zał. Nr 1  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;Times New Roman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Odbudowa drogi dojazdowej do gruntów ornych w miejscowości Budziska uszkodzonej w wyniku powodzi maj-czerwiec 2010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left" w:pos="0" w:leader="none"/>
          <w:tab w:val="left" w:pos="708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>Odbudowa drogi dojazdowej do gruntów ornych w miejscowości Budziska uszkodzonej w wyniku powodzi maj-czerwiec 2010</w:t>
      </w:r>
      <w:r>
        <w:rPr>
          <w:rFonts w:eastAsia="Calibri;Times New Roman" w:cs="Arial"/>
          <w:b/>
          <w:sz w:val="24"/>
          <w:szCs w:val="24"/>
        </w:rPr>
        <w:t xml:space="preserve"> „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 o wartości co najmniej 120.000 zł)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>Odbudowa drogi dojazdowej do gruntów ornych w miejscowości Budziska uszkodzonej w wyniku powodzi maj-czerwiec 2010</w:t>
      </w:r>
      <w:r>
        <w:rPr>
          <w:rFonts w:cs="Arial"/>
          <w:b/>
          <w:sz w:val="24"/>
          <w:szCs w:val="24"/>
        </w:rPr>
        <w:t xml:space="preserve">”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;Times New Roman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tbl>
      <w:tblPr>
        <w:tblW w:w="96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2510"/>
        <w:gridCol w:w="1630"/>
        <w:gridCol w:w="1610"/>
        <w:gridCol w:w="18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L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Nazwisko i imi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Nr uprawnie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Doświadcze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;Times New Roman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4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eastAsia="Calibri;Times New Roman" w:cs="Arial"/>
          <w:b/>
          <w:b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Odbudowa drogi dojazdowej do gruntów ornych w miejscowości Budziska uszkodzonej w wyniku powodzi maj-czerwiec 2010 </w:t>
      </w:r>
      <w:r>
        <w:rPr>
          <w:rFonts w:eastAsia="Calibri;Times New Roman" w:cs="Arial"/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eastAsia="Calibri;Times New Roman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Cs/>
          <w:sz w:val="24"/>
          <w:szCs w:val="24"/>
        </w:rPr>
        <w:t>: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Calibri;Times New Roman" w:cs="Arial"/>
          <w:b/>
          <w:b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Odbudowa drogi dojazdowej do gruntów ornych w miejscowości Budziska uszkodzonej w wyniku powodzi maj-czerwiec 2010 </w:t>
      </w:r>
      <w:r>
        <w:rPr>
          <w:rFonts w:eastAsia="Calibri;Times New Roman" w:cs="Arial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go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b/>
          <w:color w:val="000000"/>
          <w:sz w:val="24"/>
          <w:szCs w:val="24"/>
        </w:rPr>
        <w:t xml:space="preserve"> Odbudowa drogi dojazdowej do gruntów ornych w miejscowości Budziska uszkodzonej w wyniku powodzi maj-czerwiec 2010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”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Termin rozpoczęcia robót –  od dnia podpisania umowy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ermin zakończenia robót – 30.11.20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;Times New Roman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;Times New Roman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;Times New Roman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;Times New Roman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;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/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39:00Z</dcterms:created>
  <dc:creator>Budownictwo</dc:creator>
  <dc:description/>
  <dc:language>en-US</dc:language>
  <cp:lastModifiedBy>Budownictwo</cp:lastModifiedBy>
  <cp:lastPrinted>2011-10-04T08:07:00Z</cp:lastPrinted>
  <dcterms:modified xsi:type="dcterms:W3CDTF">2011-10-04T06:15:00Z</dcterms:modified>
  <cp:revision>14</cp:revision>
  <dc:subject/>
  <dc:title>SPECYFIKACJA ISTOTNYCH WARUNKÓW ZAMÓWIENIA  (SIWZ)</dc:title>
</cp:coreProperties>
</file>