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MOWA Nr …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dniu …..................roku, pomiędzy Gminą Łubnice reprezentowaną przez Wójta Gminy Annę Grajko, przy kontrasygnacie Skarbnika Gminy Danuty Lasoty </w:t>
      </w:r>
    </w:p>
    <w:p>
      <w:pPr>
        <w:pStyle w:val="Normal"/>
        <w:jc w:val="both"/>
        <w:rPr/>
      </w:pPr>
      <w:r>
        <w:rPr>
          <w:rFonts w:cs="Times New Roman"/>
        </w:rPr>
        <w:t xml:space="preserve">zwaną w dalszej części umowy </w:t>
      </w:r>
      <w:r>
        <w:rPr>
          <w:rFonts w:cs="Times New Roman"/>
          <w:b/>
          <w:bCs/>
        </w:rPr>
        <w:t>ZAMAWIAJĄCYM,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jc w:val="both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eprezentowanym przez …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zwanym dalej </w:t>
      </w:r>
      <w:r>
        <w:rPr>
          <w:rFonts w:cs="Times New Roman"/>
          <w:b/>
          <w:bCs/>
        </w:rPr>
        <w:t xml:space="preserve">WYKONAWCĄ, </w:t>
      </w:r>
      <w:r>
        <w:rPr>
          <w:rFonts w:cs="Times New Roman"/>
        </w:rPr>
        <w:t xml:space="preserve">wybranym w wyniku udzielenia zamówienia publicznego w trybie przetargu nieograniczonego zgodnie z art. 39 ustawy z dnia 29 stycznia 2004 r. - Prawo zamówień publicznych (t.j. Dz. U. z 2013r. Nr 907, z późn. zm.) zawarta została umowa następującej treści: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Przedmiot umowy)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Zamawiający zleca, a Wykonawca przyjmuje do wykonania</w:t>
      </w:r>
      <w:r>
        <w:rPr>
          <w:rFonts w:cs="Times New Roman"/>
          <w:b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mont drogi gminnej nr 001893TSłupiec - Budziska od km 0+460 do km 3+215  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mont drogi gminnej nr 001761TSłupiec – Gace Słupieckie od km 0+000 do km 1+200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 xml:space="preserve">Przebudowę drogi gminnej nr 001764TSłupiec - Zakupniki od km 0+000 do km 0+450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2. Szczegółowy zakres robót określ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a) dokumentacja techniczn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b) specyfikacje techniczne wykonania i odbioru robót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) opis przedmiotu zamówienia zawarty w SIWZ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2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Termin realizacji)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Termin zakończenia wykonania przedmiotu umowy ustala się na dzień …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3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(Obowiązki Zamawiającego)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Do obowiązków Zamawiającego należy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)</w:t>
        <w:tab/>
        <w:t xml:space="preserve">zapewnienie nadzoru inwestorskiego nad realizacją przedmiotu umowy, </w:t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)</w:t>
        <w:tab/>
        <w:t xml:space="preserve">udział w odbiorach,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>3)</w:t>
        <w:tab/>
        <w:t xml:space="preserve">przekazanie dokumentacji technicznej, </w:t>
      </w:r>
    </w:p>
    <w:p>
      <w:pPr>
        <w:pStyle w:val="Normal"/>
        <w:jc w:val="both"/>
        <w:rPr/>
      </w:pPr>
      <w:r>
        <w:rPr>
          <w:rFonts w:cs="Times New Roman"/>
        </w:rPr>
        <w:tab/>
        <w:t>4)</w:t>
        <w:tab/>
        <w:t xml:space="preserve">przekazanie specyfikacji technicznej wykonania i odbioru robót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</w:t>
        <w:tab/>
        <w:t xml:space="preserve">Osobą odpowiedzialną za nadzór inwestorski nad realizacją przedmiotu umowy ze </w:t>
        <w:tab/>
        <w:t>strony Zamawiającego jest …..........................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4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Obowiązki Wykonawcy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Do obowiązków Wykonawcy należy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) realizowanie robót zgodnie z projektem technicznym, ofertą Wykonawcy, SIWZ, </w:t>
        <w:tab/>
        <w:t xml:space="preserve">obowiązującymi przepisami, w tym Prawa Budowlanego, sztuką budowlaną a także </w:t>
        <w:tab/>
        <w:t xml:space="preserve">wskazaniami Zamawiającego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2) przejęcie placu budowy oraz rozpoczęcie robót w terminie ustalonym w umowie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3) zapewnienie kierownictwa nad robotami przez osoby posiadające odpowiednie </w:t>
        <w:tab/>
        <w:t xml:space="preserve">uprawnienia zawodowe oraz mogące się wykazać aktualną przynależnością do </w:t>
        <w:tab/>
        <w:t xml:space="preserve">odpowiednich izb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4) wyznaczenie Kierownika Budowy koordynującego realizację zadania i pełniącego </w:t>
        <w:tab/>
        <w:t xml:space="preserve">funkcję zgodnie z art. 22 ustawy z dnia 7 lipca 1994 r. - Prawo budowlane (tj. Dz. U. </w:t>
        <w:tab/>
        <w:t xml:space="preserve">z 2013 r. poz. 1409 z późn. zm.)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5) zapewnienie obsługi geodezyjnej na każdym etapie wykonywanych robót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6) ponoszenie całkowitej odpowiedzialności za przestrzeganie przepisów bhp i p. </w:t>
        <w:tab/>
        <w:t xml:space="preserve">poż.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7) stosowanie materiałów określonych dokumentacją techniczną, posiadających  </w:t>
        <w:tab/>
        <w:t xml:space="preserve">dopuszczenie do obrotu i stosowania w budownictwie oraz przedstawienia </w:t>
        <w:tab/>
        <w:t xml:space="preserve">deklaracji lub certyfikatu zgodności z Polską Normą, aprobaty technicznej lub </w:t>
        <w:tab/>
        <w:t xml:space="preserve">światowego certyfikatu ISO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8) wykonanie własnym kosztem i staraniem wszelkich badań laboratoryjnych </w:t>
        <w:tab/>
        <w:t xml:space="preserve">(badanie zagęszczenia gruntu, badanie nośności podbudowy i nawierzchni, itp.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9) opracowanie planu bezpieczeństwa i ochrony zdrowia stosownie do wymagań </w:t>
        <w:tab/>
        <w:t xml:space="preserve">określonych w art.21a ustęp 1 ustawy z dnia 7 lipca 1994 r. - Prawo Budowlane (tj. </w:t>
        <w:tab/>
        <w:t xml:space="preserve">Dz. U. z 2013 r. poz. 1409 z późn. zm.). Za nienależyte wykonanie tych obowiązków </w:t>
        <w:tab/>
        <w:t xml:space="preserve">Wykonawca </w:t>
        <w:tab/>
        <w:t xml:space="preserve">będzie ponosił odpowiedzialność odszkodowawczą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0) zabezpieczenie dojścia i dojazdu do nieruchomości sąsiadujących z </w:t>
        <w:tab/>
        <w:t xml:space="preserve">realizowaną </w:t>
        <w:tab/>
        <w:t xml:space="preserve">inwestycją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1) organizacja zaplecza budowy we własnym zakresie oraz jego likwidacja po </w:t>
        <w:tab/>
        <w:t xml:space="preserve">zakończeniu robót, 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12) ochrona placu budowy i zaplecza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3) przerwanie robót i zabezpieczenie terenu budowy na każde żądanie </w:t>
        <w:tab/>
        <w:t xml:space="preserve">Zamawiającego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4) pokrycie kosztów poboru wody, energii elektrycznej, wywozu nieczystości i </w:t>
        <w:tab/>
        <w:t xml:space="preserve">zrzutu ścieków związanych z realizacją przedmiotu umowy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5) uporządkowanie terenu budowy i zaplecza po zakończeniu robót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6)bieżąca współpraca z Zamawiającym i dokonywanie uzgodnień z jego </w:t>
        <w:tab/>
        <w:t xml:space="preserve">przedstawicielami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7) zgłoszenie przedmiotu umowy do odbioru końcowego oraz uczestniczenie w </w:t>
        <w:tab/>
        <w:t xml:space="preserve">czynnościach odbiorowych t.j, odbiorze końcowym, przeglądach </w:t>
        <w:tab/>
        <w:t xml:space="preserve">gwarancyjnych w </w:t>
        <w:tab/>
        <w:t xml:space="preserve">okresie gwarancji i rękojmi na wezwanie Zamawiającego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8) przygotowanie operatu kolaudacyjnego po zakończeniu budowy zawierającego </w:t>
        <w:tab/>
        <w:t xml:space="preserve">dokumentację powykonawczą, niezbędne badania i sprawdzenia wymagane </w:t>
        <w:tab/>
        <w:t xml:space="preserve">zgodnie z SST wraz z aprobatami technicznymi na </w:t>
        <w:tab/>
        <w:t xml:space="preserve">użyte materiały i deklaracjami </w:t>
        <w:tab/>
        <w:t xml:space="preserve">zgodnośc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§ 5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Wykonawca ponosi pełną odpowiedzialność za szkody powstałe przy wykonywaniu </w:t>
        <w:tab/>
        <w:t xml:space="preserve">przedmiotu umowy, odpowiada także w pełnym zakresie za wszelkie działania </w:t>
        <w:tab/>
        <w:t xml:space="preserve">podwykonawców i innych osób działających w jego imieniu, jak za działania własne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Wykonawca przed rozpoczęciem realizacji przedmiotu umowy winien zawrzeć </w:t>
        <w:tab/>
        <w:t xml:space="preserve">umowę ubezpieczenia od odpowiedzialności cywilnej za szkody osobowe i </w:t>
        <w:tab/>
        <w:t xml:space="preserve">majątkowe wyrządzone osobom trzecim w wyniku robót będących </w:t>
        <w:tab/>
        <w:t xml:space="preserve">przedmiotem </w:t>
        <w:tab/>
        <w:t xml:space="preserve">umowy (O.C.) za cały okres obowiązywania umowy oraz złożyć Zamawiającemu </w:t>
        <w:tab/>
        <w:t xml:space="preserve">kopię zawartej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6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(Udział podwykonawców w realizacji zamówienia</w:t>
      </w:r>
      <w:r>
        <w:rPr>
          <w:rFonts w:cs="Times New Roman"/>
        </w:rPr>
        <w:t xml:space="preserve">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Wykonawca może powierzyć podwykonawcom do wykonania wyłącznie część </w:t>
        <w:tab/>
        <w:t xml:space="preserve">przedmiotu zamówienia, o którym mowa w § 1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</w:t>
        <w:tab/>
        <w:t xml:space="preserve">Do zawarcia przez Wykonawcę umowy o roboty budowlane z podwykonawcą </w:t>
        <w:tab/>
        <w:t xml:space="preserve">wymagana jest zgoda Zamawiającego. Jeżeli Zamawiający, w terminie 14 dni od </w:t>
        <w:tab/>
        <w:t xml:space="preserve">przedstawienia mu przez wykonawcę umowy z podwykonawcą lub jej projektu, </w:t>
        <w:tab/>
        <w:t xml:space="preserve">wraz z częścią dokumentacji dotyczącą robót określonych w umowie lub projekcie, </w:t>
        <w:tab/>
        <w:t xml:space="preserve">nie zgłosi na piśmie sprzeciwu lub zastrzeżeń, uważa się, że wyraził zgodę na </w:t>
        <w:tab/>
        <w:t xml:space="preserve">zawarcie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 xml:space="preserve">Wykonawca zobowiązany jest do przedłożenia Zamawiającemu umów zawartych z </w:t>
        <w:tab/>
        <w:t xml:space="preserve">podwykonawcami o wykonanie części zamówienia, w terminie 7 dni od daty ich </w:t>
        <w:tab/>
        <w:t xml:space="preserve">zawarci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Do zawarcia przez podwykonawcę umowy z dalszym podwykonawcą </w:t>
        <w:tab/>
        <w:t xml:space="preserve">wymagana jest zgoda Zamawiającego i Wykonawcy. Zasady określone w ust. 2. </w:t>
        <w:tab/>
        <w:t xml:space="preserve">stosuje się odpowiedni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</w:t>
        <w:tab/>
        <w:t xml:space="preserve">Wykonawca odpowiada przed Zamawiającym za wszelkie działania i zaniechania </w:t>
        <w:tab/>
        <w:t xml:space="preserve">swoich podwykonawców i pracowników podwykonawców. Zamawiający zastrzega </w:t>
        <w:tab/>
        <w:t xml:space="preserve">sobie prawo do żądania usunięcia z terenu budowy każdego podwykonawcy lub </w:t>
        <w:tab/>
        <w:t xml:space="preserve">pracownika podwykonawcy, który przez swoje zachowanie i jakość wykonywanej </w:t>
        <w:tab/>
        <w:t xml:space="preserve">pracy dał powód do uzasadnionych skarg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6.</w:t>
        <w:tab/>
        <w:t xml:space="preserve">Umowy, o których mowa w ust. 1 i 4, powinny być zawarte w formie pisemnej pod </w:t>
        <w:tab/>
        <w:t xml:space="preserve">rygorem nieważności.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7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(Wynagrodzenie)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  <w:tab/>
        <w:t xml:space="preserve">Wynagrodzenie ryczałtowe Wykonawcy za wykonanie przedmiotu umowy </w:t>
        <w:tab/>
        <w:t xml:space="preserve">określonego w § 1 ustala się na kwotę brutto: </w:t>
      </w:r>
      <w:r>
        <w:rPr>
          <w:rFonts w:cs="Times New Roman"/>
          <w:b/>
        </w:rPr>
        <w:t>….........</w:t>
      </w:r>
      <w:r>
        <w:rPr>
          <w:rFonts w:cs="Times New Roman"/>
        </w:rPr>
        <w:t xml:space="preserve"> zł (słownie: …........................ </w:t>
        <w:tab/>
        <w:t xml:space="preserve">…...............) tj netto ….........(słownie: …........................)+ należny podatek VAT w </w:t>
        <w:tab/>
        <w:t xml:space="preserve">stawce 23.% w kwocie </w:t>
      </w:r>
      <w:r>
        <w:rPr>
          <w:rFonts w:cs="Times New Roman"/>
          <w:b/>
        </w:rPr>
        <w:t>….........................</w:t>
      </w:r>
      <w:r>
        <w:rPr>
          <w:rFonts w:cs="Times New Roman"/>
        </w:rPr>
        <w:t>zł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- zgodnie ze złożoną ofertą Wykonawcy.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Wynagrodzenie Wykonawcy, o którym mowa w ust. 1, obejmuje całość kosztów robót i wydatków niezbędnych do zrealizowania przedmiotu umowy wraz z jego przekazaniem do użytkowania, na warunkach określonych umową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wyższa kwota zawiera wszelkie koszty związane z realizacją zadania wynikające z dokumentacji projektowej, specyfikacji technicznej wykonania i odbioru robót budowlanych, oferty Wykonawcy i obowiązujących przepisów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8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Zasady odbioru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Zamawiający dokonuje odbioru zgłoszonych przez Wykonawcę robót w terminie do </w:t>
        <w:tab/>
        <w:t xml:space="preserve">7 dni roboczych od daty ich pisemnego zgłoszeni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Rozliczenie całości robót nastąpi fakturą końcową wystawioną przez Wykonawcę, </w:t>
        <w:tab/>
        <w:t xml:space="preserve">po dokonaniu przez Zamawiającego bezusterkowego odbioru końcowego </w:t>
        <w:tab/>
        <w:t xml:space="preserve">przedmiotu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 xml:space="preserve">Z czynności odbioru sporządza się protokół podpisany przez obie strony. </w:t>
      </w:r>
    </w:p>
    <w:p>
      <w:pPr>
        <w:pStyle w:val="Normal"/>
        <w:jc w:val="both"/>
        <w:rPr/>
      </w:pPr>
      <w:r>
        <w:rPr>
          <w:rFonts w:cs="Times New Roman"/>
        </w:rPr>
        <w:t>4.</w:t>
        <w:tab/>
        <w:t xml:space="preserve">Jeśli w toku czynności odbioru zostaną stwierdzone wady, Zamawiający odmówi </w:t>
        <w:tab/>
        <w:t xml:space="preserve">odbioru do czasu ich usunięcia. Zamawiający może wyznaczyć termin na usunięcie </w:t>
        <w:tab/>
        <w:t xml:space="preserve">tych wad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</w:t>
        <w:tab/>
        <w:t xml:space="preserve">Faktury Wykonawcy będą regulowane w formie przelewu na konto Wykonawcy w </w:t>
        <w:tab/>
        <w:t xml:space="preserve">terminie 21 dni od daty ich złożenia Zamawiającemu po ich </w:t>
        <w:tab/>
        <w:t xml:space="preserve">uprzednim sprawdzeniu </w:t>
        <w:tab/>
        <w:t xml:space="preserve">przez Zamawiającego pod względem merytorycznym i rachunkowym na rachunek </w:t>
        <w:tab/>
        <w:t>bankowy Wykonawcy …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</w:t>
        <w:tab/>
        <w:t xml:space="preserve">Płatność na podstawie faktur za roboty wykonane przez podwykonawców nastąpi </w:t>
        <w:tab/>
        <w:t xml:space="preserve">po dostarczeniu dowodu zapłaty tych faktur podwykonawcom przez 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7.</w:t>
        <w:tab/>
        <w:t xml:space="preserve">Za dzień zapłaty będzie uznany dzień obciążenia rachunku bankowego </w:t>
        <w:tab/>
        <w:t xml:space="preserve">Zamawiając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9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(Zmiany postanowień umowy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 xml:space="preserve">Zamawiający przewiduje możliwość dokonania zmian postanowień zawartej umowy w stosunku do treści oferty, na podstawie której dokonano wyboru Wykonawcy na zasadach wskazanych w SIWZ.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0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Kary umowne)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Za nie wykonanie lub nienależyte wykonanie przedmiotu umowy Zamawiający ma </w:t>
        <w:tab/>
        <w:t xml:space="preserve">prawo naliczyć Wykonawcy następujące kary umowne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)</w:t>
        <w:tab/>
        <w:t xml:space="preserve">za zwłokę w oddaniu określonego w umowie przedmiotu zamówienia – w </w:t>
        <w:tab/>
        <w:t xml:space="preserve">wysokości 0,5% wynagrodzenia brutto, za każdy rozpoczęty dzień zwłoki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)</w:t>
        <w:tab/>
        <w:t xml:space="preserve">za zwłokę w usunięciu wad stwierdzonych przy odbiorze lub w okresie </w:t>
        <w:tab/>
        <w:tab/>
        <w:t xml:space="preserve">gwarancji i rękojmi - w wysokości 0,5% wynagrodzenia brutto, za każdy </w:t>
        <w:tab/>
        <w:t xml:space="preserve">rozpoczęty dzień zwłoki liczonej od dnia wyznaczonego na usunięcie wad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3)</w:t>
        <w:tab/>
        <w:t xml:space="preserve">za nienależytą realizację przedmiotu umowy, za odstąpienie </w:t>
        <w:tab/>
        <w:t xml:space="preserve">Wykonawcy od umowy lub gdy Zamawiający odstąpi od umowy z tytułu </w:t>
        <w:tab/>
        <w:t xml:space="preserve">okoliczności, za które odpowiada Wykonawca - w wysokości 20% </w:t>
        <w:tab/>
        <w:t xml:space="preserve">wynagrodzenia </w:t>
        <w:tab/>
        <w:t xml:space="preserve">brutto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4)</w:t>
        <w:tab/>
        <w:t xml:space="preserve">z tytułu złej jakości wykonanych prac i użytych materiałów – w wysokości do </w:t>
        <w:tab/>
        <w:t xml:space="preserve">25% wynagrodzenia brutt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Jeżeli kara umowna nie pokrywa rzeczywiście poniesionej szkody, Zamawiający </w:t>
        <w:tab/>
        <w:t>może dochodzić odszkodowania uzupełniającego na zasadach ogólnych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>3.</w:t>
        <w:tab/>
        <w:t xml:space="preserve">Zamawiający zastrzega sobie prawo potrącania kar umownych z bieżącego </w:t>
        <w:tab/>
        <w:t xml:space="preserve">wynagrodzenia Wykonawcy lub z pobranego zabezpieczenia należytego </w:t>
        <w:tab/>
        <w:t xml:space="preserve">wykonania umowy, a Wykonawca oświadcza, że wyraża zgodę na potrącenie kar </w:t>
        <w:tab/>
        <w:t xml:space="preserve">umownych z wynagrodzenia umownego lub z pobranego zabezpieczenia </w:t>
        <w:tab/>
        <w:t xml:space="preserve">należytego wykonania umow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Gwarancja i rękojmia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Na wykonane roboty, stanowiące przedmiot niniejszej umowy oraz na użyte do </w:t>
        <w:tab/>
        <w:t xml:space="preserve">wykonania tych robót materiały, Wykonawca udziela gwarancji oraz rękojmi na </w:t>
        <w:tab/>
        <w:t xml:space="preserve">okres </w:t>
      </w:r>
      <w:r>
        <w:rPr>
          <w:rFonts w:cs="Times New Roman"/>
          <w:b/>
        </w:rPr>
        <w:t>…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Bieg terminu gwarancji/rękojmi rozpoczyna się z dniem dokonania przez </w:t>
        <w:tab/>
        <w:t xml:space="preserve">Zamawiającego odbioru końcowego robót i przekazania do użytku przedmiotu </w:t>
        <w:tab/>
        <w:t xml:space="preserve">umowy na zasadach określonych w niniejszym paragrafie, a jego zakończenie nie </w:t>
        <w:tab/>
        <w:t xml:space="preserve">może nastąpić wcześniej niż po protokólarnym stwierdzeniu przez Zamawiającego </w:t>
        <w:tab/>
        <w:t xml:space="preserve">usunięcia wad ujawnionych w tym okresie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 xml:space="preserve">Termin gwarancji/rękojmi ulega stosownemu wydłużeniu o czas, pomiędzy datą </w:t>
        <w:tab/>
        <w:t xml:space="preserve">zgłoszenia wady, a datą jej usunięci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Wykonawca z tytułu gwarancji/rękojmi ponosi odpowiedzialność za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1) wady fizyczne zmniejszające wartość użytkową, techniczną i estetyczną </w:t>
        <w:tab/>
        <w:t xml:space="preserve">wykonanych robót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2) usunięcie ujawnionych wad w terminie określonym przez Zamawiając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</w:t>
        <w:tab/>
        <w:t xml:space="preserve">Jeżeli Wykonawca nie usunie wady w okresie gwarancji jakości/rękojmi w </w:t>
        <w:tab/>
        <w:t xml:space="preserve">wyznaczonym w protokóle terminie, Zamawiający może usunąć wadę we </w:t>
        <w:tab/>
        <w:t xml:space="preserve">własnym zakresie lub przy pomocy osoby trzeciej na ryzyko i koszt Wykonawcy. </w:t>
        <w:tab/>
        <w:t xml:space="preserve">Wykonawca zobowiązuje się zwrócić Zamawiającemu wszelkie poniesione przez </w:t>
        <w:tab/>
        <w:t xml:space="preserve">niego koszty, związane z </w:t>
        <w:tab/>
        <w:t xml:space="preserve">powierzeniem osobie trzeciej usunięcia wad wykonanych </w:t>
        <w:tab/>
        <w:t xml:space="preserve">robót w okresie gwarancji </w:t>
        <w:tab/>
        <w:t>jakości/rękojm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</w:t>
        <w:tab/>
        <w:t xml:space="preserve">Zamawiający może dochodzić roszczeń z tytułu gwarancji/rękojmi po terminie jej </w:t>
        <w:tab/>
        <w:t xml:space="preserve">wygaśnięcia, jeżeli ujawnił i reklamował wady przed upływem tego terminu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7.</w:t>
        <w:tab/>
        <w:t xml:space="preserve">W sytuacji określonej w ust. 6 Zamawiającemu przysługują uprawnienia określone </w:t>
        <w:tab/>
        <w:t xml:space="preserve">w § 10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</w:t>
        <w:tab/>
        <w:t xml:space="preserve">Gwarancja Wykonawcy/rękojmia obejmuje również roboty wykonane przez </w:t>
        <w:tab/>
        <w:t xml:space="preserve">podwykonawców lub innych osób działających w imieniu wykonawcy oraz użyte do </w:t>
        <w:tab/>
        <w:t xml:space="preserve">wykonania tych robót materiał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2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Zabezpieczenie należytego wykonania umowy)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Wykonawca wnosi zabezpieczenie należytego wykonania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w formie …....................... na kwotę …................ zł, (słownie: </w:t>
        <w:tab/>
        <w:t xml:space="preserve">…...................................../100 zł)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- tj. 7 % wartości oferty brutt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Zamawiający oświadcza, że 70% zabezpieczenia gwarantującego zgodne z umową </w:t>
        <w:tab/>
        <w:t xml:space="preserve">wykonanie robót zwróci lub zwolni w ciągu 30 dni od dnia odbioru końcowego </w:t>
        <w:tab/>
        <w:t xml:space="preserve">przedmiotu umowy, a pozostała część zabezpieczenia (30%) zostanie zwrócona lub </w:t>
        <w:tab/>
        <w:t xml:space="preserve">zwolniona w ciągu 15 dni po upływie okresu gwarancji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</w:t>
        <w:tab/>
        <w:t xml:space="preserve">Jeżeli w toku realizacji umowy wynagrodzenie, o którym mowa w § 7 niniejszej </w:t>
        <w:tab/>
        <w:t xml:space="preserve">umowy ulegnie zmianie z powodu m. innymi: ograniczenia przedmiotu umowy </w:t>
        <w:tab/>
        <w:t xml:space="preserve">wysokość zabezpieczenia należytego wykonania przedmiotu umowy ulegnie </w:t>
        <w:tab/>
        <w:t xml:space="preserve">odpowiednio zmianie.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4. </w:t>
        <w:tab/>
        <w:t xml:space="preserve">W przypadku nie zakończenia realizacji przedmiotu umowy w terminie umownym </w:t>
        <w:tab/>
        <w:t xml:space="preserve">oraz upływu terminu ważności gwarancji bankowej lub ubezpieczeniowej, </w:t>
        <w:tab/>
        <w:t xml:space="preserve">Zamawiający w celu zabezpieczenia roszczeń wynikających z niniejszej umowy, a </w:t>
        <w:tab/>
        <w:t xml:space="preserve">dotyczących należytego wykonania przedmiotu umowy, zatrzyma należną kwotę </w:t>
        <w:tab/>
        <w:t xml:space="preserve">zabezpieczenia z tego tytułu poprzez potrącenie jej z najbliższej faktury, a </w:t>
        <w:tab/>
        <w:t xml:space="preserve">Wykonawca oświadcza, że na powyższe wyraża zgodę.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(Odstąpienie od umow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 xml:space="preserve">Zamawiającemu przysługuje prawo odstąpienia od umowy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a. w razie zaistnienia okoliczności powodującej, że wykonanie umowy nie leży w </w:t>
        <w:tab/>
        <w:t xml:space="preserve">interesie publicznym, czego nie można było przewidzieć w chwili zawarcia umowy w </w:t>
        <w:tab/>
        <w:t xml:space="preserve">terminie 30 dni od powzięcia wiadomości o tych okolicznościach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b. Wykonawca nie rozpoczął realizacji robót bez uzasadnionych przyczyn i opóźnia </w:t>
        <w:tab/>
        <w:t xml:space="preserve">się z tym tak dalece, iż niemożliwym stało się ich zakończenie w terminie, lub nie </w:t>
        <w:tab/>
        <w:t xml:space="preserve">kontynuuje ich, w przypadku przerwania, pomimo wezwania przez zamawiającego </w:t>
        <w:tab/>
        <w:t xml:space="preserve">złożonego na piśmie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c. wykonawca wykonuje roboty w sposób niezgodny z umową i pomimo </w:t>
        <w:tab/>
        <w:t xml:space="preserve">wezwania </w:t>
        <w:tab/>
        <w:t xml:space="preserve">nie nastąpiła poprawa ich wykonania.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W przypadku określonym w ust. 1 lit. b – c, odstąpienie nastąpi ze skutkiem </w:t>
        <w:tab/>
        <w:t xml:space="preserve">natychmiastowym z  winy leżącej po stronie wykonawc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Wykonawcy przysługuje prawo odstąpienia od umowy bez zachowania terminów </w:t>
        <w:tab/>
        <w:t xml:space="preserve">wypowiedzenia jeżeli zamawiający odmawia bez uzasadnionej przyczyny odbioru </w:t>
        <w:tab/>
        <w:t xml:space="preserve">robót lub odmawia podpisania protokołu odbioru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 xml:space="preserve">Odstąpienie od umowy powinno nastąpić w formie pisemnej i powinno zawierać </w:t>
        <w:tab/>
        <w:t xml:space="preserve">uzasadnienie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W przypadku odstąpienia od umowy strony obciążają następujące obowiązki </w:t>
        <w:tab/>
        <w:t xml:space="preserve">szczegółowe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a. w terminie 7 dni od daty odstąpienia od umowy, wykonawca przy udziale </w:t>
        <w:tab/>
        <w:t xml:space="preserve">zamawiającego sporządzi szczegółowy protokół inwentaryzacyjny robót według </w:t>
        <w:tab/>
        <w:t xml:space="preserve">stanu na dzień odstąpienia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b. zabezpieczy przerwane roboty w zakresie obustronnie uzgodnionym na koszt tej </w:t>
        <w:tab/>
        <w:t xml:space="preserve">strony, która odstąpiła od umowy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c. Wykonawca niezwłocznie zgłosi do dokonania przez zamawiającego odbiór robót </w:t>
        <w:tab/>
        <w:t xml:space="preserve">przerwanych oraz robót zabezpieczających, jeżeli odstąpienie od umowy </w:t>
        <w:tab/>
        <w:t xml:space="preserve">nastąpiło </w:t>
        <w:tab/>
        <w:t xml:space="preserve">z przyczyn, za które Wykonawca nie odpowiada. Najpóźniej w terminie 10 dni </w:t>
        <w:tab/>
        <w:t xml:space="preserve">wykonawca usunie z terenu budowy urządzenia zaplecza bud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4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Postanowienia końcowe)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W sprawach nie uregulowanych niniejszą umową mają zastosowanie właściwe </w:t>
        <w:tab/>
        <w:t xml:space="preserve">przepisy prawa polskiego, a w szczególności przepisy Kodeksu cywilnego w części </w:t>
        <w:tab/>
        <w:t xml:space="preserve">dotyczącej umowy o roboty budowlane oraz przepisy Działu IV ustawy z dnia 29 </w:t>
        <w:tab/>
        <w:t xml:space="preserve">stycznia 2004 r. - Prawo zamówień publicznych (t.j. Dz. U. z 2013 r., poz. 907, ze </w:t>
        <w:tab/>
        <w:t xml:space="preserve">zm.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Sprawy sporne wynikłe z realizacji niniejszej umowy, których Strony nie </w:t>
        <w:tab/>
        <w:t xml:space="preserve">rozwiążą </w:t>
        <w:tab/>
        <w:t xml:space="preserve">polubownie, rozstrzygać będzie sąd powszechny właściwy dla siedziby </w:t>
        <w:tab/>
        <w:t xml:space="preserve">Zamawiając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§ 15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sporządzono w trzech jednobrzmiących egzemplarzach, z których 2 otrzymuje zamawiający a jeden Wykonawc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Y K O N A W C A: </w:t>
        <w:tab/>
        <w:tab/>
        <w:tab/>
        <w:tab/>
        <w:tab/>
        <w:tab/>
        <w:t xml:space="preserve">Z A M A W I A J Ą C Y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color w:val="000000"/>
          <w:u w:val="single"/>
        </w:rPr>
        <w:t>Kontrasygnata Skarbnik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3:25:00Z</dcterms:created>
  <dc:creator/>
  <dc:description/>
  <dc:language>en-US</dc:language>
  <cp:lastModifiedBy>XXXXXXXX</cp:lastModifiedBy>
  <cp:lastPrinted>2014-11-03T08:09:00Z</cp:lastPrinted>
  <dcterms:modified xsi:type="dcterms:W3CDTF">2014-11-03T11:13:00Z</dcterms:modified>
  <cp:revision>6</cp:revision>
  <dc:subject/>
  <dc:title/>
</cp:coreProperties>
</file>