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</w:t>
      </w:r>
      <w:r>
        <w:rPr>
          <w:i w:val="false"/>
        </w:rPr>
        <w:t>Pytania i odpowiedzi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</w:t>
      </w:r>
      <w:r>
        <w:rPr>
          <w:b w:val="false"/>
          <w:i w:val="false"/>
        </w:rPr>
        <w:t>Łubnice dnia 12.06.2012r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.271.12.2012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                         </w:t>
      </w:r>
      <w:r>
        <w:rPr>
          <w:i w:val="false"/>
        </w:rPr>
        <w:t>Wszyscy  Wykonawcy</w:t>
      </w:r>
    </w:p>
    <w:p>
      <w:pPr>
        <w:pStyle w:val="Normal"/>
        <w:rPr/>
      </w:pPr>
      <w:r>
        <w:rPr>
          <w:i w:val="false"/>
        </w:rPr>
        <w:t xml:space="preserve"> </w:t>
      </w:r>
      <w:r>
        <w:rPr>
          <w:b w:val="false"/>
          <w:i w:val="false"/>
        </w:rPr>
        <w:t>Zamawiający  informuje, że w przedmiotowym  postępowaniu od Wykonawców ubiegających się o udzielenie zamówienia wpłynęły pytania dotyczące treści SIWZ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</w:t>
      </w:r>
      <w:r>
        <w:rPr>
          <w:b w:val="false"/>
          <w:i w:val="false"/>
        </w:rPr>
        <w:t>Na podstawie art. 38 ust.2 ustawy  z dnia 29 stycznia 2004r Prawo  Zamówień Publicznych/tekst jedn. Dz.U. z 2010 r Nr.113 poz. 759 z późn.zm/ Zamawiający przekazuje Wykonawcom treść  pytań wraz  z odpowiedziami w załączonym  pliku . Odpowiedź na pytania- przetarg „‘Budowa przydomowych oczyszczalni ścieków dla gminy Łubnice”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anie 1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 pkt.IV Opis przedmiotu Zamówienia SIWZ Zamawiający wymaga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rzedmiotem zamówienia jest budowa 220 kompletnych instalacji biologicznych oczyszczalni ścieków sanitarnych typu SBR z odprowadzeniem wód oczyszczonych do studni chłonnych dla gminy  Łubnice…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 Użyte w niniejszej Specyfikacji Istotnych Warunków Zamówienia nazwy handlowe w opisie przedmiotu zamówienia należy traktować jako informację uściślającą. Dopuszcza się użycie do realizacji robót budowlanych produktów równoważnych co do ich jakości  i docelowego przeznaczenia oraz spełnianych funkcji i walorów użytkowych. Zamawiający uzna za produkt równoważny jeżeli oczyszczalnia będzie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) posiadała minimum trzy komory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pierwsza komora będzie miała pojemność nie mniejszą niż 2,0 m 3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druga komora będzie miała pojemność nie mniejszą niż 1.0 m 3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trzecia komora będzie miała pojemność mniejszą niż 1.0 m 3</w:t>
      </w:r>
    </w:p>
    <w:p>
      <w:pPr>
        <w:pStyle w:val="Normal"/>
        <w:rPr/>
      </w:pPr>
      <w:r>
        <w:rPr>
          <w:b w:val="false"/>
          <w:i w:val="false"/>
        </w:rPr>
        <w:t>b) spełniać pozostałe minimalne parametry wskazane w dokumentacji technicznej i specyfikacji technicznej wykonania i odbioru robót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Dopuszcza się przystosowanie produktów równoważnych oczyszczalnie pracujące w technologii osadu czynnego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 xml:space="preserve">W związku z powyższym zapisem proszę sprecyzować czy Zamawiający uzna oczyszczalnie pracujące technologii osadu czynnego a </w:t>
      </w:r>
      <w:r>
        <w:rPr>
          <w:b w:val="false"/>
          <w:i w:val="false"/>
          <w:u w:val="single"/>
        </w:rPr>
        <w:t>NIE</w:t>
      </w:r>
      <w:r>
        <w:rPr>
          <w:b w:val="false"/>
          <w:i w:val="false"/>
        </w:rPr>
        <w:t xml:space="preserve"> pracujące w technologii SBR za produktów równoważne? Czy Zamawiający żąda , żeby oczyszczalnie pracowały na zasadzie niskoobciążonego osadu czynnego</w:t>
      </w:r>
      <w:r>
        <w:rPr>
          <w:b w:val="false"/>
          <w:i w:val="false"/>
          <w:u w:val="single"/>
        </w:rPr>
        <w:t xml:space="preserve"> w</w:t>
      </w:r>
      <w:r>
        <w:rPr>
          <w:b w:val="false"/>
          <w:i w:val="false"/>
        </w:rPr>
        <w:t xml:space="preserve"> technologii SBR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anie 2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zy w rozumieniu Pkt IV opis przedmiotu zamówienia (SIWZ) Zamawiający dopuszcza do zastosowania oczyszczalnie pracujące na zasadzie niskoobciążonego osadu czynnego w technologii SBR wykonane w jednym zbiorniku podzielonym na dwie komory?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anie 3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 pkt IV opis przedmiotu zamówienia SIWZ zamawiający wymaga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5. Wykonawca na zaoferowane przydomowe oczyszczalnie ścieków i jest zobowiązany posiadać deklaracje zgodności z normą PN-EN 12566-3+A1:2009 potwierdzonej raportem z badań wykonanych przez notyfikowane laboratorium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ykonawca przedłoży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rysunki oczyszczalni z potwierdzeniem pojemności poszczególnych komór oczyszczalni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opis technologii pracy oczyszczalni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raz określi jednoznacznie typ oczyszczalni przewidziane do montażu na terenie Gminy Łubnice z potwierdzeniem przepustowości określonej w dokumentacji technicznej 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zy w związku z powyższym zapisem zamawiający żąda na etapie składania oferty dołączenia pełnych raportów z badań przeprowadzonych przez notyfikowane laboratorium w zakresie zgodnym z normą  PN-EN 12566-3+A1:2009 tj.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Pełen raport z badań na wodoszczelność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Pełen raport z badań na trwałość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Pełen raport z badań na redukcję zanieczyszczeń ( skuteczność)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Pełen raport z badań na wytrzymałość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4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mawiający  w  SIWZ  określa parametry  urządzenia jako SBR z normą PN-EN 12566-3+A1-2009, na rynku polskim występują oczyszczalnie z normą PN-EN 12566-3+A1-2009 nie będące oczyszczalniami działającymi w systemie SBR , czy zatem zamawiający dopuszcza stosowanie takich urządzeń posiadających w/w normę ale nie będących  oczyszczalniami SBR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.5</w:t>
      </w:r>
    </w:p>
    <w:p>
      <w:pPr>
        <w:pStyle w:val="Normal"/>
        <w:rPr/>
      </w:pPr>
      <w:r>
        <w:rPr>
          <w:b w:val="false"/>
          <w:i w:val="false"/>
        </w:rPr>
        <w:t>W SIWZ występuje zapis  dotyczący minimalnych pojemności bioreaktora  1-komora -2m3,    2 komora -1m3, 3-komora 1m3</w:t>
      </w:r>
    </w:p>
    <w:p>
      <w:pPr>
        <w:pStyle w:val="Normal"/>
        <w:rPr/>
      </w:pPr>
      <w:r>
        <w:rPr>
          <w:b w:val="false"/>
          <w:i w:val="false"/>
        </w:rPr>
        <w:t>Większość europejskich producentów oczyszczalni SBR posiada urządzenia gdzie podział bioreaktora jest odwrotny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- komora  25% pojemności, 2 komora 25% pojemności, 3 komora 50% pojemności  bioreaktor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aki podział komór zapewnia optymalną pracę reaktora SBR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akie też rozwiązania są  potwierdzone przez notyfikowane instytuty europejskie uprawnione do przeprowadzania badań i certyfikowania oczyszczalni SBR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zy w takim razie proponowany zapis w siwz mamy traktować jako omyłkę pisarską zamawiającego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Jeśli jednak zamawiający uzna zapis za poprawny, czy tym samym odrzuca możliwość zastosowania urządzeń posiadających normę  PN-EN 12566-3+A1-2009 posiadające inny  podział bioreaktora niż proponowany przez zamawiającego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Pyt.6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Czy raport badań SBR może zostać  dostarczony w terminie późniejszym niż dzień składania ofert? Czy Zamawiający dopuści ofertę/urządzenie, które takie badania otrzyma na przełomie czerwca/lipca 2012r. Z uwagi na konieczność dostarczenia raportu- urządzeń SBR na rynku polskim jest ograniczona ilość?. Zatem zachodzi kwestia rozliczenia inwestycji jako kosztów kwalifikowanych Gminy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i w:val="false"/>
        </w:rPr>
        <w:t>Odpowiedzi na pytania</w:t>
      </w:r>
      <w:r>
        <w:rPr>
          <w:b w:val="false"/>
          <w:i w:val="false"/>
        </w:rPr>
        <w:t>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1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mawiający uzna oczyszczalnie pracujące w technologii osadu czynnego a nie pracujące w technologii SBR za równoważn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2</w:t>
      </w:r>
    </w:p>
    <w:p>
      <w:pPr>
        <w:pStyle w:val="Normal"/>
        <w:autoSpaceDE w:val="false"/>
        <w:jc w:val="both"/>
        <w:rPr/>
      </w:pPr>
      <w:r>
        <w:rPr>
          <w:b w:val="false"/>
          <w:i w:val="false"/>
        </w:rPr>
        <w:t xml:space="preserve">Zgodnie z  pkt.IV 4a SIWZ Zamawiający wymaga aby oczyszczalnia posiadała minimum trzy komory: </w:t>
      </w:r>
    </w:p>
    <w:p>
      <w:pPr>
        <w:pStyle w:val="Normal"/>
        <w:autoSpaceDE w:val="fals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pierwsza komora będzie miała pojemność nie mniejszą niż 2,0 m³.</w:t>
      </w:r>
    </w:p>
    <w:p>
      <w:pPr>
        <w:pStyle w:val="Normal"/>
        <w:autoSpaceDE w:val="fals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druga komora będzie miała pojemność nie mniejszą niż 1,0 m³ </w:t>
      </w:r>
    </w:p>
    <w:p>
      <w:pPr>
        <w:pStyle w:val="Normal"/>
        <w:autoSpaceDE w:val="fals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trzecia komora będzie miała pojemność nie  mniejszą niż 1,0 m³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3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ak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4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dpowiedź jak na pytanie 1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5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mawiający podtrzymuje zapis w SIWZ odnośnie minimalnych pojemności bioreaktora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yt.6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mawiający wymaga dostarczenia raportu w dniu  składania ofert. Raport  powinien powstać z datą sprzed dnia otwarcia ofert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</w:t>
      </w:r>
      <w:r>
        <w:rPr>
          <w:b w:val="false"/>
          <w:i w:val="false"/>
        </w:rPr>
        <w:t>Wójt Gminy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</w:t>
      </w:r>
      <w:r>
        <w:rPr>
          <w:b w:val="false"/>
          <w:i w:val="false"/>
        </w:rPr>
        <w:t>mgr inż. Anna Grajko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34:00Z</dcterms:created>
  <dc:creator>Budownictwo</dc:creator>
  <dc:description/>
  <dc:language>en-US</dc:language>
  <cp:lastModifiedBy>Budownictwo</cp:lastModifiedBy>
  <dcterms:modified xsi:type="dcterms:W3CDTF">2012-06-12T05:35:00Z</dcterms:modified>
  <cp:revision>1</cp:revision>
  <dc:subject/>
  <dc:title>                                                        Pytania i odpowiedzi</dc:title>
</cp:coreProperties>
</file>