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67070" cy="2828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ytanie 1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AK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ytanie 2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KP ENERGETYKA S.A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YTANIE 3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AK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YTANIE 4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YMAGANE DANE W ZAŁĄCZNIKU NR 1 DO SIWZ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YTANIE 5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AMAWIAJĄCY ZMIENIŁ TREŚĆ SIW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Arial" w:hAnsi="Arial" w:eastAsia="Times New Roman" w:cs="Arial"/>
      <w:b/>
      <w:i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6:00Z</dcterms:created>
  <dc:creator>UG</dc:creator>
  <dc:description/>
  <cp:keywords/>
  <dc:language>en-US</dc:language>
  <cp:lastModifiedBy>UG</cp:lastModifiedBy>
  <dcterms:modified xsi:type="dcterms:W3CDTF">2014-12-15T12:21:00Z</dcterms:modified>
  <cp:revision>1</cp:revision>
  <dc:subject/>
  <dc:title/>
</cp:coreProperties>
</file>