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819"/>
        <w:gridCol w:w="4534"/>
        <w:gridCol w:w="35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skazanie strony diagnozy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otychczasowy zapis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ponowany zmieniony zapi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7800" w:firstLine="696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800" w:firstLine="696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800" w:firstLine="696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800" w:firstLine="696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080"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ind w:left="7800" w:firstLine="69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osoby zgłaszającej uwagi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  <w:t>Uwagi można składać na sekretariacie Urzędu Gminy Łubnice adres: Łubnice 66a,28-232 Łubnice lub przesyłać e-mailem: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  <w:t xml:space="preserve">Barbara Dudek – Urząd Gminy Łubnice e-mail: drogownictwo@lubnice.eu lub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  <w:t xml:space="preserve">Rafał Graczkowski – firma GRACZKOWSKI DOTACJE Sp. z o.o. e-mail: </w:t>
      </w:r>
      <w:hyperlink r:id="rId2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falgraczkowski@graczkowskidotacje.pl</w:t>
        </w:r>
      </w:hyperlink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libri" w:cs="Calibri" w:ascii="Calibri" w:hAnsi="Calibri"/>
        <w:b/>
        <w:sz w:val="32"/>
        <w:szCs w:val="32"/>
        <w:lang w:eastAsia="en-US"/>
      </w:rPr>
      <w:t xml:space="preserve">FORMULARZ ZGŁASZANIA UWAG </w:t>
    </w:r>
  </w:p>
  <w:p>
    <w:pPr>
      <w:pStyle w:val="Normal"/>
      <w:jc w:val="center"/>
      <w:rPr/>
    </w:pPr>
    <w:r>
      <w:rPr>
        <w:rFonts w:eastAsia="Calibri" w:cs="Calibri" w:ascii="Calibri" w:hAnsi="Calibri"/>
        <w:sz w:val="22"/>
        <w:szCs w:val="22"/>
        <w:lang w:eastAsia="en-US"/>
      </w:rPr>
      <w:t>do Diagnozy czynników i zjawisk kryzysowych wraz z opisem skali i charakteru potrzeb rewitalizacyjnych</w:t>
    </w:r>
  </w:p>
  <w:p>
    <w:pPr>
      <w:pStyle w:val="Normal"/>
      <w:jc w:val="center"/>
      <w:rPr>
        <w:rFonts w:ascii="Calibri" w:hAnsi="Calibri" w:eastAsia="Calibri" w:cs="Calibri"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  <w:t>stanowiącej elemen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i/>
      </w:rPr>
      <w:t>Programu Rewitalizacji Gminy Łubnice na lata 2016-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SimSun;宋体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Times New Roman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Mjstyl">
    <w:name w:val="mój styl"/>
    <w:basedOn w:val="Normal"/>
    <w:qFormat/>
    <w:pPr>
      <w:spacing w:lineRule="auto" w:line="360"/>
      <w:jc w:val="both"/>
    </w:pPr>
    <w:rPr>
      <w:rFonts w:ascii="Verdana" w:hAnsi="Verdana" w:eastAsia="Times New Roman" w:cs="Verdana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algraczkowski@graczkowskidotacj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20:25:00Z</dcterms:created>
  <dc:creator>toshiba</dc:creator>
  <dc:description/>
  <cp:keywords/>
  <dc:language>en-US</dc:language>
  <cp:lastModifiedBy>RAFAŁ GRACZKOWSKI</cp:lastModifiedBy>
  <cp:lastPrinted>2011-03-03T08:14:00Z</cp:lastPrinted>
  <dcterms:modified xsi:type="dcterms:W3CDTF">2016-08-08T08:34:00Z</dcterms:modified>
  <cp:revision>24</cp:revision>
  <dc:subject/>
  <dc:title/>
</cp:coreProperties>
</file>